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武进区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承秀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俊林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梦瑜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黄埝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顺达米业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7755182450</w:t>
            </w:r>
          </w:p>
        </w:tc>
      </w:tr>
      <w:tr>
        <w:trPr>
          <w:trHeight w:val="139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成员爸爸妈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爷爷奶奶孩子，父母长期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在外打工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主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跟随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爷爷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奶奶生活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在校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表现优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只是活动不够积极。</w:t>
            </w:r>
          </w:p>
        </w:tc>
      </w:tr>
      <w:tr>
        <w:trPr>
          <w:trHeight w:val="639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并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，（孩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比较聪明，思维活跃，但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平时不够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活泼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家长也反馈了孩子在家的表现，（作业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完成自觉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能帮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爷爷奶奶做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最后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4474845" cy="2880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我们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关心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的生活，多与孩子聊天沟通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陈俊林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0:32:00Z</dcterms:created>
  <dc:creator>Administrator</dc:creator>
  <dc:description/>
  <cp:keywords/>
  <dc:language>en-US</dc:language>
  <cp:lastModifiedBy>admin</cp:lastModifiedBy>
  <dcterms:modified xsi:type="dcterms:W3CDTF">2021-04-12T02:46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