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承秀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曾兴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高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曾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涵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安和巷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5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861252618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外地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来常打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离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不愿与父亲和后母谈心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在校表现尚可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但课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表现不积极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429760" cy="2499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760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多关心孩子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生活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经常与孩子交流沟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曾兴</w:t>
      </w:r>
      <w:r>
        <w:rPr>
          <w:sz w:val="28"/>
          <w:szCs w:val="28"/>
        </w:rPr>
        <w:t>高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26:00Z</dcterms:created>
  <dc:creator>Administrator</dc:creator>
  <dc:description/>
  <cp:keywords/>
  <dc:language>en-US</dc:language>
  <cp:lastModifiedBy>admin</cp:lastModifiedBy>
  <dcterms:modified xsi:type="dcterms:W3CDTF">2021-04-12T02:40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