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瑞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雷雨欣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夏庄傅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降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05253909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爸爸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两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女孩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父母来常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打工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现优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性格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内向，活动不够积极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，（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比较聪明，思维活跃，但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平时不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活泼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家长也反馈了孩子在家的表现，（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完成自觉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能自觉阅读）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最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1035" cy="275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035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关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的生活，多与孩子聊天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王瑞</w:t>
      </w:r>
      <w:r>
        <w:rPr>
          <w:sz w:val="28"/>
          <w:szCs w:val="28"/>
        </w:rPr>
        <w:t>敏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08:00Z</dcterms:created>
  <dc:creator>Administrator</dc:creator>
  <dc:description/>
  <cp:keywords/>
  <dc:language>en-US</dc:language>
  <cp:lastModifiedBy>admin</cp:lastModifiedBy>
  <dcterms:modified xsi:type="dcterms:W3CDTF">2021-04-12T02:42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