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21 </w:t>
      </w:r>
      <w:r>
        <w:rPr>
          <w:rFonts w:ascii="宋体" w:hAnsi="宋体" w:cs="宋体"/>
          <w:b/>
          <w:bCs/>
          <w:sz w:val="24"/>
        </w:rPr>
        <w:t>小壁虎借尾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567"/>
        <w:gridCol w:w="476"/>
      </w:tblGrid>
      <w:tr>
        <w:trPr>
          <w:trHeight w:val="38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bookmarkStart w:id="0" w:name="_Hlk25138083"/>
            <w:bookmarkEnd w:id="0"/>
            <w:r>
              <w:rPr>
                <w:rFonts w:ascii="宋体" w:hAnsi="宋体" w:cs="宋体"/>
                <w:b/>
                <w:bCs/>
                <w:sz w:val="24"/>
              </w:rPr>
              <w:t>文本分析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课是一篇知识性童话，主要讲述了小壁虎被蛇咬住了尾巴，为了逃命而挣断了尾巴。小壁虎分别向小鱼、黄牛、燕子去借尾巴，但是它们的尾巴都非常有用，不能借给小壁虎。正在小壁虎难过时，突然发现自己已经长出了新尾巴。全文以生动通俗的语言，介绍了鱼、牛、燕子等动物尾巴的不同作用，以及壁虎尾巴的再生功能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课又是一篇没有全文注音的课文。教学中，要在鼓励学生运用多种方法猜测读音、字义的基础上，通过交流来提炼猜读的几种方法。在阅读课文中，可以让学生带着问题看图读文，找到相关信息，并连起来说说故事的主要情节，从而理解课文内容。</w:t>
            </w:r>
          </w:p>
        </w:tc>
      </w:tr>
      <w:tr>
        <w:trPr>
          <w:trHeight w:val="262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学目标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认识“壁、墙”等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个生字和户字头、车字旁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偏旁；会写“捉、条”等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个字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通过多种方法猜生字字音、字义，如借助图画、形声字偏旁表义的特点、联系上下文等方法猜字、了解字义；把课文读正确、读流利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借助连环画课文特点，读懂故事内容，说说故事的主要情节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了解壁虎、鱼、牛、燕子的尾巴的不同作用。</w:t>
            </w:r>
          </w:p>
        </w:tc>
      </w:tr>
      <w:tr>
        <w:trPr>
          <w:trHeight w:val="15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学重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借助图画、形声字偏旁表义的特点、联系上下文等方法猜字、了解字义；借助连环画课文特点，读懂故事内容，说说故事的主要情节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时安排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</w:rPr>
              <w:t>课时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bookmarkStart w:id="1" w:name="_Hlk25134391"/>
      <w:r>
        <w:rPr>
          <w:lang w:val="en-US" w:eastAsia="en-US"/>
        </w:rPr>
        <w:drawing>
          <wp:inline distT="0" distB="0" distL="0" distR="0">
            <wp:extent cx="5269865" cy="4476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bookmarkStart w:id="2" w:name="_Hlk25134400"/>
      <w:r>
        <w:rPr>
          <w:lang w:val="en-US" w:eastAsia="en-US"/>
        </w:rPr>
        <w:drawing>
          <wp:inline distT="0" distB="0" distL="0" distR="0">
            <wp:extent cx="1285875" cy="37211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认识“壁、墙”等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个生字和户字头、车字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偏旁；会写“捉、条”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个字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通过多种方法猜生字字音、字义，正确、流利地朗读课文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bookmarkStart w:id="3" w:name="_Hlk25134471"/>
      <w:r>
        <w:rPr>
          <w:lang w:val="en-US" w:eastAsia="en-US"/>
        </w:rPr>
        <w:drawing>
          <wp:inline distT="0" distB="0" distL="0" distR="0">
            <wp:extent cx="1256665" cy="44831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借助图画、形声字偏旁表义的特点、联系上下文等方法猜字，了解字义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bookmarkStart w:id="4" w:name="_Hlk25134477"/>
      <w:r>
        <w:rPr>
          <w:lang w:val="en-US" w:eastAsia="en-US"/>
        </w:rPr>
        <w:drawing>
          <wp:inline distT="0" distB="0" distL="0" distR="0">
            <wp:extent cx="1304925" cy="50609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激趣导入，揭示课题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提问导入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师：</w:t>
      </w:r>
      <w:r>
        <w:rPr>
          <w:rFonts w:ascii="宋体" w:hAnsi="宋体" w:cs="宋体"/>
          <w:sz w:val="24"/>
        </w:rPr>
        <w:t>（课件出示小壁虎爬在墙上的图片）同学们，你们认识这种小动物吗？（小壁虎。）小壁虎喜欢待在哪里？（墙上。）你能说说它的样子吗？（小壁虎有四条腿，脚像小手掌，有一条长长的尾巴。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学习生字“壁”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（课件出示壁虎图片和词语“壁虎”）指导学生猜测“壁”的读音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指名读、领读、齐读生字，再读词语“壁虎”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学习生字“墙”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（课件出示墙壁图片和词语“墙壁”）指导学生猜测“墙”的读音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利用偏旁识记：最早的时候，墙是用泥土垒起来的，所以“墙”和“壁”都是“土”部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揭示课题，板书课题（板书：小壁虎借尾巴），齐读课题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师：</w:t>
      </w:r>
      <w:r>
        <w:rPr>
          <w:rFonts w:ascii="宋体" w:hAnsi="宋体" w:cs="宋体"/>
          <w:sz w:val="24"/>
        </w:rPr>
        <w:t>你看，小壁虎明明有一条长长的尾巴。可是，有一只小壁虎却到处借尾巴，这是怎么回事呢？让我们快去读一读《小壁虎借尾巴》的故事吧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初读课文，识字猜字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生按要求自由朗读课文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初读课文，遇到有注音的字多读几遍，遇到不认识的字圈出来，猜猜它们的读音和意思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分小组交流识字方法：自己认识了哪些字？是怎样认识的？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全班交流反馈，在交流时，把学生猜读中的错误纠正过来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提炼猜字方法，师生相互补充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借助图画猜测生字：壁、墙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利用形声字的构字规律来记字形、猜字义：蚊、咬、赶、房、转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89100</wp:posOffset>
            </wp:positionH>
            <wp:positionV relativeFrom="paragraph">
              <wp:posOffset>18415</wp:posOffset>
            </wp:positionV>
            <wp:extent cx="184150" cy="252730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66" r="-9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 xml:space="preserve">认识新偏旁户字头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：含有户字头的字大多与门户有关，如“扉、房”等；含有车字旁的字大多与车辆有关，如“轿、辕”等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借助偏旁表义的特点理解字义：拨、甩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动作演示理解字义：拨、甩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结合语境、联系上下文理解：断、傻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（课件出示本课生字词语）指名读、开火车读、齐读、自由读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jc w:val="left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iánɡ</w:t>
            </w:r>
          </w:rt>
          <w:rubyBase>
            <w:r>
              <w:rPr>
                <w:rFonts w:ascii="宋体" w:hAnsi="宋体" w:cs="宋体"/>
                <w:sz w:val="24"/>
              </w:rPr>
              <w:t>墙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ì</w:t>
            </w:r>
          </w:rt>
          <w:rubyBase>
            <w:r>
              <w:rPr>
                <w:rFonts w:ascii="宋体" w:hAnsi="宋体" w:cs="宋体"/>
                <w:sz w:val="24"/>
              </w:rPr>
              <w:t>壁</w:t>
            </w:r>
            <w:r/>
          </w:rubyBase>
        </w:ruby>
      </w:r>
      <w:r>
        <w:rPr>
          <w:rFonts w:ascii="宋体" w:hAnsi="宋体" w:cs="宋体"/>
          <w:sz w:val="24"/>
        </w:rPr>
        <w:t xml:space="preserve">  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én</w:t>
            </w:r>
          </w:rt>
          <w:rubyBase>
            <w:r>
              <w:rPr>
                <w:rFonts w:ascii="宋体" w:hAnsi="宋体" w:cs="宋体"/>
                <w:sz w:val="24"/>
              </w:rPr>
              <w:t>蚊</w:t>
            </w:r>
            <w:r/>
          </w:rubyBase>
        </w:ruby>
      </w:r>
      <w:r>
        <w:rPr>
          <w:rFonts w:ascii="宋体" w:hAnsi="宋体" w:cs="宋体"/>
          <w:sz w:val="24"/>
        </w:rPr>
        <w:t xml:space="preserve">子 </w:t>
      </w:r>
      <w:r>
        <w:rPr>
          <w:rFonts w:ascii="宋体" w:hAnsi="宋体" w:cs="宋体"/>
          <w:sz w:val="24"/>
        </w:rPr>
        <w:t xml:space="preserve"> 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ǎo</w:t>
            </w:r>
          </w:rt>
          <w:rubyBase>
            <w:r>
              <w:rPr>
                <w:rFonts w:ascii="宋体" w:hAnsi="宋体" w:cs="宋体"/>
                <w:sz w:val="24"/>
              </w:rPr>
              <w:t>咬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uàn</w:t>
            </w:r>
          </w:rt>
          <w:rubyBase>
            <w:r>
              <w:rPr>
                <w:rFonts w:ascii="宋体" w:hAnsi="宋体" w:cs="宋体"/>
                <w:sz w:val="24"/>
              </w:rPr>
              <w:t>断</w:t>
            </w:r>
            <w:r/>
          </w:rubyBase>
        </w:ruby>
      </w:r>
      <w:r>
        <w:rPr>
          <w:rFonts w:ascii="宋体" w:hAnsi="宋体" w:cs="宋体"/>
          <w:sz w:val="24"/>
        </w:rPr>
        <w:t xml:space="preserve">  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ín</w:t>
            </w:r>
          </w:rt>
          <w:rubyBase>
            <w:r>
              <w:rPr>
                <w:rFonts w:ascii="宋体" w:hAnsi="宋体" w:cs="宋体"/>
                <w:sz w:val="24"/>
              </w:rPr>
              <w:t>您</w:t>
            </w:r>
            <w:r/>
          </w:rubyBase>
        </w:ruby>
      </w:r>
      <w:r>
        <w:rPr>
          <w:rFonts w:ascii="宋体" w:hAnsi="宋体" w:cs="宋体"/>
          <w:sz w:val="24"/>
        </w:rPr>
        <w:t xml:space="preserve">好 </w:t>
      </w:r>
      <w:r>
        <w:rPr>
          <w:rFonts w:ascii="宋体" w:hAnsi="宋体" w:cs="宋体"/>
          <w:sz w:val="24"/>
        </w:rPr>
        <w:t xml:space="preserve"> 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ō</w:t>
            </w:r>
          </w:rt>
          <w:rubyBase>
            <w:r>
              <w:rPr>
                <w:rFonts w:ascii="宋体" w:hAnsi="宋体" w:cs="宋体"/>
                <w:sz w:val="24"/>
              </w:rPr>
              <w:t>拨</w:t>
            </w:r>
            <w:r/>
          </w:rubyBase>
        </w:ruby>
      </w:r>
      <w:r>
        <w:rPr>
          <w:rFonts w:ascii="宋体" w:hAnsi="宋体" w:cs="宋体"/>
          <w:sz w:val="24"/>
        </w:rPr>
        <w:t xml:space="preserve">水  </w:t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uǎi</w:t>
            </w:r>
          </w:rt>
          <w:rubyBase>
            <w:r>
              <w:rPr>
                <w:rFonts w:ascii="宋体" w:hAnsi="宋体" w:cs="宋体"/>
                <w:sz w:val="24"/>
              </w:rPr>
              <w:t>甩</w:t>
            </w:r>
            <w:r/>
          </w:rubyBase>
        </w:ruby>
      </w:r>
      <w:r>
        <w:rPr>
          <w:rFonts w:ascii="宋体" w:hAnsi="宋体" w:cs="宋体"/>
          <w:sz w:val="24"/>
        </w:rPr>
        <w:t xml:space="preserve">尾巴  </w:t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ǎn</w:t>
            </w:r>
          </w:rt>
          <w:rubyBase>
            <w:r>
              <w:rPr>
                <w:rFonts w:ascii="宋体" w:hAnsi="宋体" w:cs="宋体"/>
                <w:sz w:val="24"/>
              </w:rPr>
              <w:t>赶</w:t>
            </w:r>
            <w:r/>
          </w:rubyBase>
        </w:ruby>
      </w:r>
      <w:r>
        <w:rPr>
          <w:rFonts w:ascii="宋体" w:hAnsi="宋体" w:cs="宋体"/>
          <w:sz w:val="24"/>
        </w:rPr>
        <w:t xml:space="preserve">蝇子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jc w:val="left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ánɡ</w:t>
            </w:r>
          </w:rt>
          <w:rubyBase>
            <w:r>
              <w:rPr>
                <w:rFonts w:ascii="宋体" w:hAnsi="宋体" w:cs="宋体"/>
                <w:sz w:val="24"/>
              </w:rPr>
              <w:t>房</w:t>
            </w:r>
            <w:r/>
          </w:rubyBase>
        </w:ruby>
      </w:r>
      <w:r>
        <w:rPr>
          <w:rFonts w:ascii="宋体" w:hAnsi="宋体" w:cs="宋体"/>
          <w:sz w:val="24"/>
        </w:rPr>
        <w:t xml:space="preserve">檐 </w:t>
      </w:r>
      <w:r>
        <w:rPr>
          <w:rFonts w:ascii="宋体" w:hAnsi="宋体" w:cs="宋体"/>
          <w:sz w:val="24"/>
        </w:rPr>
        <w:t xml:space="preserve"> 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ǎ</w:t>
            </w:r>
          </w:rt>
          <w:rubyBase>
            <w:r>
              <w:rPr>
                <w:rFonts w:ascii="宋体" w:hAnsi="宋体" w:cs="宋体"/>
                <w:sz w:val="24"/>
              </w:rPr>
              <w:t>傻</w:t>
            </w:r>
            <w:r/>
          </w:rubyBase>
        </w:ruby>
      </w:r>
      <w:r>
        <w:rPr>
          <w:rFonts w:ascii="宋体" w:hAnsi="宋体" w:cs="宋体"/>
          <w:sz w:val="24"/>
        </w:rPr>
        <w:t xml:space="preserve">孩子 </w:t>
      </w:r>
      <w:r>
        <w:rPr>
          <w:rFonts w:ascii="宋体" w:hAnsi="宋体" w:cs="宋体"/>
          <w:sz w:val="24"/>
        </w:rPr>
        <w:t xml:space="preserve"> 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uǎn</w:t>
            </w:r>
          </w:rt>
          <w:rubyBase>
            <w:r>
              <w:rPr>
                <w:rFonts w:ascii="宋体" w:hAnsi="宋体" w:cs="宋体"/>
                <w:sz w:val="24"/>
              </w:rPr>
              <w:t>转</w:t>
            </w:r>
            <w:r/>
          </w:rubyBase>
        </w:ruby>
      </w:r>
      <w:r>
        <w:rPr>
          <w:rFonts w:ascii="宋体" w:hAnsi="宋体" w:cs="宋体"/>
          <w:sz w:val="24"/>
        </w:rPr>
        <w:t>身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用“壁、墙、咬、断、甩、赶、房、傻、转”口头组词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教师出示生字卡片，学生抢读并组词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教师出示生字卡片，学生开火车认读并组词，组得对的学生跟读两遍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学生自读课文，同桌互读，看谁读得既准确又通顺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指导书写，巩固提升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出示生字卡片，学生开火车认读、齐读，并口头组词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（课件出示生字的动漫笔顺）引导学生观察生字的间架结构，了解笔顺，观察笔画在田字格中的具体位置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教师范写并讲解生字的书写要点，学生书空。</w:t>
      </w:r>
    </w:p>
    <w:p>
      <w:pPr>
        <w:pStyle w:val="Normal"/>
        <w:spacing w:lineRule="auto" w:line="360" w:before="156" w:after="0"/>
        <w:ind w:firstLine="42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4800</wp:posOffset>
            </wp:positionH>
            <wp:positionV relativeFrom="paragraph">
              <wp:posOffset>12065</wp:posOffset>
            </wp:positionV>
            <wp:extent cx="619125" cy="619125"/>
            <wp:effectExtent l="0" t="0" r="0" b="0"/>
            <wp:wrapSquare wrapText="bothSides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左窄右宽，左高右低。第九笔撇的收笔穿插到提的下方，最后一笔捺写得较舒展。</w:t>
      </w:r>
    </w:p>
    <w:p>
      <w:pPr>
        <w:pStyle w:val="Normal"/>
        <w:spacing w:lineRule="auto" w:line="360" w:before="234" w:after="0"/>
        <w:ind w:firstLine="42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4800</wp:posOffset>
            </wp:positionH>
            <wp:positionV relativeFrom="paragraph">
              <wp:posOffset>48260</wp:posOffset>
            </wp:positionV>
            <wp:extent cx="619125" cy="619125"/>
            <wp:effectExtent l="0" t="0" r="0" b="0"/>
            <wp:wrapSquare wrapText="bothSides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上放下收。第二笔横短撇长，与捺对称，收笔在横中线下方。第五笔是竖钩，不要写成竖，两点对称。</w:t>
      </w:r>
    </w:p>
    <w:p>
      <w:pPr>
        <w:pStyle w:val="Normal"/>
        <w:spacing w:lineRule="auto" w:line="360" w:before="234" w:after="0"/>
        <w:ind w:firstLine="42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4800</wp:posOffset>
            </wp:positionH>
            <wp:positionV relativeFrom="paragraph">
              <wp:posOffset>36195</wp:posOffset>
            </wp:positionV>
            <wp:extent cx="619125" cy="619125"/>
            <wp:effectExtent l="0" t="0" r="0" b="0"/>
            <wp:wrapSquare wrapText="bothSides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半包围结构。“爪”字捺要舒展，“巴”字形体小巧，紧靠“爪”字的一捺，在捺的中间偏上位置。</w:t>
      </w:r>
    </w:p>
    <w:p>
      <w:pPr>
        <w:pStyle w:val="Normal"/>
        <w:spacing w:lineRule="auto" w:line="360" w:before="234" w:after="0"/>
        <w:ind w:firstLine="42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4800</wp:posOffset>
            </wp:positionH>
            <wp:positionV relativeFrom="paragraph">
              <wp:posOffset>5715</wp:posOffset>
            </wp:positionV>
            <wp:extent cx="619125" cy="619125"/>
            <wp:effectExtent l="0" t="0" r="0" b="0"/>
            <wp:wrapSquare wrapText="bothSides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左窄右宽。女字旁靠近竖中线；“且”横向笔画的间距一致，最后一横起笔穿插在左边第一笔的下方。</w:t>
      </w:r>
    </w:p>
    <w:p>
      <w:pPr>
        <w:pStyle w:val="Normal"/>
        <w:spacing w:lineRule="auto" w:line="360" w:before="234" w:after="0"/>
        <w:ind w:firstLine="42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4800</wp:posOffset>
            </wp:positionH>
            <wp:positionV relativeFrom="paragraph">
              <wp:posOffset>-3810</wp:posOffset>
            </wp:positionV>
            <wp:extent cx="619125" cy="619125"/>
            <wp:effectExtent l="0" t="0" r="0" b="0"/>
            <wp:wrapSquare wrapText="bothSides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上长下短。上部左右靠近，心字底呈扁势，三点各异。</w:t>
      </w:r>
    </w:p>
    <w:p>
      <w:pPr>
        <w:pStyle w:val="Normal"/>
        <w:spacing w:lineRule="auto" w:line="360" w:before="468" w:after="0"/>
        <w:ind w:firstLine="42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33425</wp:posOffset>
            </wp:positionH>
            <wp:positionV relativeFrom="paragraph">
              <wp:posOffset>302895</wp:posOffset>
            </wp:positionV>
            <wp:extent cx="619125" cy="619125"/>
            <wp:effectExtent l="0" t="0" r="0" b="0"/>
            <wp:wrapSquare wrapText="bothSides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上下结构。“艹”居上半格中间。“日”字较扁。第八笔横为主笔，要舒展，末竖在竖中线上。</w:t>
      </w:r>
    </w:p>
    <w:p>
      <w:pPr>
        <w:pStyle w:val="Normal"/>
        <w:spacing w:lineRule="auto" w:line="360" w:before="312" w:after="0"/>
        <w:ind w:firstLine="42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4800</wp:posOffset>
            </wp:positionH>
            <wp:positionV relativeFrom="paragraph">
              <wp:posOffset>-80010</wp:posOffset>
            </wp:positionV>
            <wp:extent cx="619125" cy="619125"/>
            <wp:effectExtent l="0" t="0" r="0" b="0"/>
            <wp:wrapSquare wrapText="bothSides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半包围结构。第二笔横折位置在上半格居中，内部饱满，第六笔横伸出户字头，收笔在横中线上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学生描红、临摹，教师巡视指导，发现问题及时纠正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投影展示学生作品，引导学生欣赏、评议，说说写得好的好在哪里，写得不好的应该如何改正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学生根据评议检查自己的书写情况，把自己觉得不好的生字重写两遍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鼓励学生用生字和熟字组成常用词语，读读写写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bdr w:val="single" w:sz="4" w:space="0" w:color="000000"/>
        </w:rPr>
      </w:pPr>
      <w:r>
        <w:rPr>
          <w:rFonts w:ascii="宋体" w:hAnsi="宋体" w:cs="宋体"/>
          <w:sz w:val="24"/>
          <w:bdr w:val="single" w:sz="4" w:space="0" w:color="000000"/>
        </w:rPr>
        <w:t>捉虫 活捉 一条 条件 爬行</w:t>
      </w:r>
      <w:r>
        <w:rPr>
          <w:rFonts w:ascii="宋体" w:hAnsi="宋体" w:cs="宋体"/>
          <w:sz w:val="24"/>
          <w:bdr w:val="single" w:sz="4" w:space="0" w:color="000000"/>
        </w:rPr>
        <w:t xml:space="preserve"> </w:t>
      </w:r>
      <w:r>
        <w:rPr>
          <w:rFonts w:ascii="宋体" w:hAnsi="宋体" w:cs="宋体"/>
          <w:sz w:val="24"/>
          <w:bdr w:val="single" w:sz="4" w:space="0" w:color="000000"/>
        </w:rPr>
        <w:t>爬走 姐姐 您好 小草 花草 房子 房间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再读课文，整体感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图文对照，按要求自由朗读课文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图文对照，自读课文，把句子读正确、读通顺、读流利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给每个自然段标上序号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边读边想：小壁虎为什么要借尾巴？它都找谁借过尾巴？结果怎样？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反馈指导。（图文结合，朗读课文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看课文第一幅插图，说说图上画了什么，找一找课文哪几个自然段写了这幅图画的内容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名朗读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自然段，教师随机正音，重点指导将下面的句子读正确。</w:t>
      </w:r>
    </w:p>
    <w:p>
      <w:pPr>
        <w:pStyle w:val="Normal"/>
        <w:spacing w:lineRule="auto" w:line="360" w:before="78" w:after="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◇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z w:val="24"/>
          <w:em w:val="underDot"/>
        </w:rPr>
        <w:t>壁</w:t>
      </w:r>
      <w:r>
        <w:rPr>
          <w:rFonts w:ascii="楷体" w:hAnsi="楷体" w:cs="楷体" w:eastAsia="楷体"/>
          <w:sz w:val="24"/>
        </w:rPr>
        <w:t>虎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在</w:t>
      </w:r>
      <w:r>
        <w:rPr>
          <w:rFonts w:ascii="楷体" w:hAnsi="楷体" w:cs="楷体" w:eastAsia="楷体"/>
          <w:sz w:val="24"/>
          <w:em w:val="underDot"/>
        </w:rPr>
        <w:t>墙</w:t>
      </w:r>
      <w:r>
        <w:rPr>
          <w:rFonts w:ascii="楷体" w:hAnsi="楷体" w:cs="楷体" w:eastAsia="楷体"/>
          <w:sz w:val="24"/>
        </w:rPr>
        <w:t>角捉蚊子，一条蛇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  <w:em w:val="underDot"/>
        </w:rPr>
        <w:t>咬</w:t>
      </w:r>
      <w:r>
        <w:rPr>
          <w:rFonts w:ascii="楷体" w:hAnsi="楷体" w:cs="楷体" w:eastAsia="楷体"/>
          <w:sz w:val="24"/>
        </w:rPr>
        <w:t>住了他的尾巴。小壁虎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一</w:t>
      </w:r>
      <w:r>
        <w:rPr>
          <w:rFonts w:ascii="楷体" w:hAnsi="楷体" w:cs="楷体" w:eastAsia="楷体"/>
          <w:sz w:val="24"/>
          <w:em w:val="underDot"/>
        </w:rPr>
        <w:t>挣</w:t>
      </w:r>
      <w:r>
        <w:rPr>
          <w:rFonts w:ascii="楷体" w:hAnsi="楷体" w:cs="楷体" w:eastAsia="楷体"/>
          <w:sz w:val="24"/>
        </w:rPr>
        <w:t>，挣</w:t>
      </w:r>
      <w:r>
        <w:rPr>
          <w:rFonts w:ascii="楷体" w:hAnsi="楷体" w:cs="楷体" w:eastAsia="楷体"/>
          <w:sz w:val="24"/>
          <w:em w:val="underDot"/>
        </w:rPr>
        <w:t>断</w:t>
      </w:r>
      <w:r>
        <w:rPr>
          <w:rFonts w:ascii="楷体" w:hAnsi="楷体" w:cs="楷体" w:eastAsia="楷体"/>
          <w:sz w:val="24"/>
        </w:rPr>
        <w:t>了尾巴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逃走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看课文第二至第六幅图，朗读课文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自然段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学生自由朗读课文，一边读一边观看插图，把课文读正确、读通顺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指几名学生逐段朗读，教师重点指导读准字音，读好下面句子的停顿。</w:t>
      </w:r>
    </w:p>
    <w:p>
      <w:pPr>
        <w:pStyle w:val="Normal"/>
        <w:spacing w:lineRule="auto" w:line="360" w:before="78" w:after="0"/>
        <w:ind w:firstLine="480"/>
        <w:jc w:val="left"/>
        <w:rPr>
          <w:rFonts w:ascii="楷体" w:hAnsi="楷体" w:eastAsia="楷体" w:cs="楷体"/>
          <w:sz w:val="24"/>
        </w:rPr>
      </w:pPr>
      <w:r>
        <w:rPr>
          <w:rFonts w:cs="宋体" w:ascii="宋体" w:hAnsi="宋体"/>
          <w:sz w:val="24"/>
        </w:rPr>
        <w:t>◇</w:t>
      </w:r>
      <w:r>
        <w:rPr>
          <w:rFonts w:ascii="楷体" w:hAnsi="楷体" w:cs="楷体" w:eastAsia="楷体"/>
          <w:sz w:val="24"/>
        </w:rPr>
        <w:t>他看见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小鱼</w:t>
      </w:r>
      <w:r>
        <w:rPr>
          <w:rFonts w:ascii="楷体" w:hAnsi="楷体" w:cs="楷体" w:eastAsia="楷体"/>
          <w:sz w:val="24"/>
          <w:em w:val="underDot"/>
        </w:rPr>
        <w:t>摇</w:t>
      </w:r>
      <w:r>
        <w:rPr>
          <w:rFonts w:ascii="楷体" w:hAnsi="楷体" w:cs="楷体" w:eastAsia="楷体"/>
          <w:sz w:val="24"/>
        </w:rPr>
        <w:t>着尾巴，在河里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游来游去。</w:t>
      </w:r>
    </w:p>
    <w:p>
      <w:pPr>
        <w:pStyle w:val="Normal"/>
        <w:spacing w:lineRule="auto" w:line="360"/>
        <w:ind w:firstLine="480"/>
        <w:jc w:val="left"/>
        <w:rPr>
          <w:rFonts w:ascii="楷体" w:hAnsi="楷体" w:eastAsia="楷体" w:cs="楷体"/>
          <w:sz w:val="24"/>
        </w:rPr>
      </w:pPr>
      <w:r>
        <w:rPr>
          <w:rFonts w:cs="宋体" w:ascii="宋体" w:hAnsi="宋体"/>
          <w:sz w:val="24"/>
        </w:rPr>
        <w:t>◇</w:t>
      </w:r>
      <w:r>
        <w:rPr>
          <w:rFonts w:ascii="楷体" w:hAnsi="楷体" w:cs="楷体" w:eastAsia="楷体"/>
          <w:sz w:val="24"/>
        </w:rPr>
        <w:t>他看见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老牛</w:t>
      </w:r>
      <w:r>
        <w:rPr>
          <w:rFonts w:ascii="楷体" w:hAnsi="楷体" w:cs="楷体" w:eastAsia="楷体"/>
          <w:sz w:val="24"/>
          <w:em w:val="underDot"/>
        </w:rPr>
        <w:t>甩</w:t>
      </w:r>
      <w:r>
        <w:rPr>
          <w:rFonts w:ascii="楷体" w:hAnsi="楷体" w:cs="楷体" w:eastAsia="楷体"/>
          <w:sz w:val="24"/>
        </w:rPr>
        <w:t>着尾巴，在树下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吃草。</w:t>
      </w:r>
    </w:p>
    <w:p>
      <w:pPr>
        <w:pStyle w:val="Normal"/>
        <w:spacing w:lineRule="auto" w:line="360"/>
        <w:ind w:firstLine="480"/>
        <w:jc w:val="left"/>
        <w:rPr>
          <w:rFonts w:ascii="楷体" w:hAnsi="楷体" w:eastAsia="楷体" w:cs="楷体"/>
          <w:sz w:val="24"/>
        </w:rPr>
      </w:pPr>
      <w:r>
        <w:rPr>
          <w:rFonts w:cs="宋体" w:ascii="宋体" w:hAnsi="宋体"/>
          <w:sz w:val="24"/>
        </w:rPr>
        <w:t>◇</w:t>
      </w:r>
      <w:r>
        <w:rPr>
          <w:rFonts w:ascii="楷体" w:hAnsi="楷体" w:cs="楷体" w:eastAsia="楷体"/>
          <w:sz w:val="24"/>
        </w:rPr>
        <w:t>他看见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燕子</w:t>
      </w:r>
      <w:r>
        <w:rPr>
          <w:rFonts w:ascii="楷体" w:hAnsi="楷体" w:cs="楷体" w:eastAsia="楷体"/>
          <w:sz w:val="24"/>
          <w:em w:val="underDot"/>
        </w:rPr>
        <w:t>摆</w:t>
      </w:r>
      <w:r>
        <w:rPr>
          <w:rFonts w:ascii="楷体" w:hAnsi="楷体" w:cs="楷体" w:eastAsia="楷体"/>
          <w:sz w:val="24"/>
        </w:rPr>
        <w:t>着尾巴，在空中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飞来飞去。</w:t>
      </w:r>
    </w:p>
    <w:p>
      <w:pPr>
        <w:pStyle w:val="Normal"/>
        <w:spacing w:lineRule="auto" w:line="360"/>
        <w:ind w:firstLine="480"/>
        <w:jc w:val="left"/>
        <w:rPr>
          <w:rFonts w:ascii="楷体" w:hAnsi="楷体" w:eastAsia="楷体" w:cs="楷体"/>
          <w:sz w:val="24"/>
        </w:rPr>
      </w:pPr>
      <w:r>
        <w:rPr>
          <w:rFonts w:cs="宋体" w:ascii="宋体" w:hAnsi="宋体"/>
          <w:sz w:val="24"/>
        </w:rPr>
        <w:t>◇</w:t>
      </w:r>
      <w:r>
        <w:rPr>
          <w:rFonts w:ascii="楷体" w:hAnsi="楷体" w:cs="楷体" w:eastAsia="楷体"/>
          <w:sz w:val="24"/>
        </w:rPr>
        <w:t>小壁虎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  <w:em w:val="underDot"/>
        </w:rPr>
        <w:t>转</w:t>
      </w:r>
      <w:r>
        <w:rPr>
          <w:rFonts w:ascii="楷体" w:hAnsi="楷体" w:cs="楷体" w:eastAsia="楷体"/>
          <w:sz w:val="24"/>
        </w:rPr>
        <w:t>身一看，高兴得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叫了起来：“我长出一条新尾巴啦！”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学生自由朗读，齐读全文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借助句式整理信息，完整表达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课件展示）小壁虎的尾巴被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。他爬到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，找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借尾巴，但它要用尾巴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；爬到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，找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借尾巴，但它要用尾巴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；爬到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，找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借尾巴，但它要用尾巴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；最后小壁虎的尾巴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学生看插图回忆课文的故事情节，和同桌交流，讲一讲故事内容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回顾交流，作业设计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教师适当回顾本课时的教学内容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师：</w:t>
      </w:r>
      <w:r>
        <w:rPr>
          <w:rFonts w:ascii="宋体" w:hAnsi="宋体" w:cs="宋体"/>
          <w:sz w:val="24"/>
        </w:rPr>
        <w:t>本节课我们继续学习借助图画、联系上下文、结合生活、运用形声字的构字规律等方式方法来猜测生字的读音和意思。大家对猜字方法的运用越来越熟练了。我们还借助连环画朗读了课文，能把课文读正确、读通顺了。在朗读课文的过程中，还初步了解了课文内容——小壁虎断尾巴、借尾巴、长尾巴的经过，下节课我们将继续学习课文，重点了解小壁虎是如何借尾巴的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同桌间自由交流本节课的收获，和同桌合作读一读课文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完成本课对应训练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bookmarkStart w:id="5" w:name="_Hlk25136381"/>
      <w:r>
        <w:rPr>
          <w:lang w:val="en-US" w:eastAsia="en-US"/>
        </w:rPr>
        <w:drawing>
          <wp:inline distT="0" distB="0" distL="0" distR="0">
            <wp:extent cx="5269865" cy="447675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1285875" cy="37211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壁虎、鱼、牛、燕子尾巴的不同作用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借助连环画课文特点，读懂故事内容，说说故事的主要情节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1256665" cy="44831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借助连环画课文特点，读懂故事内容，说说故事的主要情节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1304925" cy="50609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温故知新，导入新课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玩“小壁虎捉虫吃”的游戏，巩固对生字的识记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人戴壁虎的头饰扮演小壁虎，教师将写有本课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个要求会认的字的卡片放在讲桌上。三人上讲台任意抽取卡片，正确读出汉字的读音后做吃虫子的动作。学生依此进行游戏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教师指名接读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个要求会写的字，学生自己组词，同桌听写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教师谈话，导入新课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研读课文，重点探究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图文对照，学习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自然段，了解起因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看图读文，边读边想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小壁虎为什么要去借尾巴？（尾巴被蛇咬断了。）小壁虎的尾巴是怎么断的？（自己挣断的。）假如小壁虎不挣断尾巴，会出现什么情况？（被蛇吃掉。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小壁虎的尾巴断了，它心情怎样？（伤心、难过。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指两名学生分别读课文的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自然段，注意读出不同的语气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过渡：</w:t>
      </w:r>
      <w:r>
        <w:rPr>
          <w:rFonts w:ascii="宋体" w:hAnsi="宋体" w:cs="宋体"/>
          <w:sz w:val="24"/>
        </w:rPr>
        <w:t>没有尾巴多难看哪！小壁虎想去借一条尾巴，可是它向谁去借呢？谁又愿意借尾巴给它呢？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图文对照，学习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自然段，了解动物尾巴的作用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重点指导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自然段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学生观看插图二后自读课文，想一想：小壁虎爬到了哪里？它向谁借尾巴？它借到尾巴了吗？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指导朗读：小壁虎爬呀爬，爬到小河边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“爬呀爬”说明小壁虎爬了很长时间，读时语速放慢，表现出小壁虎借尾巴的艰辛。下文的“小壁虎爬呀爬，爬到大树上”“小壁虎爬呀爬，爬到房檐下”两句，引导学生举一反三。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教师范读，学生边听边画出小壁虎和小鱼的对话，同桌、男女生、师生合作读对话。（课件出示）</w:t>
      </w:r>
    </w:p>
    <w:p>
      <w:pPr>
        <w:pStyle w:val="Normal"/>
        <w:spacing w:lineRule="auto" w:line="360"/>
        <w:ind w:firstLine="480"/>
        <w:jc w:val="left"/>
        <w:rPr>
          <w:rFonts w:ascii="楷体" w:hAnsi="楷体" w:eastAsia="楷体" w:cs="楷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945</wp:posOffset>
                </wp:positionH>
                <wp:positionV relativeFrom="paragraph">
                  <wp:posOffset>120015</wp:posOffset>
                </wp:positionV>
                <wp:extent cx="90805" cy="352425"/>
                <wp:effectExtent l="635" t="5715" r="0" b="5080"/>
                <wp:wrapNone/>
                <wp:docPr id="17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524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0" stroked="t" o:allowincell="f" style="position:absolute;margin-left:15.35pt;margin-top:9.45pt;width:7.1pt;height:27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7525</wp:posOffset>
                </wp:positionH>
                <wp:positionV relativeFrom="paragraph">
                  <wp:posOffset>120015</wp:posOffset>
                </wp:positionV>
                <wp:extent cx="90805" cy="352425"/>
                <wp:effectExtent l="635" t="5715" r="0" b="508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524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40.75pt;margin-top:9.45pt;width:7.1pt;height:27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sz w:val="24"/>
        </w:rPr>
        <w:t xml:space="preserve">小鱼，你把尾巴借给我！ </w:t>
      </w:r>
      <w:r>
        <w:rPr>
          <w:rFonts w:ascii="楷体" w:hAnsi="楷体" w:cs="楷体" w:eastAsia="楷体"/>
          <w:sz w:val="24"/>
        </w:rPr>
        <w:t xml:space="preserve">               </w:t>
      </w:r>
      <w:r>
        <w:rPr>
          <w:rFonts w:ascii="楷体" w:hAnsi="楷体" w:cs="楷体" w:eastAsia="楷体"/>
          <w:sz w:val="24"/>
        </w:rPr>
        <w:t>不行，我要用尾巴拨水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楷体" w:hAnsi="楷体" w:cs="楷体" w:eastAsia="楷体"/>
          <w:sz w:val="24"/>
        </w:rPr>
        <w:t xml:space="preserve">小鱼姐姐，您把尾巴借给我行吗？ </w:t>
      </w:r>
      <w:r>
        <w:rPr>
          <w:rFonts w:ascii="楷体" w:hAnsi="楷体" w:cs="楷体" w:eastAsia="楷体"/>
          <w:sz w:val="24"/>
        </w:rPr>
        <w:t xml:space="preserve">       </w:t>
      </w:r>
      <w:r>
        <w:rPr>
          <w:rFonts w:ascii="楷体" w:hAnsi="楷体" w:cs="楷体" w:eastAsia="楷体"/>
          <w:sz w:val="24"/>
        </w:rPr>
        <w:t>不行啊，我要用尾巴拨水呢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壁虎的话用上“姐姐、您、行吗”等词语及询问的语气，说明小壁虎很有礼貌，读出恳求的语气，“借给我”三个字要重读。小鱼的话加上“啊、呢”这两个语气词，表明小鱼是友好拒绝小壁虎的，要读出小鱼为难的心情，“拨水”一词要重读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交流：小鱼的尾巴有何作用？（“拨水”，用动作演示来理解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⑤</w:t>
      </w:r>
      <w:r>
        <w:rPr>
          <w:rFonts w:ascii="宋体" w:hAnsi="宋体" w:cs="宋体"/>
          <w:sz w:val="24"/>
        </w:rPr>
        <w:t>小壁虎借到尾巴了吗？（没有。）你是从哪里看出来的？（“不行啊”。）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小结：</w:t>
      </w:r>
      <w:r>
        <w:rPr>
          <w:rFonts w:ascii="宋体" w:hAnsi="宋体" w:cs="宋体"/>
          <w:sz w:val="24"/>
        </w:rPr>
        <w:t>读了这段话，我们知道了：小壁虎来到（小河边），向（小鱼）借尾巴，小鱼要用尾巴来（拨水），小壁虎没有借到尾巴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图文对照，自学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自然段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学生看插图三、四后读文，想想从中读懂了什么，还有哪些不懂的问题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分小组交流讨论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全班交流汇报，教师重点指导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指名分角色朗读小壁虎和老牛、燕子的对话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做动作理解“甩”“摆”，体会老牛、燕子尾巴的作用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教师帮助学生理解“掌握方向”：燕子的尾巴就像船的舵、飞机的尾翼，能起到平衡身体、掌握方向的作用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 xml:space="preserve">出示句式，引导说话：小壁虎爬到（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），向（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）借尾巴，（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）要用尾巴来（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），没有将尾巴借给它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根据句式，连起来说说鱼、牛、燕子这三种动物尾巴的作用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图文对照，学习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自然段，弄清壁虎尾巴的特点和作用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学生看插图五、六后读文，说说小壁虎的心情前后有何变化，找出一组反义词。（难过——高兴。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小壁虎为什么难过？（借不到尾巴。）小壁虎又为什么高兴？（长出了一条新尾巴。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教师讲解：壁虎尾巴一挣就断，断了能长出新的来，这叫“再生”。壁虎的尾巴被蛇咬住，如果不及时挣断尾巴，就会被蛇吃掉，因此壁虎的尾巴有自我保护的作用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分角色朗读小壁虎和妈妈的话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串讲故事，角色表演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导语：</w:t>
      </w:r>
      <w:r>
        <w:rPr>
          <w:rFonts w:ascii="宋体" w:hAnsi="宋体" w:cs="宋体"/>
          <w:sz w:val="24"/>
        </w:rPr>
        <w:t>读了课文，我们知道了小鱼、老牛、燕子、壁虎这四种动物的尾巴作用都不一样，你能讲一讲这个故事吗？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（课件乱序出示插图）学生排序，引导观察图中小壁虎尾巴的变化，结合以下词语讲故事。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小河边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摇着尾巴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游来游去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拨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大树上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甩着尾巴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吃草 </w:t>
      </w:r>
      <w:r>
        <w:rPr>
          <w:rFonts w:ascii="宋体" w:hAnsi="宋体" w:cs="宋体"/>
          <w:sz w:val="24"/>
        </w:rPr>
        <w:t xml:space="preserve">        </w:t>
      </w:r>
      <w:r>
        <w:rPr>
          <w:rFonts w:ascii="宋体" w:hAnsi="宋体" w:cs="宋体"/>
          <w:sz w:val="24"/>
        </w:rPr>
        <w:t>赶蝇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房檐下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摆着尾巴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飞来飞去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掌握方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墙角 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</w:rPr>
        <w:t xml:space="preserve">挣断尾巴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长出新尾巴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以小组为单位，小组长分配角色，学生进行表演，再指小组佩戴头饰上台表演，全班评议，评议指向所讲故事是否流畅，是否遗漏重要情节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课堂延伸，作业设计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编故事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壁虎长出了一条新尾巴，它高兴极了，它会把这个好消息告诉谁呢？它的朋友们又会说些什么呢？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做个小小调查员，了解动物尾巴的作用，还可以用图片或文字做记录，在班级内交流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完成本课对应训练。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bookmarkStart w:id="6" w:name="_Hlk25137040"/>
      <w:r>
        <w:rPr>
          <w:lang w:val="en-US" w:eastAsia="en-US"/>
        </w:rPr>
        <w:drawing>
          <wp:inline distT="0" distB="0" distL="0" distR="0">
            <wp:extent cx="1343660" cy="359410"/>
            <wp:effectExtent l="0" t="0" r="0" b="0"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798695" cy="1350010"/>
            <wp:effectExtent l="0" t="0" r="0" b="0"/>
            <wp:docPr id="2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6308" r="-2" b="7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bookmarkStart w:id="7" w:name="_Hlk25142101"/>
      <w:r>
        <w:rPr>
          <w:lang w:val="en-US" w:eastAsia="en-US"/>
        </w:rPr>
        <w:drawing>
          <wp:inline distT="0" distB="0" distL="0" distR="0">
            <wp:extent cx="5278755" cy="50038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宋体" w:hAnsi="宋体" w:cs="宋体"/>
          <w:sz w:val="24"/>
        </w:rPr>
        <w:t>创编童话，培养创新能力（教学重点）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师：</w:t>
      </w:r>
      <w:r>
        <w:rPr>
          <w:rFonts w:ascii="宋体" w:hAnsi="宋体" w:cs="宋体"/>
          <w:sz w:val="24"/>
        </w:rPr>
        <w:t>同学们，我带来了实验小学小朋友的课文动画片的配音，想听吗？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生：</w:t>
      </w:r>
      <w:r>
        <w:rPr>
          <w:rFonts w:ascii="宋体" w:hAnsi="宋体" w:cs="宋体"/>
          <w:sz w:val="24"/>
        </w:rPr>
        <w:t>（齐答）想听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师：</w:t>
      </w:r>
      <w:r>
        <w:rPr>
          <w:rFonts w:ascii="宋体" w:hAnsi="宋体" w:cs="宋体"/>
          <w:sz w:val="24"/>
        </w:rPr>
        <w:t>我有一个要求，你们要边听边想怎样比赢他们，说出更精彩的配音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播放实验小学小朋友的配音录像）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师：</w:t>
      </w:r>
      <w:r>
        <w:rPr>
          <w:rFonts w:ascii="宋体" w:hAnsi="宋体" w:cs="宋体"/>
          <w:sz w:val="24"/>
        </w:rPr>
        <w:t>要比赢他们就要动脑筋想出不一样的对白，跟书上也不一样。现在请一批同学上来说。生分角色配音）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生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sz w:val="24"/>
        </w:rPr>
        <w:t>没有尾巴多难看呀，我得借一条尾巴。小鱼姐姐，您把尾巴借给我行吗？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生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sz w:val="24"/>
        </w:rPr>
        <w:t>不行啊，没有尾巴，我就没有办法拨水游动了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生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sz w:val="24"/>
        </w:rPr>
        <w:t>牛伯伯，您把尾巴借给我行吗？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生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sz w:val="24"/>
        </w:rPr>
        <w:t>不行啊，没有尾巴我会被苍蝇、蚊子咬死的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众鼓掌）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生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sz w:val="24"/>
        </w:rPr>
        <w:t>燕子阿姨，您把尾巴借给我行吗？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生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sz w:val="24"/>
        </w:rPr>
        <w:t>不行啊，如果借给你，我就不能掌握方向了，只能直飞，会撞到墙上的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生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sz w:val="24"/>
        </w:rPr>
        <w:t>妈妈，他们都不借尾巴给我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生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sz w:val="24"/>
        </w:rPr>
        <w:t>傻孩子，你的尾巴是可以重新长出来的，他们如果把尾巴借给你，他们就会没命的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师：</w:t>
      </w:r>
      <w:r>
        <w:rPr>
          <w:rFonts w:ascii="宋体" w:hAnsi="宋体" w:cs="宋体"/>
          <w:sz w:val="24"/>
        </w:rPr>
        <w:t>是实验小学的配音演员好呢，还是我们的好呢？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生：</w:t>
      </w:r>
      <w:r>
        <w:rPr>
          <w:rFonts w:ascii="宋体" w:hAnsi="宋体" w:cs="宋体"/>
          <w:sz w:val="24"/>
        </w:rPr>
        <w:t>（自信地齐答）我们的好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师：</w:t>
      </w:r>
      <w:r>
        <w:rPr>
          <w:rFonts w:ascii="宋体" w:hAnsi="宋体" w:cs="宋体"/>
          <w:sz w:val="24"/>
        </w:rPr>
        <w:t>为什么？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生：</w:t>
      </w:r>
      <w:r>
        <w:rPr>
          <w:rFonts w:ascii="宋体" w:hAnsi="宋体" w:cs="宋体"/>
          <w:sz w:val="24"/>
        </w:rPr>
        <w:t>因为我们的配音不是照着课文上说的，也不是照着别人说的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师：</w:t>
      </w:r>
      <w:r>
        <w:rPr>
          <w:rFonts w:ascii="宋体" w:hAnsi="宋体" w:cs="宋体"/>
          <w:sz w:val="24"/>
        </w:rPr>
        <w:t>可惜课文太短了，我们来把课文编长一些，多一些角色。你们还知道哪些动物的尾巴都有什么作用？现在我来演小壁虎，请一些同学来演别的动物和我一起对话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师：</w:t>
      </w:r>
      <w:r>
        <w:rPr>
          <w:rFonts w:ascii="宋体" w:hAnsi="宋体" w:cs="宋体"/>
          <w:sz w:val="24"/>
        </w:rPr>
        <w:t>猴大哥，您把尾巴借给我行吗？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生：</w:t>
      </w:r>
      <w:r>
        <w:rPr>
          <w:rFonts w:ascii="宋体" w:hAnsi="宋体" w:cs="宋体"/>
          <w:sz w:val="24"/>
        </w:rPr>
        <w:t>不行啊，我要用尾巴倒挂在树枝上玩耍呢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师：</w:t>
      </w:r>
      <w:r>
        <w:rPr>
          <w:rFonts w:ascii="宋体" w:hAnsi="宋体" w:cs="宋体"/>
          <w:sz w:val="24"/>
        </w:rPr>
        <w:t>虎大伯，您把尾巴借给我行吗？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生：</w:t>
      </w:r>
      <w:r>
        <w:rPr>
          <w:rFonts w:ascii="宋体" w:hAnsi="宋体" w:cs="宋体"/>
          <w:sz w:val="24"/>
        </w:rPr>
        <w:t>不行啊，我要用尾巴打敌人，保护自己呢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师：</w:t>
      </w:r>
      <w:r>
        <w:rPr>
          <w:rFonts w:ascii="宋体" w:hAnsi="宋体" w:cs="宋体"/>
          <w:sz w:val="24"/>
        </w:rPr>
        <w:t>想做这个游戏的举手。许多同学举手）现在请举手的同学当有尾巴的动物，没举手的同学当小壁虎，没举手的同学下座位，愿意找谁借就找谁借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生纷纷组合，表演借尾巴）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师：</w:t>
      </w:r>
      <w:r>
        <w:rPr>
          <w:rFonts w:ascii="宋体" w:hAnsi="宋体" w:cs="宋体"/>
          <w:sz w:val="24"/>
        </w:rPr>
        <w:t>请同学们回到座位。平时你们都喜欢看童话故事，今天我们自己来编一个童话故事，不是很难，按课文的形式来编。（出示投影字幕：小壁虎爬呀爬，爬到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他看见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。小壁虎说：“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 xml:space="preserve">，您把尾巴借给我行吗？” 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说：“不行啊，我要用尾巴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。”）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生：</w:t>
      </w:r>
      <w:r>
        <w:rPr>
          <w:rFonts w:ascii="宋体" w:hAnsi="宋体" w:cs="宋体"/>
          <w:sz w:val="24"/>
        </w:rPr>
        <w:t>小壁虎爬呀爬，爬到大树上。他看见猴子用尾巴挂在树枝上玩耍。小壁虎说：“猴大哥，您把尾巴借给我行吗？”猴子说：“不行啊，我要用尾巴倒挂在树枝上表演绝技呢。”（众鼓掌）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师：</w:t>
      </w:r>
      <w:r>
        <w:rPr>
          <w:rFonts w:ascii="宋体" w:hAnsi="宋体" w:cs="宋体"/>
          <w:sz w:val="24"/>
        </w:rPr>
        <w:t>今天，我们回家后仿照课文的样子，编一个童话故事，配一幅插图，讲给爸爸、妈妈听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赏析：</w:t>
      </w:r>
      <w:r>
        <w:rPr>
          <w:rFonts w:ascii="宋体" w:hAnsi="宋体" w:cs="宋体"/>
          <w:sz w:val="24"/>
        </w:rPr>
        <w:t>创新教育，首先要求教师理念要创新并落实在课堂教学上。这一教学片段很有新意，令人耳目一新。第一，打破传统的讲读模式。几乎没有教师的讲，以说代讲，让位于学生，让学生成为课堂的主人。第二，注重思维的训练。教师鼓励并引导学生大胆想象。学生说得有新意，超越课本，超越别人，这对学生创新能力的培养大有裨益。第三，课堂气氛活跃，给童话创造性地配音、编说童话，每一个环节都使学生处在高度的兴奋中。第四，现代教学媒体的运用，激发了学生的学习兴趣。看动画片是学生最喜欢的，老师把动画片引进课堂，让学生给动画片配音，当配音演员，其实是要学生读课文、练说话，发展思维，发展语言。教师巧妙地用学生喜闻乐见的形式达到了这一目的，让学生在快乐中学到了本领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bookmarkStart w:id="8" w:name="_Hlk25137104"/>
      <w:r>
        <w:rPr>
          <w:lang w:val="en-US" w:eastAsia="en-US"/>
        </w:rPr>
        <w:drawing>
          <wp:inline distT="0" distB="0" distL="0" distR="0">
            <wp:extent cx="5280025" cy="46799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文又是一篇没有全文注音的课文，猜读生字重在指导学生运用已有的经验自主识字。教学中，我给学生提供了充足的时间，调动学生用多种猜读手段，交流猜读方法，分享独立识字的快乐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文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自然段结构相同，内容相似，我将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自然段作为重点来教学，让学生在朗读、交流中了解小鱼尾巴的作用，然后放手让学生自学，小组合作学习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自然段，让学生尝到了自学的乐趣，小组合作学习的快乐。最后，我提供句式让学生练习说话，让学生把话说得清楚明白，能够流利地叙述故事的主要情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25:00Z</dcterms:created>
  <dc:creator>Administrator</dc:creator>
  <dc:description/>
  <dc:language>en-US</dc:language>
  <cp:lastModifiedBy>jssq</cp:lastModifiedBy>
  <dcterms:modified xsi:type="dcterms:W3CDTF">2020-01-18T06:04:5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