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行朝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梓骏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洽盛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356121517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负责孩子的学习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了解了父母的工作和家庭情况，并讲了孩子的在校表现，家长也讲了孩子的在家表现，老师对孩子提了在家的要求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朱行朝</w:t>
      </w:r>
    </w:p>
    <w:p>
      <w:pPr>
        <w:pStyle w:val="Normal"/>
        <w:widowControl/>
        <w:autoSpaceDE w:val="false"/>
        <w:snapToGrid w:val="false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11T06:42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