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静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刘开良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刘红茵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洽盛弄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775017098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爸爸一个人带三个孩子，两个在小学，都申请了贫困补助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了解了孩子的家庭情况，并介绍了孩子的在校表现和身上的问题，爸爸说了孩子的在家表现，并希望老师对孩子严格要求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对孩子严格一点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刘开良</w:t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1495" cy="420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lenovo</cp:lastModifiedBy>
  <dcterms:modified xsi:type="dcterms:W3CDTF">2021-04-11T06:49:00Z</dcterms:modified>
  <cp:revision>6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