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钱鲁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谢子钦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2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中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1509062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负责孩子的学习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反馈孩子学校的情况，家长讲述孩子在家的情况，互相沟通后，对孩子的教育达成一致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钱鲁兰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30T12:00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