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/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学校：漕桥小学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王静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二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班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陈小娟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徐美琪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．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黄埝桥菜场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78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3912307547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爸爸有时不在这边，妈妈对学校的事情有些不太明白，孩子较听话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老师反馈学校里孩子的表现，家长表述孩子家中的表现，针对孩子身上的问题找出对策。</w:t>
            </w:r>
          </w:p>
        </w:tc>
      </w:tr>
      <w:tr>
        <w:trPr>
          <w:trHeight w:val="325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无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家长签名：陈小娟</w:t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11495" cy="420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420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lenovo</cp:lastModifiedBy>
  <dcterms:modified xsi:type="dcterms:W3CDTF">2021-04-30T11:55:00Z</dcterms:modified>
  <cp:revision>6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