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王静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二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周道龙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周天磊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4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漕桥菜市场，重庆麻辣烫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5195047382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妈妈在街上做生意，较忙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了解了孩子的家庭情况，并介绍了孩子的在校表现，家长讲了孩子在家的学习情况和表现，老师对孩子提了期望。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无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周道龙</w:t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1495" cy="420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24:00Z</dcterms:created>
  <dc:creator>Administrator</dc:creator>
  <dc:description/>
  <cp:keywords/>
  <dc:language>en-US</dc:language>
  <cp:lastModifiedBy>lenovo</cp:lastModifiedBy>
  <dcterms:modified xsi:type="dcterms:W3CDTF">2021-04-11T06:45:00Z</dcterms:modified>
  <cp:revision>6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