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静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丁刘梅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浩宇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.1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石材市场北区金三角东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6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351205215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的生活和学习由妈妈料理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80" w:before="438" w:after="150"/>
              <w:ind w:left="360" w:firstLine="42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老师反馈孩子学校的情况，家长讲述孩子在家的情况，互相沟通后，对孩子的教育达成一致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丁刘梅</w:t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1495" cy="420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lenovo</cp:lastModifiedBy>
  <dcterms:modified xsi:type="dcterms:W3CDTF">2021-04-25T01:43:00Z</dcterms:modified>
  <cp:revision>7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