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王静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二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余小青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李津福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4.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香堤花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幢甲单元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0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5895081661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参加补习班，妈妈惯孩子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了解了孩子的家庭情况，介绍孩子的在校表现和出现的问题，家长也讲了孩子在家的问题，并希望老师能与家长配合好，管好孩子的习惯，能让孩子养成好的习惯。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老师有什么事就跟家长说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余小青</w:t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2605" cy="7470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5:23:00Z</dcterms:created>
  <dc:creator>Administrator</dc:creator>
  <dc:description/>
  <cp:keywords/>
  <dc:language>en-US</dc:language>
  <cp:lastModifiedBy>lenovo</cp:lastModifiedBy>
  <dcterms:modified xsi:type="dcterms:W3CDTF">2021-04-11T06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