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李红霞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佳慧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香堤花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幢丙单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0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351903656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里有三个孩子，有一个姐姐，还有一个妹妹，妈妈对孩子的学习很关心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了解了孩子的家庭情况，并介绍了孩子的在校表现，妈妈说了在家的学习情况，老师对孩子在家的学习提了一点要求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李红霞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lenovo</cp:lastModifiedBy>
  <dcterms:modified xsi:type="dcterms:W3CDTF">2021-04-11T06:47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