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/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漕桥小学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王静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蒋秀云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严泽邦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4.1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黄埝桥东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0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812553971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条件好，妈妈很关心孩子的学习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反馈孩子学校的情况，家长讲述孩子在家的情况，互相沟通后，对孩子的教育达成一致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对孩子多些耐心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蒋秀云</w:t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1495" cy="420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2:09:00Z</dcterms:created>
  <dc:creator>Administrator</dc:creator>
  <dc:description/>
  <cp:keywords/>
  <dc:language>en-US</dc:language>
  <cp:lastModifiedBy>lenovo</cp:lastModifiedBy>
  <dcterms:modified xsi:type="dcterms:W3CDTF">2021-04-30T12:01:00Z</dcterms:modified>
  <cp:revision>6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