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修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吴欣鑫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2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南漕申兴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915379885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有一个姐姐，爸爸基本不管孩子，妈妈管孩子的学习 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孩子的家庭情况，并介绍了孩子的在校表现，家长讲了孩子在家的学习情况和表现，老师对孩子提了期望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张修容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30T12:04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