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袁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三）班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郭飞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郭子轩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04.1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安和巷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7-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961200673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课表现较为积极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和学生都在家中等待家访，到达后，我与家长肯定了该生的上课、学习态度，并交流沟通了对于该生的培养，家长有何诉求。详细了解后离开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校方能注重矫正孩子有时不够端正的学习态度，着重培养孩子良好的学习习惯和学习兴趣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柒柒</cp:lastModifiedBy>
  <dcterms:modified xsi:type="dcterms:W3CDTF">2021-06-15T06:14:54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E883180E943CC95793CD10BE6796A</vt:lpwstr>
  </property>
  <property fmtid="{D5CDD505-2E9C-101B-9397-08002B2CF9AE}" pid="3" name="KSOProductBuildVer">
    <vt:lpwstr>2052-11.1.0.10495</vt:lpwstr>
  </property>
</Properties>
</file>