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黄丽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强旭东、董琳洪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强天一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21.5.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漕桥楼村江竹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599506687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该生与父母，爷爷奶奶一起生活，家庭关系和睦。父母均在漕桥工作，有较充足的时间陪伴孩子，平时母亲和奶奶教导的时间比较多，对孩子的要求也比较严格。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喜欢与人交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、好动，但是自制力不足，上课不够专心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走神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小动作很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能够按时完成，但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不够仔细，经常出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在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能主动完成作业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也能完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家长安排的课外学习，生活习惯较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但是在学习过程中注意力不集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喜欢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新鲜事物，爱好广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但在学习过程中畏难情绪较重，想法也很天真，需要家长和老师的引导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感谢老师对孩子的教育和培养，让孩子变的行为上更独立，思想上也更成熟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针对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上课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不够专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自制力差的问题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老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能够多提醒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作为家长我们也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陪同孩子进行阅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学习，培养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专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关于孩子学习畏难，也希望老师跟孩子多沟通和交流，让孩子知道更多的方法，从而培养战胜困难的信心。感谢老师们的辛苦与付出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董琳洪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34:1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FD4FCF7F344F1920B183F91CD6788</vt:lpwstr>
  </property>
  <property fmtid="{D5CDD505-2E9C-101B-9397-08002B2CF9AE}" pid="3" name="KSOProductBuildVer">
    <vt:lpwstr>2052-11.1.0.10463</vt:lpwstr>
  </property>
</Properties>
</file>