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黄丽艳、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val="en-US" w:eastAsia="zh-CN"/>
              </w:rPr>
              <w:t>许梦洁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val="en-US" w:eastAsia="zh-CN"/>
              </w:rPr>
              <w:t>二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班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徐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丽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余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乐垚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202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.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.1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江苏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省常州市武进区雪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堰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镇浒庄村龚降上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7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8651961363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良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好</w:t>
            </w:r>
          </w:p>
        </w:tc>
      </w:tr>
      <w:tr>
        <w:trPr>
          <w:trHeight w:val="233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微信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上告知家长抓好孩子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安全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教育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严防溺水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、教育孩子充分认识到溺水的危害性。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、教育孩子不要到河边、池塘等有水源的地方戏水、钓鱼。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、不去非游泳区游泳不会游泳者，不要游到深水区，即使带着救生圈也不安全。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、游泳前要做适当的准备活动，以防抽筋。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6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、如果路过井边或有水源的地方时要格外小心。</w:t>
            </w:r>
          </w:p>
        </w:tc>
      </w:tr>
      <w:tr>
        <w:trPr>
          <w:trHeight w:val="32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孩子的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时间观念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很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薄弱，太不定心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，因为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孩子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非常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听老师的话，所以希望老师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在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校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对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孩子管教严格些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引导其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养成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良好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的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卫生以及学习习惯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家长签名：徐</w:t>
      </w:r>
      <w:r>
        <w:rPr>
          <w:sz w:val="28"/>
          <w:szCs w:val="28"/>
        </w:rPr>
        <w:t>丽</w:t>
      </w:r>
    </w:p>
    <w:p>
      <w:pPr>
        <w:pStyle w:val="Normal"/>
        <w:widowControl/>
        <w:autoSpaceDE w:val="false"/>
        <w:snapToGrid w:val="false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drawing>
          <wp:inline distT="0" distB="0" distL="0" distR="0">
            <wp:extent cx="5605780" cy="42043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420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5:24:00Z</dcterms:created>
  <dc:creator>Administrator</dc:creator>
  <dc:description/>
  <dc:language>en-US</dc:language>
  <cp:lastModifiedBy>小柒柒</cp:lastModifiedBy>
  <dcterms:modified xsi:type="dcterms:W3CDTF">2021-05-06T04:43:34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AEF6C6E6034EEE8F5E1B259F370304</vt:lpwstr>
  </property>
  <property fmtid="{D5CDD505-2E9C-101B-9397-08002B2CF9AE}" pid="3" name="KSOProductBuildVer">
    <vt:lpwstr>2052-11.1.0.10463</vt:lpwstr>
  </property>
</Properties>
</file>