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黄丽艳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许梦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陈燕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陈钧楠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.4.2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武进漕桥新康百家湾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5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5861850103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家有爷爷奶奶和爸爸妈妈一起生活。奶奶务农，爷爷和爸爸妈妈都上班。</w:t>
            </w:r>
          </w:p>
        </w:tc>
      </w:tr>
      <w:tr>
        <w:trPr>
          <w:trHeight w:val="233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在学校的学习情况以及在家的学习和生活情况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经过这次家访，自己对孩子有了更深的了解，对家访活动非常满意，由衷的感谢学校和老师对孩子关心。希望老师严格督促孩子的学习，多沟通。谢谢老师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陈燕</w:t>
      </w:r>
    </w:p>
    <w:p>
      <w:pPr>
        <w:pStyle w:val="Normal"/>
        <w:widowControl/>
        <w:autoSpaceDE w:val="false"/>
        <w:snapToGrid w:val="false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5614670" cy="4210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5:00Z</dcterms:created>
  <dc:creator>Administrator</dc:creator>
  <dc:description/>
  <dc:language>en-US</dc:language>
  <cp:lastModifiedBy>小柒柒</cp:lastModifiedBy>
  <dcterms:modified xsi:type="dcterms:W3CDTF">2021-05-06T04:23:04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C9EA262664D3FA59FCB09EA4030BA</vt:lpwstr>
  </property>
  <property fmtid="{D5CDD505-2E9C-101B-9397-08002B2CF9AE}" pid="3" name="KSOProductBuildVer">
    <vt:lpwstr>2052-11.1.0.10463</vt:lpwstr>
  </property>
</Properties>
</file>