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黄丽艳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许梦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胡凤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董若琳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.5.1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江苏省常州市武进区雪堰镇群力家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幢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5961717062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60"/>
              <w:jc w:val="left"/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  <w:t>家里有</w:t>
            </w:r>
            <w:r>
              <w:rPr>
                <w:rFonts w:cs="仿宋" w:ascii="宋体" w:hAnsi="宋体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  <w:t>口人，和爷爷奶奶爸爸妈妈以及妹妹一起本地生活。</w:t>
            </w:r>
            <w:r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  <w:t>外公外婆</w:t>
            </w:r>
            <w:r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  <w:t>等</w:t>
            </w:r>
            <w:r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  <w:t>全在周边，家庭关系和睦</w:t>
            </w:r>
            <w:r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  <w:t>；对</w:t>
            </w:r>
            <w:r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  <w:t>孩子要求</w:t>
            </w:r>
            <w:r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  <w:t>较高</w:t>
            </w:r>
            <w:r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  <w:t>、学习与生活方面由父母亲自教导</w:t>
            </w:r>
            <w:r>
              <w:rPr>
                <w:rFonts w:ascii="宋体" w:hAnsi="宋体" w:cs="仿宋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反映在校的学习情况：在学校能认真听讲，按照老师的要求完成学习内容，就是比较粗心大意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了解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在家表现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Cs w:val="21"/>
              </w:rPr>
              <w:softHyphen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：回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后能主动完成老师布置的作业和家长布置的课外作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，学习的同时帮助父母照顾好妹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与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家长进行沟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针对问题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提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解决方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Cs w:val="21"/>
              </w:rPr>
              <w:t>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首先要感谢老师在百忙之中抽出空闲来家访，针对孩子的问题我们会认真对待，争取家校联盟使孩子的成长之路更加顺利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胡凤凰</w:t>
      </w:r>
    </w:p>
    <w:p>
      <w:pPr>
        <w:pStyle w:val="Normal"/>
        <w:widowControl/>
        <w:autoSpaceDE w:val="false"/>
        <w:snapToGrid w:val="false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5614670" cy="4210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06:00Z</dcterms:created>
  <dc:creator>Administrator</dc:creator>
  <dc:description/>
  <dc:language>en-US</dc:language>
  <cp:lastModifiedBy>小柒柒</cp:lastModifiedBy>
  <dcterms:modified xsi:type="dcterms:W3CDTF">2021-05-06T04:27:03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1DFB93B5949F4892C128402FDBEA8</vt:lpwstr>
  </property>
  <property fmtid="{D5CDD505-2E9C-101B-9397-08002B2CF9AE}" pid="3" name="KSOProductBuildVer">
    <vt:lpwstr>2052-11.1.0.10463</vt:lpwstr>
  </property>
</Properties>
</file>