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常州市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袁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王大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王雅乐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楼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07-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801503021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在校内阳光开朗，乐于帮助同学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到达时，该生和该生家中都在家中等候。随后我和父母交流了该生在校的基本情况，肯定了该生的学习态度。父母提出在二年级阶段，希望能更多的注重学生在学习上的兴趣培养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能更多的注重学生在学习上的兴趣培养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柒柒</cp:lastModifiedBy>
  <dcterms:modified xsi:type="dcterms:W3CDTF">2021-06-15T06:18:1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AA362DA87432BB9052BBC1727D879</vt:lpwstr>
  </property>
  <property fmtid="{D5CDD505-2E9C-101B-9397-08002B2CF9AE}" pid="3" name="KSOProductBuildVer">
    <vt:lpwstr>2052-11.1.0.10495</vt:lpwstr>
  </property>
</Properties>
</file>