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三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112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树高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书敏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05.2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青典滨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旁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18669963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于学校，表现较为安静内敛，在学习上目标不甚明确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到达家中时，其母亲与学生在家。我肯定了该生在学校安静守纪的表现， 并与其家长交流了对孩子在校后期的培养方针期望。家长提出希望在二年级阶段，校方能注重提升学生对于学习的自主能动性，我记录下家长和学生的诉求后离开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能提升学生对于学习的自主能动性，增加学生在校表现与家长的及时反馈交流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5:2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EA33E140E44B5AAB0545D6538E0A5</vt:lpwstr>
  </property>
  <property fmtid="{D5CDD505-2E9C-101B-9397-08002B2CF9AE}" pid="3" name="KSOProductBuildVer">
    <vt:lpwstr>2052-11.1.0.10495</vt:lpwstr>
  </property>
</Properties>
</file>