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黄丽艳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林小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陆梓灵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21.4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江苏省常州市武进区雪堰镇漕桥上康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386100082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  <w:t>口之家，跟爸爸妈妈爷爷双胞胎哥哥一起生活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学生在家学习及生活情况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感谢各位老师百忙之中进行家访，对学生特别有责任心，在家访中能够抓住学生的个性，纠正学生的缺点，体现出了老师尽职尽责的精神。作为家长也要尽到应有的责任和义务，多和老师沟通，发现问题及时与老师交流。配合学校，共同促进学生的健康成长，希望持续这种良好的互动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eastAsia="zh-CN"/>
        </w:rPr>
        <w:t>林小霞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33:2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F3BB84C004AF2967D611CC968CAF2</vt:lpwstr>
  </property>
  <property fmtid="{D5CDD505-2E9C-101B-9397-08002B2CF9AE}" pid="3" name="KSOProductBuildVer">
    <vt:lpwstr>2052-11.1.0.10463</vt:lpwstr>
  </property>
</Properties>
</file>