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黄丽艳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val="en-US" w:eastAsia="zh-CN"/>
              </w:rPr>
              <w:t>蒋中宪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val="en-US" w:eastAsia="zh-CN"/>
              </w:rPr>
              <w:t>蒋溢梵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微软雅黑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202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lang w:val="en-US" w:eastAsia="zh-CN"/>
              </w:rPr>
              <w:t>1.4</w:t>
            </w: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.2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val="en-US" w:eastAsia="zh-CN"/>
              </w:rPr>
              <w:t>漕桥浒庄前水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val="en-US" w:eastAsia="zh-CN"/>
              </w:rPr>
              <w:t>3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val="en-US" w:eastAsia="zh-CN"/>
              </w:rPr>
              <w:t>1506113952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lang w:val="en-US" w:eastAsia="zh-CN"/>
              </w:rPr>
              <w:t>爷爷、奶奶两人一起生活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8"/>
              </w:rPr>
              <w:t>想了解孩子在学校的学习情况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sz w:val="28"/>
              </w:rPr>
              <w:t>感谢每一位老师的辛苦教导，对学生的关心，希望孩子在老师和家长的共同努力教育下，取得良好的学习成绩，我知道孩子学习的习惯还需要纠正，希望这学期在老师和家长努力下能改正！辛苦各位老师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蒋传秋</w:t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Administrator</dc:creator>
  <dc:description/>
  <dc:language>en-US</dc:language>
  <cp:lastModifiedBy>小柒柒</cp:lastModifiedBy>
  <dcterms:modified xsi:type="dcterms:W3CDTF">2021-05-06T04:29:2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299A6FB8D4D29BE3AA5F367896D65</vt:lpwstr>
  </property>
  <property fmtid="{D5CDD505-2E9C-101B-9397-08002B2CF9AE}" pid="3" name="KSOProductBuildVer">
    <vt:lpwstr>2052-11.1.0.10463</vt:lpwstr>
  </property>
</Properties>
</file>