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利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裕森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香堤花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幢乙单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5123606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在漕桥开个小饭店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淳朴善良、尊敬老师、热爱劳动。但由于不定心，学习上不够自觉努力，成绩不太理想。希望他能多读书多明理，找到适合自己的学习方法和目标，勤奋刻苦，争取进步！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drawing>
                <wp:inline distT="0" distB="0" distL="0" distR="0">
                  <wp:extent cx="3046730" cy="228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一步了解孩子的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江利杰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07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