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常州市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袁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顾先军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顾士炎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04.1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无锡市宜兴市万石镇南漕村贾家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8651970585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在校内表现良好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到达时，该生父母都在家中。家长询问了该生在校内的基本表现，以及学习方面有何可以改进的地方。交流后离开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抓紧学生在校内的学习进度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柒柒</cp:lastModifiedBy>
  <dcterms:modified xsi:type="dcterms:W3CDTF">2021-06-15T06:16:13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EB48CE7CDE4DC9924164F8E5927D73</vt:lpwstr>
  </property>
  <property fmtid="{D5CDD505-2E9C-101B-9397-08002B2CF9AE}" pid="3" name="KSOProductBuildVer">
    <vt:lpwstr>2052-11.1.0.10495</vt:lpwstr>
  </property>
</Properties>
</file>