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是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殷诗芸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东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栋甲单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71238893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亲是厨师，母亲是全职妈妈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生活泼开朗，上课发言积极。她热爱集体，积极参加各项活动。懂礼貌、守纪律、爱学习，课堂上她专心听讲、积极思考。作业一丝不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迹工整漂亮，做事有条不紊。通过家访，希望她再加把劲，继续努力，这样进步会更快、更大。</w:t>
            </w:r>
          </w:p>
          <w:p>
            <w:pPr>
              <w:pStyle w:val="Normal"/>
              <w:widowControl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486660" cy="186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吴是英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10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