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常州市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袁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葛沐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谢雨辰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05.1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老街西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8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776889728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在校内表现良好，活泼开朗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到达后与家长交流了该生在校内的基本情况，家长表示自己缺乏对孩子学习情况的了解，希望增进校方与家长之间的及时沟通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增进校方与家长之间的及时沟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柒柒</cp:lastModifiedBy>
  <dcterms:modified xsi:type="dcterms:W3CDTF">2021-06-15T06:10:24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268ECD74B4F8399CB73B4EFE86892</vt:lpwstr>
  </property>
  <property fmtid="{D5CDD505-2E9C-101B-9397-08002B2CF9AE}" pid="3" name="KSOProductBuildVer">
    <vt:lpwstr>2052-11.1.0.10495</vt:lpwstr>
  </property>
</Properties>
</file>