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黄丽艳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钱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张懿轩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江苏省常州市武进区雪堰镇漕桥通达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－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0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/>
              </w:rPr>
              <w:t>13815053615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和妈妈、爸爸，外婆一起生活，妈妈、爸爸，外婆都上班，外公已去世。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通过问答形式进一步了解孩子的生活、学习情况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小孩子性子慢，希望老师多督促，多提醒，多关心。在学校给老师添麻烦了，老师辛苦了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钱娟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36:15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3E0CEA1E7454A9B2D8A0B19EA853B</vt:lpwstr>
  </property>
  <property fmtid="{D5CDD505-2E9C-101B-9397-08002B2CF9AE}" pid="3" name="KSOProductBuildVer">
    <vt:lpwstr>2052-11.1.0.10463</vt:lpwstr>
  </property>
</Properties>
</file>