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常州市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袁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二（四）班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刘彬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刘可可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04.1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武进区漕桥陆家塘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5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016864711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该生在校内表现活泼，积极开朗，于学习态度上稍有欠缺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到达后，家长询问了我该生在校内的学习表现，表达了对抓紧、提高孩子学习自主性和学习能力的意愿。该生也诉说了一些自己在学习方面的烦恼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抓紧、提高学生学习的自主性和能力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小柒柒</cp:lastModifiedBy>
  <dcterms:modified xsi:type="dcterms:W3CDTF">2021-06-15T06:16:46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C16C7242D4530885839448A2F6C89</vt:lpwstr>
  </property>
  <property fmtid="{D5CDD505-2E9C-101B-9397-08002B2CF9AE}" pid="3" name="KSOProductBuildVer">
    <vt:lpwstr>2052-11.1.0.10495</vt:lpwstr>
  </property>
</Properties>
</file>