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四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权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晶承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4.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武进区雪堰镇楼村陆家塘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-1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995079557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在校安静内敛，和老师没有太多主动交流的意愿，学习认真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时，学生和父母都在家中。我询问了该生在校内生活是否愉快，希望能拉近和学生之间的距离，在闲聊中该生逐渐放开，倾诉了一些自己在学习上的烦恼。该生家长希望能更多地了解孩子在校内的情况。加强校方和家长之间的及时交流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加强校方和家长之间的及时交流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5:4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0A0949F6045EBA37F88399EA3465A</vt:lpwstr>
  </property>
  <property fmtid="{D5CDD505-2E9C-101B-9397-08002B2CF9AE}" pid="3" name="KSOProductBuildVer">
    <vt:lpwstr>2052-11.1.0.10495</vt:lpwstr>
  </property>
</Properties>
</file>