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常州市三河口小学第（ 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）周升旗仪式记载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90"/>
        <w:gridCol w:w="2131"/>
        <w:gridCol w:w="2131"/>
      </w:tblGrid>
      <w:tr>
        <w:trPr>
          <w:trHeight w:val="54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主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珍爱生命 安全第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72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旗手介绍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家好，我是今天的升旗手金承宇，很荣幸能当上升旗手，此时此刻的我倍感荣幸。升旗手是一种荣耀，它不仅代表着国旗庄严，同时也是对我不断进步的嘉奖。成绩属于过去，人生的道路还很远，在今后的成长道路上，我将继续努力，努力做到没有最好，只有更好。</w:t>
            </w:r>
          </w:p>
        </w:tc>
      </w:tr>
      <w:tr>
        <w:trPr>
          <w:trHeight w:val="202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家好，我是今天的护旗手顾浩轩。俗话说的好最大的困难就是战胜自己，而我最大的特点就是善于战胜自己。在学习困难的时候，我不断地学习探索，解答了题目，战胜了自己；在演出紧张时，我不断的鼓舞自己。完成了演出，战胜了自己；在我骄傲时，我想到我的不足，又继续努力战胜了自己。今天作为护旗手，我既感到光荣，又感到肩上沉重的责任。这份责任会让我有更加美好的未来，让我成为一名更优秀的尚美少年。</w:t>
            </w:r>
          </w:p>
        </w:tc>
      </w:tr>
      <w:tr>
        <w:trPr>
          <w:trHeight w:val="172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家好，我是今天的护旗手陆昕岩，我很荣幸能站在这里。是在老师的鼓励下，我才能变得更优秀，更成熟，现在的我已经不再是以前天真幼稚的小女孩了，而是一个成熟稳重的大姑娘了。通过一次次的机会，我也一点一点成长了，在未来的学习之路上，我会更加努力，请大家见证我的成长吧。</w:t>
            </w:r>
          </w:p>
        </w:tc>
      </w:tr>
      <w:tr>
        <w:trPr>
          <w:trHeight w:val="6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目形式及名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声：安全最重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演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吴昕钰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承思彤</w:t>
            </w:r>
          </w:p>
        </w:tc>
      </w:tr>
      <w:tr>
        <w:trPr>
          <w:trHeight w:val="6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书推荐主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红岩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羽煊</w:t>
            </w:r>
          </w:p>
        </w:tc>
      </w:tr>
      <w:tr>
        <w:trPr>
          <w:trHeight w:val="557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书推荐内容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，我要给大家推荐的书是《红岩》，这</w:t>
            </w:r>
            <w:r>
              <w:rPr>
                <w:rFonts w:ascii="宋体;SimSun" w:hAnsi="宋体;SimSun" w:cs="宋体;SimSun"/>
                <w:sz w:val="24"/>
              </w:rPr>
              <w:t>本书讲述的是</w:t>
            </w:r>
            <w:r>
              <w:rPr>
                <w:rFonts w:cs="宋体;SimSun" w:ascii="宋体;SimSun" w:hAnsi="宋体;SimSun"/>
                <w:sz w:val="24"/>
              </w:rPr>
              <w:t>1948</w:t>
            </w: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cs="宋体;SimSun" w:ascii="宋体;SimSun" w:hAnsi="宋体;SimSun"/>
                <w:sz w:val="24"/>
              </w:rPr>
              <w:t>1949</w:t>
            </w:r>
            <w:r>
              <w:rPr>
                <w:rFonts w:ascii="宋体;SimSun" w:hAnsi="宋体;SimSun" w:cs="宋体;SimSun"/>
                <w:sz w:val="24"/>
              </w:rPr>
              <w:t>年解放战争时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重庆地下共产党组织与国民党反动派展开的激烈斗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书的作者罗广斌、杨益言，曾被共同关押在“中美合作所”的集中营里，亲身经历过敌人的种种野蛮暴行和共产党人不屈不挠的斗争生活。作为幸存者和最直接的见证人，这两位作者历时十年之久，完成了这部气势恢宏的作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党忠贞不渝，对敌斗争顽强不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受尽了酷刑英勇就义</w:t>
            </w:r>
            <w:r>
              <w:rPr>
                <w:rFonts w:ascii="宋体;SimSun" w:hAnsi="宋体;SimSun" w:cs="宋体;SimSun"/>
                <w:sz w:val="24"/>
              </w:rPr>
              <w:t>的江姐；</w:t>
            </w:r>
            <w:r>
              <w:rPr>
                <w:rFonts w:ascii="宋体;SimSun" w:hAnsi="宋体;SimSun" w:cs="宋体;SimSun"/>
                <w:sz w:val="24"/>
              </w:rPr>
              <w:t>临危不惧的成岗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英勇斗敌、舍己为人的许云峰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放弃豪门毅然投身革命的刘思扬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长期装疯卖傻潜伏在敌人内部的华子良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机智勇敢的小萝卜头……这些革命英雄的形象深深刻印在我的脑海，在他们的身上，我学到了很多：忠诚的信仰、坚强的斗志、坚韧不拔的毅力、强烈的责任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使命感…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以我希望每一个同学都来读一读这本书。</w:t>
            </w:r>
          </w:p>
        </w:tc>
      </w:tr>
      <w:tr>
        <w:trPr>
          <w:trHeight w:val="60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旗下讲话题目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珍爱生命 安全第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讲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芮丽杰</w:t>
            </w:r>
          </w:p>
        </w:tc>
      </w:tr>
      <w:tr>
        <w:trPr>
          <w:trHeight w:val="126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讲内容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们、同学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早上好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校园安全与我们每个师生密切相关。它关系到同学们能否健康地成长，能否顺利地完成学业：它关系到老师们能否在一个宁静、安全的环境中教书育人。做好校园安全工作，是学校做好各项工作的基础和前提，是学校教育的首要任务之一。那么，怎么落到实处呢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，我们全校师生要有高度的安全意识，充分认识到安全工作的重要性和紧迫性。各班同学要协助班主任对本班教室里的各种教学设施、用电设备、包括课桌椅，还有教室的角角落落进行一次安全隐患的排查，若发现问题，及时汇报，防患于未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，在各项运动中要注意运动安全。上体育课前准备活动要充分，运动时要注意不能剧烈地碰撞，以免撞伤或摔伤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，要注意交通安全。同学们必须要严格遵守交通规则，在马路上走路要留意谨慎，以防发生意外。乘车的同学要等车停稳了再上下车、不能跟着汽车跑，另外，放学后不要在校门口因等人而堵塞交通，有家长接送的同学，要告诉家长尽量不要把车停在校门口而影响同学们进出，停车时离校门要远一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、预防食物中毒。春天到来，气温渐高，食物中毒事件开始增多，同学们不要买过期的、变质的、不卫生的食品，不要在街头小摊上买东西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亲爱的同学们，为了我们每一个人的健康成长，让我们携起手来认真学习安全教育知识、增强安全意识，为生命筑起坚固的城墙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1:57:00Z</dcterms:created>
  <dc:creator>我是一只可爱🐟</dc:creator>
  <dc:description/>
  <cp:keywords/>
  <dc:language>en-US</dc:language>
  <cp:lastModifiedBy>Microsoft Office 用户</cp:lastModifiedBy>
  <dcterms:modified xsi:type="dcterms:W3CDTF">2021-04-01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