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/>
        <w:t>三河口小学教师外出学习（活动）情况反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43"/>
        <w:gridCol w:w="3417"/>
        <w:gridCol w:w="1079"/>
        <w:gridCol w:w="2658"/>
      </w:tblGrid>
      <w:tr>
        <w:trPr/>
        <w:tc>
          <w:tcPr>
            <w:tcW w:w="13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时   间</w:t>
            </w:r>
          </w:p>
        </w:tc>
        <w:tc>
          <w:tcPr>
            <w:tcW w:w="3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2014.5.9~2014.5.11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地  点</w:t>
            </w:r>
          </w:p>
        </w:tc>
        <w:tc>
          <w:tcPr>
            <w:tcW w:w="2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扬州美琪学校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活动类别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现代与经典》数学研讨活动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参加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朱新辉</w:t>
            </w:r>
          </w:p>
        </w:tc>
      </w:tr>
      <w:tr>
        <w:trPr>
          <w:trHeight w:val="1010" w:hRule="atLeast"/>
        </w:trPr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活动过程</w:t>
            </w:r>
          </w:p>
        </w:tc>
        <w:tc>
          <w:tcPr>
            <w:tcW w:w="769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听周卫东老师执教的《认识小数》有感</w:t>
            </w:r>
          </w:p>
        </w:tc>
      </w:tr>
      <w:tr>
        <w:trPr>
          <w:trHeight w:val="4818" w:hRule="atLeast"/>
        </w:trPr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活动感悟</w:t>
            </w:r>
          </w:p>
        </w:tc>
        <w:tc>
          <w:tcPr>
            <w:tcW w:w="769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至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，我有幸参加了在扬州举办的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届《现代与经典》数学教学观摩研讨活动，本次活动共安排了</w:t>
            </w: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堂观摩课，聆听了</w:t>
            </w: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位名师的风采。虽然我们是现场报名，坐的位置是临时加的硬板凳，位置还是靠边的，听课条件不是特然别好，一天下来腰都快断掉了。不过，只要听到精彩的课，那些疲劳就荡然无存了。下面我就和大家一起分享一下我觉得特别精彩的课，就是南师附小副校长、特级教师周卫东老师的一堂课《认识小数》，《认识小数》是三年级下册的内容，很多老师都上过这堂公开课，但是周卫东老师执教的《认识小数》让我耳目一新，因为大多数老师备课时都紧紧围绕了教材来设计教学环节，但周老师却打破了常规。</w:t>
            </w:r>
          </w:p>
          <w:p>
            <w:pPr>
              <w:pStyle w:val="Normal"/>
              <w:widowControl/>
              <w:spacing w:lineRule="exact" w:line="34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下面分享几个周老师的教学片段。</w:t>
            </w:r>
          </w:p>
          <w:p>
            <w:pPr>
              <w:pStyle w:val="Normal"/>
              <w:widowControl/>
              <w:spacing w:lineRule="exact" w:line="34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个片段：</w:t>
            </w:r>
          </w:p>
          <w:p>
            <w:pPr>
              <w:pStyle w:val="Normal"/>
              <w:widowControl/>
              <w:spacing w:lineRule="exact" w:line="34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一开始，周老师是这样教学的：今天我们要认识一种新的数，叫小数。对于小数我们并不陌生，那么同学们在生活中哪里见过小数。</w:t>
            </w:r>
          </w:p>
          <w:p>
            <w:pPr>
              <w:pStyle w:val="Normal"/>
              <w:widowControl/>
              <w:spacing w:lineRule="exact" w:line="34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举例后，周老师出示了一些关于小数的图片，如温度、身高、跑步的时间。再问：同学们你们会写吗，请任选一个照样子写下来。</w:t>
            </w:r>
          </w:p>
          <w:p>
            <w:pPr>
              <w:pStyle w:val="Normal"/>
              <w:widowControl/>
              <w:spacing w:lineRule="exact" w:line="34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是指名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位学生上台来板演，学生写完后周老师说：我也特别想写一个。于是周老师很认真地写下了</w:t>
            </w:r>
            <w:r>
              <w:rPr>
                <w:rFonts w:cs="宋体;SimSun" w:ascii="宋体;SimSun" w:hAnsi="宋体;SimSun"/>
                <w:kern w:val="0"/>
                <w:sz w:val="24"/>
              </w:rPr>
              <w:t>45.45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在写小数点时，他写得尤其用心。</w:t>
            </w:r>
          </w:p>
          <w:p>
            <w:pPr>
              <w:pStyle w:val="Normal"/>
              <w:widowControl/>
              <w:spacing w:lineRule="exact" w:line="34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是周老师问：老师写什么特别认真。学生说：小点。师：那这小点是什么模样，生：圆的、实心的、小小的。于是周老师强调：对，这个点是圆的、实心的、小小的，我们要注意不能将它写成句号或顿号。于是要求学生再写一遍。</w:t>
            </w:r>
          </w:p>
          <w:p>
            <w:pPr>
              <w:pStyle w:val="Normal"/>
              <w:widowControl/>
              <w:spacing w:lineRule="exact" w:line="34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上是初步感知小数，并学会写小数。这一段让我深有感触的是，我觉得周老师的教学特别注重细节，对于一个小数点的书写要求竟然如此严格规范，对照自己我感到汗颜，因为小数点写得不够圆，写成顿号的现象也常常出现在我的课堂上。周老师对待数学严谨的教学态度，值得我学习。</w:t>
            </w:r>
          </w:p>
          <w:p>
            <w:pPr>
              <w:pStyle w:val="Normal"/>
              <w:widowControl/>
              <w:spacing w:lineRule="exact" w:line="34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片段：</w:t>
            </w:r>
          </w:p>
          <w:p>
            <w:pPr>
              <w:pStyle w:val="Normal"/>
              <w:widowControl/>
              <w:spacing w:lineRule="exact" w:line="3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对于小数意义的理解，以及沟通分数和小数之间的联系，这是本节课的一个难点。周老师先依次出示了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正方形，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正方形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正方形，问学生分别可以用数字几来表示，最后演示把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正方形平均分成了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，涂了其中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份，问：周老师把这里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怎么啦？注意，他不是说把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个正方形怎么了，而是说把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怎么了。成功地把情景去掉了，也为后来揭示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可以表示任何图形埋下了伏笔。这时学生说：把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平均分成了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份，涂了其中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份就是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之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。周老师进行揭示：除了用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之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表示阴影部分，还可以用另一个数来表示，就是</w:t>
            </w:r>
            <w:r>
              <w:rPr>
                <w:rFonts w:cs="宋体;SimSun" w:ascii="宋体;SimSun" w:hAnsi="宋体;SimSun"/>
                <w:kern w:val="0"/>
                <w:sz w:val="24"/>
              </w:rPr>
              <w:t>0.1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用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之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地方，就可以用</w:t>
            </w:r>
            <w:r>
              <w:rPr>
                <w:rFonts w:cs="宋体;SimSun" w:ascii="宋体;SimSun" w:hAnsi="宋体;SimSun"/>
                <w:kern w:val="0"/>
                <w:sz w:val="24"/>
              </w:rPr>
              <w:t>0.1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34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这个环节的教学，从整数到分数再到小数，就像一个知识的链条一样，周老师的衔接得非常自然。</w:t>
            </w:r>
          </w:p>
          <w:p>
            <w:pPr>
              <w:pStyle w:val="Normal"/>
              <w:widowControl/>
              <w:spacing w:lineRule="exact" w:line="34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个片段：</w:t>
            </w:r>
          </w:p>
          <w:p>
            <w:pPr>
              <w:pStyle w:val="Normal"/>
              <w:widowControl/>
              <w:spacing w:lineRule="exact" w:line="34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觉得本课的练习设计得也很精彩，在练习中有道抢答题：看图说出小数，学生刚刚掌握了把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平均分成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份，取其中的几分就是零点几这一知识，在练习中，出现了一个长方形，平均分成了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份，涂了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份，用小数表示。当时学生都乱了，说什么的都有，最后摄像师听不下去了，一情不自禁地说了</w:t>
            </w:r>
            <w:r>
              <w:rPr>
                <w:rFonts w:cs="宋体;SimSun" w:ascii="宋体;SimSun" w:hAnsi="宋体;SimSun"/>
                <w:kern w:val="0"/>
                <w:sz w:val="24"/>
              </w:rPr>
              <w:t>0.5</w:t>
            </w:r>
            <w:r>
              <w:rPr>
                <w:rFonts w:ascii="宋体;SimSun" w:hAnsi="宋体;SimSun" w:cs="宋体;SimSun"/>
                <w:kern w:val="0"/>
                <w:sz w:val="24"/>
              </w:rPr>
              <w:t>。当时大家都乐了，这也说明大家都沉浸在了周老师的课堂中。周老师说：学习需要想象力，大家可以在大脑里想像一下，怎样处理就可以得到小数。（由于当时就顾着笑了，这一段笔记上没计详细，和周老师的原话有出入）接下来周老师通过图形变化让学生了解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可以是各种图形，又借助大于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图形，让学生了解小数可以比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大也可以比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小。最后还讲了一个小数点的悲剧，就是前苏联著名宇航员费拉迪米尔•科马洛夫驾驶飞船失事的故事。让学生感受细节的重要，这与周老师在教学中细微认真的教学风格也不谋而合。</w:t>
            </w:r>
          </w:p>
          <w:p>
            <w:pPr>
              <w:pStyle w:val="Normal"/>
              <w:widowControl/>
              <w:spacing w:lineRule="exact" w:line="34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平有限，其实这堂课远比我说的精彩，听了就觉得整节课知识浑然一体，练习设计独具匠心，层次递进，学生在不知不觉中突破了难点，获取了知识。</w:t>
            </w:r>
          </w:p>
          <w:p>
            <w:pPr>
              <w:pStyle w:val="Normal"/>
              <w:widowControl/>
              <w:spacing w:lineRule="exact" w:line="34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如果大家想听着一课，非常巧，第二天抽奖中，我幸运的得了个三等奖，奖品是一位专家的光盘，我就选择了周卫东的这堂课。希望下次有机会再一起好好地学一学。</w:t>
            </w:r>
          </w:p>
          <w:p>
            <w:pPr>
              <w:pStyle w:val="Normal"/>
              <w:widowControl/>
              <w:shd w:fill="FFFFFF" w:val="clear"/>
              <w:spacing w:lineRule="atLeast" w:line="400" w:before="75" w:after="75"/>
              <w:ind w:right="90" w:hanging="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8:32:00Z</dcterms:created>
  <dc:creator>User</dc:creator>
  <dc:description/>
  <cp:keywords/>
  <dc:language>en-US</dc:language>
  <cp:lastModifiedBy>User</cp:lastModifiedBy>
  <cp:lastPrinted>2014-06-12T16:32:00Z</cp:lastPrinted>
  <dcterms:modified xsi:type="dcterms:W3CDTF">2014-06-12T08:32:00Z</dcterms:modified>
  <cp:revision>2</cp:revision>
  <dc:subject/>
  <dc:title>三河口小学教师外出学习（活动）情况反馈表</dc:title>
</cp:coreProperties>
</file>