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6~2017</w:t>
      </w:r>
      <w:r>
        <w:rPr>
          <w:b/>
          <w:sz w:val="30"/>
          <w:szCs w:val="30"/>
        </w:rPr>
        <w:t>年度总结</w:t>
      </w:r>
    </w:p>
    <w:p>
      <w:pPr>
        <w:pStyle w:val="Normal"/>
        <w:spacing w:lineRule="exact" w:line="40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紧张而又忙碌的一学年即将过去，</w:t>
      </w:r>
      <w:r>
        <w:rPr>
          <w:sz w:val="24"/>
          <w:szCs w:val="24"/>
          <w:lang w:eastAsia="zh-CN"/>
        </w:rPr>
        <w:t>这一年</w:t>
      </w:r>
      <w:r>
        <w:rPr>
          <w:sz w:val="24"/>
          <w:szCs w:val="24"/>
        </w:rPr>
        <w:t>“忙并收获着</w:t>
      </w:r>
      <w:r>
        <w:rPr>
          <w:sz w:val="24"/>
          <w:szCs w:val="24"/>
        </w:rPr>
        <w:t>,</w:t>
      </w:r>
      <w:r>
        <w:rPr>
          <w:sz w:val="24"/>
          <w:szCs w:val="24"/>
        </w:rPr>
        <w:t>累并快乐着”成为了我工作的主旋律。</w:t>
      </w:r>
      <w:r>
        <w:rPr>
          <w:sz w:val="24"/>
          <w:szCs w:val="24"/>
          <w:lang w:eastAsia="zh-CN"/>
        </w:rPr>
        <w:t>下面我用三句话谈谈一年的感受！</w:t>
      </w:r>
    </w:p>
    <w:p>
      <w:pPr>
        <w:pStyle w:val="Normal"/>
        <w:spacing w:lineRule="exact" w:line="40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让担当成为习惯</w:t>
      </w:r>
    </w:p>
    <w:p>
      <w:pPr>
        <w:pStyle w:val="Normal"/>
        <w:spacing w:lineRule="exact" w:line="40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作为德育主任，“好的，我来做”，“放心，我会安排”，“没事，有我呢！”这些话语时常在我工作中频繁出现。粗略统计了一下一学年来大大小小的德育活动有近三十五次左右，这些活动都是在领导老师大家鼎力支持下开展的。活动中，我除了统筹安排大小事情，大到活动方案的制定落实，与领导老师的沟通协商，小到端茶倒水，摄影跑腿，我都尽量亲力亲为，力求每次德育活动能顺利开展。记得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份的开学季，为了在开学第一天呈现最美的童话场景，晚上布置场景到深夜，辗转反侧夜不能寐，天蒙蒙亮就往学校赶，就担心一晚的风会不会破坏了布景。记得开完文明城市复查会议，由于时间太紧，想着这么多的材料要准备，急得晚饭没吃连夜整理材料要点，以便第二天大家能顺利领到材料目录可以及时准备。记得最美毕业季，中午用餐让大家伤透了脑筋，为了避免大家饿着，我老早就和老母亲打好招呼，当天帮我现做些饺子，让家人直接送到活动现场。德育工作千头万绪，涉及面太广，学校的每一位老师都被我麻烦过，虽说是全员德育，但工作是从我这里安排下去的，心中总觉愧疚，所以对于每一件事担负起自己应尽的职责已然成为了我的工作习惯。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作为数学老师同样如此，我牢记自己最主要的工作是教学，因此每天我都在办公室教室两点一线匆忙奔波。由于德育工作的特殊性，每天的时间对于我来说是宝贵的，有时忙到我要精确安排到每一分每一秒，我常常对学生说的话就是，大家赶快静下心来认真听，老师只有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钟</w:t>
      </w:r>
      <w:r>
        <w:rPr>
          <w:sz w:val="24"/>
          <w:szCs w:val="24"/>
        </w:rPr>
        <w:t>.</w:t>
      </w:r>
      <w:r>
        <w:rPr>
          <w:sz w:val="24"/>
          <w:szCs w:val="24"/>
        </w:rPr>
        <w:t>老师还剩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钟，争取两分钟我还能讲一题</w:t>
      </w:r>
      <w:r>
        <w:rPr>
          <w:sz w:val="24"/>
          <w:szCs w:val="24"/>
          <w:lang w:eastAsia="zh-CN"/>
        </w:rPr>
        <w:t>，实在没时间就利用午休时间对个别学生进行补差，</w:t>
      </w:r>
      <w:r>
        <w:rPr>
          <w:sz w:val="24"/>
          <w:szCs w:val="24"/>
        </w:rPr>
        <w:t>丝毫不敢放松教学任务。作为</w:t>
      </w:r>
      <w:r>
        <w:rPr>
          <w:sz w:val="24"/>
          <w:szCs w:val="24"/>
        </w:rPr>
        <w:t>40</w:t>
      </w:r>
      <w:r>
        <w:rPr>
          <w:sz w:val="24"/>
          <w:szCs w:val="24"/>
        </w:rPr>
        <w:t>岁以下的中青年教师，我认真履行教导处的安排，上好每学期的人人一堂公开课，本学期督导期间主动承担磨课任务，上好教研督导课。同时在参加区的课题研究中，能做到及时上传课题材料，积极参加课题研究工作。</w:t>
      </w:r>
    </w:p>
    <w:p>
      <w:pPr>
        <w:pStyle w:val="Normal"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对待其他工作，也是认真对待，从不马虎。关工委工作，积极配合上级开展了主题为“学史立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崇德向善”推进会，组织学生参加了童心向党演讲稿征文大赛，招募了</w:t>
      </w:r>
      <w:r>
        <w:rPr>
          <w:sz w:val="24"/>
          <w:szCs w:val="24"/>
        </w:rPr>
        <w:t>60</w:t>
      </w:r>
      <w:r>
        <w:rPr>
          <w:sz w:val="24"/>
          <w:szCs w:val="24"/>
        </w:rPr>
        <w:t>名“关心下一代周报”小记者，成立了小记者站。贫困生资助工作，争取了</w:t>
      </w:r>
      <w:r>
        <w:rPr>
          <w:sz w:val="24"/>
          <w:szCs w:val="24"/>
        </w:rPr>
        <w:t>4</w:t>
      </w:r>
      <w:r>
        <w:rPr>
          <w:sz w:val="24"/>
          <w:szCs w:val="24"/>
        </w:rPr>
        <w:t>位学生每人</w:t>
      </w:r>
      <w:r>
        <w:rPr>
          <w:sz w:val="24"/>
          <w:szCs w:val="24"/>
        </w:rPr>
        <w:t>1500</w:t>
      </w:r>
      <w:r>
        <w:rPr>
          <w:sz w:val="24"/>
          <w:szCs w:val="24"/>
        </w:rPr>
        <w:t>元的政府补助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位学生的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元的社会补助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位学生每人</w:t>
      </w:r>
      <w:r>
        <w:rPr>
          <w:sz w:val="24"/>
          <w:szCs w:val="24"/>
        </w:rPr>
        <w:t>300</w:t>
      </w:r>
      <w:r>
        <w:rPr>
          <w:sz w:val="24"/>
          <w:szCs w:val="24"/>
        </w:rPr>
        <w:t>元的学校补助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位学生每人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元的镇政府补助。文明城市复查工作，每次积极参加会议，领会精神，加班加点配合上级部分做好材料工作。</w:t>
      </w:r>
    </w:p>
    <w:p>
      <w:pPr>
        <w:pStyle w:val="Normal"/>
        <w:spacing w:lineRule="exact" w:line="40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对工作有担当早已内化于心，外化于行，也成了我工作的准则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让感动常驻心间</w:t>
      </w:r>
    </w:p>
    <w:p>
      <w:pPr>
        <w:pStyle w:val="Normal"/>
        <w:spacing w:lineRule="exact" w:line="40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工作上有很多人帮助过我，心中充满暖暖的感动，也许我当面不会说感谢的话，但感动却常驻我心间。</w:t>
      </w:r>
    </w:p>
    <w:p>
      <w:pPr>
        <w:pStyle w:val="Normal"/>
        <w:spacing w:lineRule="exact" w:line="40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感动于在安排每一次竞赛或活动时，我校的老</w:t>
      </w:r>
      <w:r>
        <w:rPr>
          <w:sz w:val="24"/>
          <w:szCs w:val="24"/>
          <w:lang w:eastAsia="zh-CN"/>
        </w:rPr>
        <w:t>师</w:t>
      </w:r>
      <w:r>
        <w:rPr>
          <w:sz w:val="24"/>
          <w:szCs w:val="24"/>
        </w:rPr>
        <w:t>们都能欣然接受，积极筹备。特别是像周锭老师还主动请缨参加比赛，王丽琴老师的竞赛活动何璐老师能及时救场，毫不推辞，范晓华老师在嗓子不适的情况下接受主持任务，并完美展现。</w:t>
      </w:r>
      <w:r>
        <w:rPr>
          <w:sz w:val="24"/>
          <w:szCs w:val="24"/>
          <w:lang w:eastAsia="zh-CN"/>
        </w:rPr>
        <w:t>张金花老师欣然接下关工委主题活动的演讲任务，最后效果获得一致好评。姚琴娟老师在接到区社团汇报的紧急任务后，在张校、金花的出谋划策下，姚老师连夜写好小记者社团汇报的稿子，第二天李素敏、周云霞、徐玉兰、陈成、顾卫华俞菊仙老师等参与训练，在一周不到的时间内节目精彩出炉，在区展演上完美呈现。</w:t>
      </w:r>
    </w:p>
    <w:p>
      <w:pPr>
        <w:pStyle w:val="Normal"/>
        <w:spacing w:lineRule="exact" w:line="40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感动于各年级的德育组长，你们的协助和参与让我在组织德育工作时更加轻松有条不紊。</w:t>
      </w:r>
    </w:p>
    <w:p>
      <w:pPr>
        <w:pStyle w:val="Normal"/>
        <w:spacing w:lineRule="exact" w:line="40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感动于六年级全体老师，在最美毕业季的活动中都能以主人翁的姿态参与其中出谋划策，积极配合，给六年级学生留下难忘的回忆。</w:t>
      </w:r>
    </w:p>
    <w:p>
      <w:pPr>
        <w:pStyle w:val="Normal"/>
        <w:spacing w:lineRule="exact" w:line="40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感动于四年级全体老师，当我安排四年级家长会要以十岁成长礼的形式展现时，大家都能精心准备，精彩呈现了一个让孩子、家长难忘的的成长礼。</w:t>
      </w:r>
    </w:p>
    <w:p>
      <w:pPr>
        <w:pStyle w:val="Normal"/>
        <w:spacing w:lineRule="exact" w:line="42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感动于二年级全体老师，在临近学期末总复习比较繁忙的时期，积极筹备了家长开放日活动，连一贯由我准备的方案都替我拟定好了，还有谢谢崔芳老师在家长会上的及时救场和完美呈现。</w:t>
      </w:r>
    </w:p>
    <w:p>
      <w:pPr>
        <w:pStyle w:val="Normal"/>
        <w:spacing w:lineRule="exact" w:line="42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感动于每一次钱校和沈校</w:t>
      </w:r>
      <w:r>
        <w:rPr>
          <w:sz w:val="24"/>
          <w:szCs w:val="24"/>
          <w:lang w:eastAsia="zh-CN"/>
        </w:rPr>
        <w:t>、张校</w:t>
      </w:r>
      <w:r>
        <w:rPr>
          <w:sz w:val="24"/>
          <w:szCs w:val="24"/>
        </w:rPr>
        <w:t>的肯定和鼓励；感动于我的搭档萍芬每次默默接过工作加班加点完成，感动于王丽芳主任像大姐姐一样处处无微不至地照顾着我们，忙碌时默默地为我们倒好茶水，贴心地递上一块点心；感动于在座的每一位领导和老师对我工作生活上默默地支持和帮助。感动的画面太多了，我会用心收藏这份感动，让它化作我工作的信心和勇气。</w:t>
      </w:r>
    </w:p>
    <w:p>
      <w:pPr>
        <w:pStyle w:val="Normal"/>
        <w:spacing w:lineRule="exact" w:line="42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让收获成为动力</w:t>
      </w:r>
    </w:p>
    <w:p>
      <w:pPr>
        <w:pStyle w:val="Normal"/>
        <w:spacing w:lineRule="exact" w:line="42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本学年，感谢大家的厚爱，我被评为镇优秀教师和“感动校园十佳教师”。根据德育五彩活动编辑了</w:t>
      </w:r>
      <w:r>
        <w:rPr>
          <w:sz w:val="24"/>
          <w:szCs w:val="24"/>
        </w:rPr>
        <w:t>5</w:t>
      </w:r>
      <w:r>
        <w:rPr>
          <w:sz w:val="24"/>
          <w:szCs w:val="24"/>
        </w:rPr>
        <w:t>篇微信新闻，其中关工委主题活动新闻发表于江苏少年网，策划的最美毕业季刊登在</w:t>
      </w:r>
      <w:r>
        <w:rPr>
          <w:sz w:val="24"/>
          <w:szCs w:val="24"/>
          <w:lang w:eastAsia="zh-CN"/>
        </w:rPr>
        <w:t>《班主任之友》</w:t>
      </w:r>
      <w:r>
        <w:rPr>
          <w:sz w:val="24"/>
          <w:szCs w:val="24"/>
        </w:rPr>
        <w:t>，辅导的学生在江苏省小数报</w:t>
      </w:r>
      <w:r>
        <w:rPr>
          <w:sz w:val="24"/>
          <w:szCs w:val="24"/>
          <w:lang w:eastAsia="zh-CN"/>
        </w:rPr>
        <w:t>竞</w:t>
      </w:r>
      <w:r>
        <w:rPr>
          <w:sz w:val="24"/>
          <w:szCs w:val="24"/>
        </w:rPr>
        <w:t>赛中获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二等奖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三等奖</w:t>
      </w:r>
      <w:r>
        <w:rPr>
          <w:sz w:val="24"/>
          <w:szCs w:val="24"/>
          <w:lang w:eastAsia="zh-CN"/>
        </w:rPr>
        <w:t>，开学季图片新闻发表于《关心下一代周报》。</w:t>
      </w:r>
    </w:p>
    <w:p>
      <w:pPr>
        <w:pStyle w:val="Normal"/>
        <w:spacing w:lineRule="exact" w:line="400"/>
        <w:ind w:firstLine="360"/>
        <w:rPr>
          <w:sz w:val="24"/>
          <w:szCs w:val="24"/>
        </w:rPr>
      </w:pPr>
      <w:r>
        <w:rPr>
          <w:sz w:val="24"/>
          <w:szCs w:val="24"/>
        </w:rPr>
        <w:t>每份收获都是前进的动力。在新的一学年里，我仍以“踏踏实实做人，实实在在做事”为信条，踏实工作，诚实待人，尽职尽责，同各位同事一道，为河小美好的明天努力工作！</w:t>
      </w:r>
    </w:p>
    <w:p>
      <w:pPr>
        <w:pStyle w:val="Normal"/>
        <w:spacing w:lineRule="exact" w:line="42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08:48:00Z</dcterms:created>
  <dc:creator>Administrator</dc:creator>
  <dc:description/>
  <dc:language>en-US</dc:language>
  <cp:lastModifiedBy>Administrator</cp:lastModifiedBy>
  <dcterms:modified xsi:type="dcterms:W3CDTF">2017-06-20T06:42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