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center"/>
        <w:rPr>
          <w:rFonts w:ascii="黑体" w:hAnsi="黑体" w:eastAsia="黑体" w:cs="黑体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  <w:lang w:eastAsia="zh-CN"/>
        </w:rPr>
        <w:t>《</w:t>
      </w: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  <w:lang w:val="en-US" w:eastAsia="zh-CN"/>
        </w:rPr>
        <w:t>摆渡人</w:t>
      </w: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  <w:lang w:eastAsia="zh-CN"/>
        </w:rPr>
        <w:t>》</w:t>
      </w: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222222"/>
          <w:spacing w:val="0"/>
          <w:sz w:val="30"/>
          <w:szCs w:val="30"/>
          <w:shd w:fill="FFFFFF" w:val="clear"/>
          <w:lang w:val="en-US" w:eastAsia="zh-CN"/>
        </w:rPr>
        <w:t>读后感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firstLine="480"/>
        <w:jc w:val="both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300" w:firstLine="48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《摆渡人》讲述的是一个灵魂的空间，从生到死，自死赴生，每个灵魂都需经历一片荒原才能到达彼岸，都会有各自的摆渡人协助。故事的主人公迪伦意外而“亡”，经历灵魂荒原的过程中，与自我的摆渡人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  <w:lang w:val="en-US" w:eastAsia="zh-CN"/>
        </w:rPr>
        <w:t>崔斯坦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相爱，在爱的魔咒下，破除了荒原的规则，带着摆渡人重回现实世界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30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  <w:lang w:val="en-US" w:eastAsia="zh-CN"/>
        </w:rPr>
        <w:t>小说中，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主人公伦迪和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  <w:lang w:val="en-US" w:eastAsia="zh-CN"/>
        </w:rPr>
        <w:t>崔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斯坦作为彼此的摆渡人，在这个过程中，由把灵魂摆渡到天国，再因为爱再把灵魂摆渡到人间，这个过程让读者感受到了所有人性完美的东西</w:t>
      </w:r>
      <w:r>
        <w:rPr>
          <w:rFonts w:eastAsia="宋体"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: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信任，忠于职守，坚毅，勇敢，遵守规则，纯洁真挚的爱。在伦迪回到寻找崔斯坦的过程中</w:t>
      </w:r>
      <w:r>
        <w:rPr>
          <w:rFonts w:eastAsia="宋体"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: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执着，更深沉的爱，坚强，怜悯，牺牲自我，超越自我，更震撼人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30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小说的情节暗喻人生一样是一个不断成长，蜕变，丰富，完善的过程。在这个过程中不可避免的要经历各种考验，始终坚持一颗向善之心……谁是我的摆渡人</w:t>
      </w:r>
      <w:r>
        <w:rPr>
          <w:rFonts w:eastAsia="宋体"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?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今生我又能够凭我平凡的生命摆渡谁</w:t>
      </w:r>
      <w:r>
        <w:rPr>
          <w:rFonts w:eastAsia="宋体"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?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在人生这个不断逃离苦难追求幸福的过程中……有幸作为一名小教师，期望学生们的困惑与迷惘我去点悟，我成人的世俗与世故更愿意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  <w:lang w:val="en-US" w:eastAsia="zh-CN"/>
        </w:rPr>
        <w:t>由</w:t>
      </w:r>
      <w:r>
        <w:rPr>
          <w:rFonts w:ascii="宋体" w:hAnsi="宋体" w:cs="宋体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他们来摆渡。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222222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5:21:06Z</dcterms:created>
  <dc:creator>lenovo</dc:creator>
  <dc:description/>
  <dc:language>en-US</dc:language>
  <cp:lastModifiedBy>Celia 芸</cp:lastModifiedBy>
  <dcterms:modified xsi:type="dcterms:W3CDTF">2021-03-02T05:24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