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_</w:t>
      </w:r>
      <w:r>
        <w:rPr>
          <w:rFonts w:ascii="黑体;SimHei" w:hAnsi="黑体;SimHei" w:cs="黑体;SimHei" w:eastAsia="黑体;SimHei"/>
          <w:b/>
          <w:sz w:val="30"/>
          <w:szCs w:val="30"/>
        </w:rPr>
        <w:t>四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年级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庞大的家族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玉娟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玉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丹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静娟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教学目标】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科学知识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</w:rPr>
              <w:t>能利用描述的方法，明确昆虫的基本特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科学探究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</w:rPr>
              <w:t>在教师引导下，能从具体现象与事物的观察比较，</w:t>
            </w:r>
            <w:r>
              <w:rPr>
                <w:sz w:val="24"/>
              </w:rPr>
              <w:t>并描述对象的外部形态特征及现象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</w:rPr>
              <w:t>在教师引导下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能正确讲述自己的探究过程与结论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能</w:t>
            </w:r>
            <w:r>
              <w:rPr>
                <w:sz w:val="24"/>
              </w:rPr>
              <w:t>倾</w:t>
            </w:r>
            <w:r>
              <w:rPr>
                <w:sz w:val="24"/>
              </w:rPr>
              <w:t>听别人的意见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并与之交流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科学态度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</w:rPr>
              <w:t>能在好奇心的驱使下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表现出对现象和事件发生的条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过程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原因等方面的探究兴趣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</w:rPr>
              <w:t>在科学探究中能以事实为依据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乐于为完成探究活动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分享彼此的想法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贡献自己的力量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科学、技术、社会与环境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了解人类的生活和生产可能造成对环境的破坏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具有参与环境保护活动的意识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愿意采取行动保护环境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节约资源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教学重点】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描述昆虫的共同特征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教学难点】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通过观察，了解昆虫足的数量及所在部位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b/>
                <w:bCs/>
                <w:sz w:val="24"/>
              </w:rPr>
              <w:t>教学准备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教师材料：课件和视频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学生材料：昆虫标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昆虫模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放大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昆虫卡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b/>
                <w:bCs/>
                <w:sz w:val="24"/>
              </w:rPr>
              <w:t>教学时间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b/>
                <w:bCs/>
                <w:sz w:val="24"/>
              </w:rPr>
              <w:t>教学过程设计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体会“庞大”，引出课题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同学们，这节课我们一起来认识一个“庞大的家族”（板书），听到“庞大”一词，你想到了什么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他们的体型可能很大</w:t>
            </w:r>
            <w:r>
              <w:rPr>
                <w:sz w:val="24"/>
              </w:rPr>
              <w:t>....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他们数量可能很多</w:t>
            </w:r>
            <w:r>
              <w:rPr>
                <w:sz w:val="24"/>
              </w:rPr>
              <w:t>.....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老师这里还有一条关于他们的信息：科学家已经发现了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万种动物，而这个家族，占其中的</w:t>
            </w:r>
            <w:r>
              <w:rPr>
                <w:sz w:val="24"/>
              </w:rPr>
              <w:t>61%</w:t>
            </w:r>
            <w:r>
              <w:rPr>
                <w:sz w:val="24"/>
              </w:rPr>
              <w:t>，是动物中数量和种类最多的。现在，你知道这个家族的“庞大”指的是什么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数量庞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追问：你知道它们是哪类动物吗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昆虫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没错，它们就是（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出示）：昆虫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这个“庞大的家族”究竟藏有什么秘密呢？今天我们就一起来认识昆虫。（补充板书：昆虫）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探究昆虫共同特征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ind w:left="480" w:hanging="0"/>
              <w:rPr>
                <w:sz w:val="24"/>
              </w:rPr>
            </w:pPr>
            <w:r>
              <w:rPr>
                <w:sz w:val="24"/>
              </w:rPr>
              <w:t>（一）联系生活，引发思考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你在生活中见过或知道哪些昆虫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螳螂、蚂蚁、蝴蝶、蜘蛛</w:t>
            </w:r>
            <w:r>
              <w:rPr>
                <w:sz w:val="24"/>
              </w:rPr>
              <w:t>.....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同学们说的这些动物都是昆虫吗？带着这个问题，我们先来看看老师带来的昆虫，你认识他们吗？（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出示，学生认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二）探究昆虫共同特征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仔细观察，这些昆虫在外形上有什么共同特点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它们有触角、有足、有翅膀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仔细观察图片，是否每只昆虫都长有你说的这些器官？它们的数量有什么共同点吗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（生观察后）它们都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触角，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只脚，有的昆虫有翅膀，有的没有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同意吗？通过观察我们发现昆虫都有触角（板书），虽然不同昆虫的触角形态各不相同，但数量是一定的，都是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一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没错，昆虫都有一对触角。而昆虫的脚称为“足”（板书），请你结合图片或手里的昆虫标本数一数，它们有几只脚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有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只，也就是三对。（板书：三对足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除此之外，有些昆虫还长有翅膀。通过图片的观察，我们掌握了昆虫身体上的一些基本特点，想一想，昆虫的这些器官分别长在昆虫身体的哪一部分呢？生长的位置有没有什么规律呢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为了同学们观察的更仔细，老师为每一组提供了昆虫标本以及一些昆虫模型来帮助你们观察。但昆虫标本体型小，要想观察的够清楚，你认为应该怎么办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用放大镜观察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没错，我们可以借助放大镜来帮助我们观察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观察时，有什么注意的吗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生：要仔细观察这些器官长在昆虫身体的部位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补充：真会思考，在观察的过程中，要有顺序的进行观察，仔细观察昆虫的触角、足、翅膀分别长在昆虫身体的哪一部分，一会儿，请小组来进行分享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三）实验探究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（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出示）现在拿出你们的放大镜、标本和模型仔细观察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</w:rPr>
              <w:t>用放大镜按</w:t>
            </w:r>
            <w:r>
              <w:rPr>
                <w:color w:val="000000"/>
                <w:sz w:val="24"/>
              </w:rPr>
              <w:t>一定顺序</w:t>
            </w:r>
            <w:r>
              <w:rPr>
                <w:sz w:val="24"/>
              </w:rPr>
              <w:t>依次观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</w:rPr>
              <w:t>仔细观察昆虫的触角、足、翅膀分别长在它身体的哪一部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</w:rPr>
              <w:t>将观察结果在小组内分享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四）分享总结：昆虫的身体结构和提炼昆虫的特征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你观察到昆虫的触角长在它身体的哪个部位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头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没错，触角生长的地方就是昆虫身体的第一部分：头。（板书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足和翅膀呢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身体中间，足在肚子上，翅膀长在足的背面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真会观察，昆虫的足与翅膀所生长的部位是昆虫身体的第二部分：胸。（板书）昆虫的足和翅膀都长在昆虫的胸上。昆虫的身体只由这两部分构成吗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不是，有的昆虫有大大的尾巴，有的昆虫有细长的尾巴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你们发现了吗？其实啊，那可不是昆虫的尾巴，是昆虫的腹部，是昆虫身体的第三部分。虽然它在外表上没有长有特别的器官，但也是昆虫身体上必不可少的一部分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小结：通过同学们的总结，我们发现昆虫的身体由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部分构成：（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）从上到下依次是：</w:t>
            </w:r>
            <w:r>
              <w:rPr>
                <w:color w:val="000000"/>
                <w:sz w:val="24"/>
              </w:rPr>
              <w:t>头、胸、腹。（</w:t>
            </w:r>
            <w:r>
              <w:rPr>
                <w:sz w:val="24"/>
              </w:rPr>
              <w:t>板书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除了这些，昆虫身体上还有什么特点呢？让我们再来仔细观察它们。先来说说头部，它们的头部长有触角（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出示），仔细观察这些昆虫的触角，你有什么发现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这三只昆虫的触角形态不一，但都是一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没错，真会发现，不同的昆虫触角形态各异，但数量是一定的。其实昆虫头部除触角外，还长有眼睛和嘴。昆虫的眼睛有的是单眼，有的是复眼。而它们的“嘴”称为“口器”，用于摄取食物。想一想，在头部，昆虫这类动物有什么独有的特征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它的一对触角。（板书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真会总结。头部下面紧连着的是昆虫的胸，昆虫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对足，不同昆虫它们足的形态也是不同的。（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出示）大多数昆虫在胸部还会长有一对或两对翅膀（板书）。胸部以下就是昆虫的腹部了，仔细观察昆虫的腹部，你有找到它们的共同点吗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不同昆虫的腹部花纹、形状都是不一样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观察的真准确，昆虫的腹部也形态各异，所以几乎没有什么共同特点。因此在快速判断一个动物是否是昆虫时，我们可以只看它的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头部和胸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长有触角和足的就一定是昆虫吗？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设：必须是</w:t>
            </w:r>
            <w:r>
              <w:rPr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对触角和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对足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谁来帮我们总结，你发现昆虫有哪些共同特征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昆虫的身体分为头、胸、腹三部分，头部有一对触角，胸部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对足，多数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对或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对翅膀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五）学以致用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掌握了昆虫的共同特征，请大家判断一下，刚才同学们提到的小动物：蜘蛛。它是昆虫吗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不是，它不是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只足，它有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只足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真会学以致用，蜘蛛不是昆虫。老师这里还带来了几只小动物，它们是昆虫吗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出示，学生判断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毛毛虫是蝴蝶或蛾的幼虫，它的成虫满足昆虫的共同特点，因此它是昆虫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蚕也是蛾的幼虫，因此也是昆虫。为什么说昆虫是“庞大的家族”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探究甲虫的共有特征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昆虫种类繁多，形态不一，但在它们的种群中，有一类昆虫数量最多，你知道它们是谁吗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甲虫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不错，（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出示）就是甲虫（板书），仔细观察这些甲虫，它们和其它的昆虫，有什么相同之处？它们有什么独特的特点吗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预设：它们也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对足，对触角，身体分为头、胸、腹三部分。但它们都有坚硬的外壳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观察的可真仔细，甲虫的虫体外表似装甲，因此而得名。甲虫还有什么特点呢？我们通过一个视频来了解。（视频：甲虫展翅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通过视频，你知道了些什么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甲虫有两对翅膀，其实我们看到的坚硬外表不是它的壳，而是它的一对翅膀：称为前翅，呈鞘质，它主要起到保护后翅和身体的作用，不具有飞翔的功能，它还有一对翅膀在前翅下面，称为后翅，呈膜质，主要起到飞翔的作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总结：如果用韦恩图来表示动物、昆虫和甲虫的关系：（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出示）动物中数量最多的是昆虫，而昆虫中数量最多的是甲虫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用拓展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一）昆虫猜猜猜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看来不同的昆虫有着自己不同的形态特点，老师这里想要考考同学们，你能根据我的描述猜出这是什么昆虫吗？（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出示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蜻蜓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你们可真聪明，挑战升级，老师为每组准备了一些有关昆虫的小卡片，请你根据上面的描述，在活动手册上画出昆虫，并猜测出它的名称，比赛看哪一组最厉害。（小组互动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师生互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二）昆虫与人类的关系（时间短则省去这一环节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这么庞大的昆虫家族是我们人类的朋友还是敌人呢？谁愿意来描述你的观点。先表达观点，再说明理由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出示参考句式：我认为昆虫是我们的朋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敌人，因为</w:t>
            </w:r>
            <w:r>
              <w:rPr>
                <w:sz w:val="24"/>
              </w:rPr>
              <w:t>......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我同意他的观点，我还有一些补充</w:t>
            </w:r>
            <w:r>
              <w:rPr>
                <w:sz w:val="24"/>
              </w:rPr>
              <w:t>......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我反对他的观点，我认为</w:t>
            </w:r>
            <w:r>
              <w:rPr>
                <w:sz w:val="24"/>
              </w:rPr>
              <w:t>.....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同学之间自由辩论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每位同学对于昆虫都有自己的见解，究竟昆虫带给人类的好处多，还是坏处多呢？（视频播放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小结：据科学家统计，在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万类昆虫中，只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万类昆虫对人类是有害的。昆虫对人类的贡献功大于过，无论害虫还是益虫，都有其存在的意义。正是由于昆虫的存在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让生物物种更加丰富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三）制作昆虫模型（布置任务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了解了那么多昆虫，你想制作一个属于自己的昆虫吗？（出示材料）观察实验材料，你想怎样做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预设：用粗树枝做昆虫的身体，细树枝做昆虫的足和触角，开心果壳做翅膀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师：因为课堂时间有限，这个任务就留着同学们课下来完成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课小结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师：通过这节课，你有什么收获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b/>
                <w:bCs/>
                <w:sz w:val="24"/>
              </w:rPr>
              <w:t>板书设计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庞大的“家族”</w:t>
            </w:r>
            <w:r>
              <w:rPr>
                <w:sz w:val="24"/>
              </w:rPr>
              <w:t>--------</w:t>
            </w:r>
            <w:r>
              <w:rPr>
                <w:sz w:val="24"/>
              </w:rPr>
              <w:t>昆虫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06680" distR="0" simplePos="0" locked="0" layoutInCell="1" allowOverlap="1" relativeHeight="6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205740</wp:posOffset>
                      </wp:positionV>
                      <wp:extent cx="754380" cy="3454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20640000">
                                <a:off x="0" y="0"/>
                                <a:ext cx="754560" cy="345600"/>
                              </a:xfrm>
                              <a:prstGeom prst="pi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754380,345440" path="m377189,0c585505,0,754379,77329,754379,172720l377190,172720xem377189,0c585505,0,754379,77329,754379,172720e" stroked="t" o:allowincell="t" style="position:absolute;margin-left:168.25pt;margin-top:16.2pt;width:59.35pt;height:27.15pt;flip:x;mso-wrap-style:none;v-text-anchor:middle;rotation: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168910</wp:posOffset>
                      </wp:positionV>
                      <wp:extent cx="472440" cy="541020"/>
                      <wp:effectExtent l="6985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2.85pt;margin-top:13.3pt;width:37.15pt;height:42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8890</wp:posOffset>
                      </wp:positionV>
                      <wp:extent cx="830580" cy="426720"/>
                      <wp:effectExtent l="0" t="3175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0520" cy="426600"/>
                              </a:xfrm>
                              <a:prstGeom prst="pi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830580,426720" path="m415289,0c644647,0,830579,95525,830579,213360l415290,213360xem415289,0c644647,0,830579,95525,830579,213360e" stroked="t" o:allowincell="t" style="position:absolute;margin-left:85.85pt;margin-top:0.7pt;width:65.35pt;height:33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123190</wp:posOffset>
                      </wp:positionV>
                      <wp:extent cx="3870960" cy="4800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0960" cy="480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8"/>
                                    </w:rPr>
                                    <w:t>头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40"/>
                                      <w:szCs w:val="4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36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36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4.8pt;height:37.8pt;mso-wrap-distance-left:9.05pt;mso-wrap-distance-right:9.05pt;mso-wrap-distance-top:0pt;mso-wrap-distance-bottom:0pt;margin-top:9.7pt;mso-position-vertical-relative:text;margin-left:19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8"/>
                              </w:rPr>
                              <w:t>头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36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36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40075</wp:posOffset>
                      </wp:positionH>
                      <wp:positionV relativeFrom="paragraph">
                        <wp:posOffset>214630</wp:posOffset>
                      </wp:positionV>
                      <wp:extent cx="1227455" cy="3289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745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  <w:t>对触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65pt;height:25.9pt;mso-wrap-distance-left:9.05pt;mso-wrap-distance-right:9.05pt;mso-wrap-distance-top:0pt;mso-wrap-distance-bottom:0pt;margin-top:16.9pt;mso-position-vertical-relative:text;margin-left:24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  <w:szCs w:val="32"/>
                              </w:rPr>
                              <w:t>对触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115570</wp:posOffset>
                      </wp:positionV>
                      <wp:extent cx="510540" cy="1181100"/>
                      <wp:effectExtent l="6350" t="635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1181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1.65pt;margin-top:9.1pt;width:40.15pt;height:9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0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144780</wp:posOffset>
                      </wp:positionV>
                      <wp:extent cx="1355725" cy="243205"/>
                      <wp:effectExtent l="1905" t="38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560000">
                                <a:off x="0" y="0"/>
                                <a:ext cx="1355760" cy="243360"/>
                              </a:xfrm>
                              <a:prstGeom prst="pi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55725,243205" path="m677862,0c1052235,0,1355724,54443,1355724,121602l677862,121602xem677862,0c1052235,0,1355724,54443,1355724,121602e" stroked="t" o:allowincell="t" style="position:absolute;margin-left:177pt;margin-top:11.35pt;width:106.7pt;height:19.1pt;flip:y;mso-wrap-style:none;v-text-anchor:middle;rotation:184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53670</wp:posOffset>
                      </wp:positionV>
                      <wp:extent cx="1341120" cy="464820"/>
                      <wp:effectExtent l="0" t="3175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464760"/>
                              </a:xfrm>
                              <a:prstGeom prst="pi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41120,464820" path="m670559,0c1040899,0,1341119,104054,1341119,232410l670560,232410xem670559,0c1040899,0,1341119,104054,1341119,232410e" stroked="t" o:allowincell="t" style="position:absolute;margin-left:38.45pt;margin-top:12.1pt;width:105.55pt;height:36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229235</wp:posOffset>
                      </wp:positionV>
                      <wp:extent cx="1355725" cy="243205"/>
                      <wp:effectExtent l="0" t="0" r="254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55760" cy="243360"/>
                              </a:xfrm>
                              <a:prstGeom prst="pi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55725,243205" path="m677862,0c1052235,0,1355724,54443,1355724,121602l677862,121602xem677862,0c1052235,0,1355724,54443,1355724,121602e" stroked="t" o:allowincell="t" style="position:absolute;margin-left:34.9pt;margin-top:18.05pt;width:106.7pt;height:19.1pt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2">
                      <wp:simplePos x="0" y="0"/>
                      <wp:positionH relativeFrom="column">
                        <wp:posOffset>2324100</wp:posOffset>
                      </wp:positionH>
                      <wp:positionV relativeFrom="paragraph">
                        <wp:posOffset>229235</wp:posOffset>
                      </wp:positionV>
                      <wp:extent cx="1448435" cy="243205"/>
                      <wp:effectExtent l="3175" t="0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8280" cy="243360"/>
                              </a:xfrm>
                              <a:prstGeom prst="pi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448435,243205" path="m724217,0c1124191,0,1448434,54443,1448434,121602l724217,121602xem724217,0c1124191,0,1448434,54443,1448434,121602e" stroked="t" o:allowincell="t" style="position:absolute;margin-left:183pt;margin-top:18.05pt;width:114pt;height:19.1pt;flip:x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100330</wp:posOffset>
                      </wp:positionV>
                      <wp:extent cx="75565" cy="655320"/>
                      <wp:effectExtent l="635" t="3175" r="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65520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1080 h 371520"/>
                                  <a:gd name="textAreaBottom" fmla="*/ 370440 h 37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04"/>
                                      <a:pt x="10800" y="207"/>
                                    </a:cubicBezTo>
                                    <a:lnTo>
                                      <a:pt x="10800" y="10593"/>
                                    </a:lnTo>
                                    <a:cubicBezTo>
                                      <a:pt x="10800" y="10697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0904"/>
                                      <a:pt x="10800" y="11007"/>
                                    </a:cubicBezTo>
                                    <a:lnTo>
                                      <a:pt x="10800" y="21393"/>
                                    </a:lnTo>
                                    <a:cubicBezTo>
                                      <a:pt x="10800" y="21497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47.3pt;margin-top:7.9pt;width:5.9pt;height:51.5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153670</wp:posOffset>
                      </wp:positionV>
                      <wp:extent cx="1684020" cy="51054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40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8"/>
                                    </w:rPr>
                                    <w:t>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40.2pt;mso-wrap-distance-left:9.05pt;mso-wrap-distance-right:9.05pt;mso-wrap-distance-top:0pt;mso-wrap-distance-bottom:0pt;margin-top:12.1pt;mso-position-vertical-relative:text;margin-left:19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8"/>
                              </w:rPr>
                              <w:t>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01035</wp:posOffset>
                      </wp:positionH>
                      <wp:positionV relativeFrom="paragraph">
                        <wp:posOffset>39370</wp:posOffset>
                      </wp:positionV>
                      <wp:extent cx="1227455" cy="32893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745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  <w:t>对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65pt;height:25.9pt;mso-wrap-distance-left:9.05pt;mso-wrap-distance-right:9.05pt;mso-wrap-distance-top:0pt;mso-wrap-distance-bottom:0pt;margin-top:3.1pt;mso-position-vertical-relative:text;margin-left:2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4"/>
                                <w:szCs w:val="32"/>
                              </w:rPr>
                              <w:t>对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55315</wp:posOffset>
                      </wp:positionH>
                      <wp:positionV relativeFrom="paragraph">
                        <wp:posOffset>161290</wp:posOffset>
                      </wp:positionV>
                      <wp:extent cx="2529840" cy="3289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9840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  <w:t>多数有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  <w:t>对或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  <w:t>对翅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2pt;height:25.9pt;mso-wrap-distance-left:9.05pt;mso-wrap-distance-right:9.05pt;mso-wrap-distance-top:0pt;mso-wrap-distance-bottom:0pt;margin-top:12.7pt;mso-position-vertical-relative:text;margin-left:24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2"/>
                              </w:rPr>
                              <w:t>多数有</w:t>
                            </w:r>
                            <w:r>
                              <w:rPr>
                                <w:color w:val="000000"/>
                                <w:sz w:val="24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  <w:szCs w:val="32"/>
                              </w:rPr>
                              <w:t>对或</w:t>
                            </w:r>
                            <w:r>
                              <w:rPr>
                                <w:color w:val="000000"/>
                                <w:sz w:val="24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  <w:szCs w:val="32"/>
                              </w:rPr>
                              <w:t>对翅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8735</wp:posOffset>
                      </wp:positionV>
                      <wp:extent cx="1355725" cy="243205"/>
                      <wp:effectExtent l="0" t="0" r="254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55760" cy="243360"/>
                              </a:xfrm>
                              <a:prstGeom prst="pi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55725,243205" path="m677862,0c1052235,0,1355724,54443,1355724,121602l677862,121602xem677862,0c1052235,0,1355724,54443,1355724,121602e" stroked="t" o:allowincell="t" style="position:absolute;margin-left:39.1pt;margin-top:3.05pt;width:106.7pt;height:19.1pt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3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31115</wp:posOffset>
                      </wp:positionV>
                      <wp:extent cx="1448435" cy="243205"/>
                      <wp:effectExtent l="3175" t="0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8280" cy="243360"/>
                              </a:xfrm>
                              <a:prstGeom prst="pi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448435,243205" path="m724217,0c1124191,0,1448434,54443,1448434,121602l724217,121602xem724217,0c1124191,0,1448434,54443,1448434,121602e" stroked="t" o:allowincell="t" style="position:absolute;margin-left:177.6pt;margin-top:2.45pt;width:114pt;height:19.1pt;flip:x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06875</wp:posOffset>
                      </wp:positionH>
                      <wp:positionV relativeFrom="paragraph">
                        <wp:posOffset>102235</wp:posOffset>
                      </wp:positionV>
                      <wp:extent cx="1028700" cy="4038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32"/>
                                    </w:rPr>
                                    <w:t>甲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1.8pt;mso-wrap-distance-left:9.05pt;mso-wrap-distance-right:9.05pt;mso-wrap-distance-top:0pt;mso-wrap-distance-bottom:0pt;margin-top:8.05pt;mso-position-vertical-relative:text;margin-left:33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32"/>
                              </w:rPr>
                              <w:t>甲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229870</wp:posOffset>
                      </wp:positionV>
                      <wp:extent cx="563880" cy="541020"/>
                      <wp:effectExtent l="12065" t="118110" r="1143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720000">
                                <a:off x="0" y="0"/>
                                <a:ext cx="563760" cy="54108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563880,541020" path="m0,270510c0,121111,126229,0,281940,0c375920,0,469900,0,563880,0c563880,90170,563880,180340,563880,270510c563880,419909,437651,541020,281940,541020c126229,541020,0,419909,0,270510xe" stroked="t" o:allowincell="t" style="position:absolute;margin-left:141pt;margin-top:18.1pt;width:44.35pt;height:42.55pt;mso-wrap-style:none;v-text-anchor:middle;rotation:3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176530</wp:posOffset>
                      </wp:positionV>
                      <wp:extent cx="1684020" cy="51054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40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8"/>
                                    </w:rPr>
                                    <w:t>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40.2pt;mso-wrap-distance-left:9.05pt;mso-wrap-distance-right:9.05pt;mso-wrap-distance-top:0pt;mso-wrap-distance-bottom:0pt;margin-top:13.9pt;mso-position-vertical-relative:text;margin-left:19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8"/>
                              </w:rPr>
                              <w:t>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54:00Z</dcterms:created>
  <dc:creator>yu</dc:creator>
  <dc:description/>
  <cp:keywords/>
  <dc:language>en-US</dc:language>
  <cp:lastModifiedBy>XIAOJING</cp:lastModifiedBy>
  <dcterms:modified xsi:type="dcterms:W3CDTF">2021-04-13T01:54:00Z</dcterms:modified>
  <cp:revision>2</cp:revision>
  <dc:subject/>
  <dc:title>_____年级_____学科备课组活动记载表</dc:title>
</cp:coreProperties>
</file>