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斜坡的启示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玉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知道斜面也是简单机械，了解它就是一面斜坡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能够就斜面角度的大小与用力关系提出假设，设计实验，进行观察记录，揭示规律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知道斜面的角度影响拉力的大小，角度越小所需的拉力越小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．知道螺旋是斜面的一种变形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能发现身边一些利用斜面省力的事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道利用斜面可以省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发现坡度越小的斜面越省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师材料：课件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sz w:val="24"/>
              </w:rPr>
              <w:t>学生材料：每组小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、斜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、钩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盒、测力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、卷有斜面三角形的铅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支、实验表格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，每组螺丝钉、开酒器、剪刀等具有斜面的实物若干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新课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观察图片：搬自行车上台阶、把重物搬上卡车都是较困难的事，你有好的解决方法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交流，比较：哪一种方法搬运起来更容易些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小结：利用斜坡搬运工作会简单许多。斜坡就是斜面，斜面也是一种简单机械，利用斜坡将自行车推到高处就不是很困难了。（板书课题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sz w:val="24"/>
              </w:rPr>
              <w:t>二、观察斜面，分析斜面要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出示斜坡垫等的图片，引导学生观察：这些事物有什么共同的特点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交流、归纳总结：都可以将物体提升到一个高度；都具有一个倾斜面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揭示：像斜坡垫这样的斜坡或倾斜面叫斜面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讨论：影响斜面坡度的因素有哪些？你如何来调整斜面的坡度？（影响斜面坡度的因素有两个方面：一是斜面的长度，二是斜面的高度。这也是斜面的两个要素。）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实践操作，探究斜面的作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出示问题：一个斜坡的坡度大小（斜面的长短）到底是如何影响小车运动时拉力的大小的呢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提出假设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如何通过实验来验证自己的假设？小组讨论，设计实验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交流：你是如何设计实验的？需要什么材料？（鼓励学生尽量使用身边现有的材料来做简单的实验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点评学生的实验设计，并作指导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可以分别从影响斜面倾斜度的两个因素去考虑并实验操作：斜面的长度和斜面的高度。各组同学在实验操作时要保持其中一个量的不变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学生按假设的不同分组实验，收集相关数据，填写活动记录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汇报实验现象，交流实验收获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提问：比较全班同学测得的数据，你有什么发现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小结：如果斜坡的长度不变，斜坡的高度越大，小车运动所需的拉力也越大；如果保持斜面的高度不变，增加斜面的长度，斜坡越长，小车运动时所需的拉力越小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．出示盘山公路的图片，提问：通往山顶的公路为什么不修成滑梯一样的斜面？公路绕着山盘旋而上，与直上直下的道路相比哪些方面有了改变？盘山公路为什么要修成这样呢？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认识变形的斜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实践操作活动：从纸上剪下一个直角三角形，将三角形的一条直角边贴在一支铅笔上，然后将纸围着铅笔绕起来。你发现了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出示螺钉，组织观察并讨论：螺钉上的螺纹与斜面有什么关系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小结：螺旋是一种变形的斜面。斜面的斜坡越长，绕在圆柱形物体上的螺纹就越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讨论：使用斜面可省力，使用螺旋也可以省力吗？为什么要把钉子做成螺旋状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出示一段圆木，你可以把它掰开吗？借助于什么工具可以把这段圆木分开？（出示：斧子）观察斧子的剖面结构。我们把这种形状叫做“楔形”。楔形是两个背对背的斜面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指导学生操作实践，利用斧子的楔形结构将圆木劈开，说说感受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还有哪些工具也是楔形的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小结：螺旋、楔形等都是斜面的变形。盘山公路也是变形的斜面，斜面坡度越小，用的力越小，盘山公路比斜坡公路更省力。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习应用，迁移拓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出示多幅图片，解释一下它们是如何省力的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生活中还有哪些地方应用了斜面和螺旋，它们的作用各是什么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Lucida Sans Unicode" w:hAnsi="Lucida Sans Unicode" w:cs="Lucida Sans Unicode"/>
                <w:kern w:val="0"/>
                <w:sz w:val="24"/>
              </w:rPr>
            </w:pPr>
            <w:r>
              <w:rPr>
                <w:rFonts w:cs="Lucida Sans Unicode" w:ascii="Lucida Sans Unicode" w:hAnsi="Lucida Sans Unicode"/>
                <w:kern w:val="0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ascii="Lucida Sans Unicode" w:hAnsi="Lucida Sans Unicode" w:cs="Lucida Sans Unicode"/>
                <w:kern w:val="0"/>
                <w:sz w:val="24"/>
              </w:rPr>
              <w:t>斜坡的启示</w:t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斜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省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越大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越费力</w:t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斜面坡度</w:t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越小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越省力</w:t>
            </w:r>
          </w:p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斜面变形：盘山公路、螺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32:00Z</dcterms:created>
  <dc:creator>yu</dc:creator>
  <dc:description/>
  <cp:keywords/>
  <dc:language>en-US</dc:language>
  <cp:lastModifiedBy>XIAOJING</cp:lastModifiedBy>
  <dcterms:modified xsi:type="dcterms:W3CDTF">2021-04-13T00:55:00Z</dcterms:modified>
  <cp:revision>5</cp:revision>
  <dc:subject/>
  <dc:title>_____年级_____学科备课组活动记载表</dc:title>
</cp:coreProperties>
</file>