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>_</w:t>
      </w:r>
      <w:r>
        <w:rPr>
          <w:rFonts w:ascii="黑体;SimHei" w:hAnsi="黑体;SimHei" w:cs="黑体;SimHei" w:eastAsia="黑体;SimHei"/>
          <w:b/>
          <w:sz w:val="30"/>
          <w:szCs w:val="30"/>
        </w:rPr>
        <w:t>科学</w:t>
      </w:r>
      <w:r>
        <w:rPr>
          <w:rFonts w:eastAsia="黑体;SimHei" w:cs="黑体;SimHei" w:ascii="黑体;SimHei" w:hAnsi="黑体;SimHei"/>
          <w:b/>
          <w:sz w:val="30"/>
          <w:szCs w:val="30"/>
        </w:rPr>
        <w:t>_</w:t>
      </w:r>
      <w:r>
        <w:rPr>
          <w:rFonts w:ascii="黑体;SimHei" w:hAnsi="黑体;SimHei" w:cs="黑体;SimHei" w:eastAsia="黑体;SimHei"/>
          <w:b/>
          <w:sz w:val="30"/>
          <w:szCs w:val="30"/>
        </w:rPr>
        <w:t>学科备课组活动记载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52"/>
        <w:gridCol w:w="1420"/>
        <w:gridCol w:w="1420"/>
        <w:gridCol w:w="1421"/>
        <w:gridCol w:w="1421"/>
      </w:tblGrid>
      <w:tr>
        <w:trPr>
          <w:trHeight w:val="4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实验室</w:t>
            </w:r>
            <w:r>
              <w:rPr>
                <w:sz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磁铁的两极</w:t>
            </w:r>
          </w:p>
        </w:tc>
      </w:tr>
      <w:tr>
        <w:trPr>
          <w:trHeight w:val="4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课组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牟静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人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牟静娟</w:t>
            </w:r>
          </w:p>
        </w:tc>
      </w:tr>
      <w:tr>
        <w:trPr>
          <w:trHeight w:val="5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老师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万玉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牟丹英</w:t>
            </w:r>
          </w:p>
        </w:tc>
      </w:tr>
      <w:tr>
        <w:trPr>
          <w:trHeight w:val="113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目标】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知道磁铁的磁极吸力最大、磁极能指示南北、同极相斥和异极相吸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．根据磁铁指南北的现象，能标示出磁铁上的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S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极、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N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极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．利用所学进行分析，知道磁悬浮列车的悬浮原理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4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了解利用科学技术能改造自然，让生活环境不断得到改善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重点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研究磁极间的相互作用规律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难点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让悬吊的条形磁铁自由旋转并逐渐静止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准备】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教师材料：各类磁铁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套、铁钉、纸盒、木支架、棉线、磁铁小车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sz w:val="24"/>
                <w:szCs w:val="28"/>
              </w:rPr>
            </w:pPr>
            <w:r>
              <w:rPr>
                <w:sz w:val="24"/>
              </w:rPr>
              <w:t>学生材料：条形、蹄形、环形磁铁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、铁钉、纸盒、磁力小车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时间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课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过程设计】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导入新课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谈话：同学们，今天的科学课请来了一个特殊的朋友，它叫什么？</w:t>
            </w:r>
            <w:r>
              <w:rPr>
                <w:sz w:val="24"/>
              </w:rPr>
              <w:t>（磁铁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磁铁的种类很多，为了方便区分，科学家根据它们的形状起名字，它是什么形状的？可以给它们起个什么名字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教师出示常见磁铁的图片，指导学生根据磁铁的形状命名。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总结：按照形状不同可分为：</w:t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条形磁铁、圆形磁铁、环形磁铁、球形磁铁、蹄形磁铁（出示马蹄图片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导课：磁铁形状各异，都在生活中发挥了重要的作用，今天我们就来研究磁铁。（板书：磁铁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楷体" w:hAnsi="楷体" w:cs="楷体" w:eastAsia="楷体"/>
                <w:b/>
                <w:sz w:val="24"/>
              </w:rPr>
              <w:t>［设计意图：让学生认识不同形状的磁铁，明白磁铁的种类多样化，方便后面的教学。通过让学生自己命名磁铁，使学生感受到自己是课堂的主人。</w:t>
            </w:r>
            <w:r>
              <w:rPr>
                <w:sz w:val="24"/>
              </w:rPr>
              <w:t>……</w:t>
            </w:r>
            <w:r>
              <w:rPr>
                <w:rFonts w:ascii="楷体" w:hAnsi="楷体" w:cs="楷体" w:eastAsia="楷体"/>
                <w:b/>
                <w:sz w:val="24"/>
              </w:rPr>
              <w:t>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授新知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一：认识磁铁的磁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提问：关于磁铁，你知道些什么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学生回忆生活经验、回答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教师总结：磁铁能吸铁、镍等金属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追问：磁铁能吸铁钉吗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用磁铁吸铁钉时，哪一部分吸的多？中间还是两端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教师指导学生猜测，接下来做实验验证。</w:t>
            </w:r>
          </w:p>
          <w:p>
            <w:pPr>
              <w:pStyle w:val="Normal"/>
              <w:spacing w:lineRule="exact" w:line="440"/>
              <w:ind w:left="1440" w:hanging="1440"/>
              <w:rPr/>
            </w:pPr>
            <w:r>
              <w:rPr>
                <w:rFonts w:ascii="宋体;SimSun" w:hAnsi="宋体;SimSun" w:cs="宋体;SimSun"/>
                <w:sz w:val="24"/>
              </w:rPr>
              <w:t>实验器材：磁铁、铁钉、纸盒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过程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）整个条形磁铁（蹄形磁铁、环形磁铁）水平放在均匀铺排的铁钉中，轻轻拿起来观察哪个位置吸得多。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指导学生齐读实验过程，并提出疑问：</w:t>
            </w:r>
          </w:p>
          <w:p>
            <w:pPr>
              <w:pStyle w:val="Normal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宋体;SimSun" w:hAnsi="宋体;SimSun" w:cs="宋体;SimSun"/>
                <w:sz w:val="24"/>
              </w:rPr>
              <w:t>怎样铺铁钉才叫“均匀”？</w:t>
            </w:r>
          </w:p>
          <w:p>
            <w:pPr>
              <w:pStyle w:val="Normal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“</w:t>
            </w:r>
            <w:r>
              <w:rPr>
                <w:rFonts w:ascii="宋体;SimSun" w:hAnsi="宋体;SimSun" w:cs="宋体;SimSun"/>
                <w:sz w:val="24"/>
              </w:rPr>
              <w:t>整个磁铁放在铁钉中”怎样放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指导学生演示以上两个问题，教师纠正，指导学生分组做以上三个实验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学生汇报实验发现，教室总结：磁铁上有的地方磁力大，有的地方磁力小。磁铁上磁力最大的部分叫磁极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提问：条形磁铁的磁极在哪里？有几个磁极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蹄形磁铁的磁极在哪里？有几个磁极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形磁铁的磁极在哪里？有几个磁极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让学生指一指，教师结合实物讲解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总结：磁铁有两个磁极，磁极的磁力最大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楷体" w:hAnsi="楷体" w:cs="楷体" w:eastAsia="楷体"/>
                <w:b/>
                <w:sz w:val="24"/>
              </w:rPr>
              <w:t>［设计意图：实验前让学生自己解决实验中可能出现的操作错误，促使学生主动思考，避免错误结果对学生的误导。另外，通过观察实验现象和对现象的思考，激发了学生的求知欲和探究兴趣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活动二：探究磁极的指示方向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谈话：磁铁的两极有两个小秘密，藏在神秘山洞中，只有认真观察，仔细分析的小侦探才能发现，你有信心能找到吗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（营造神秘的气氛并播放一段有神秘感的音乐）指导学生齐读神秘山洞的提示，教师演示实验，并讲解实验过程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宋体;SimSun" w:hAnsi="宋体;SimSun" w:cs="宋体;SimSun"/>
                <w:sz w:val="24"/>
              </w:rPr>
              <w:t>把条形磁铁水平悬挂在支架上，让它能自由转动，静止后，仔细观察条形磁铁的两极，指向哪里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随便转动一下磁铁，再等它静止后，观察磁铁的两极，指向哪里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教师指导学生完整、准确地描述观察到的现象，并提示教室里的东南西北方向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总结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不管如何放置，磁铁静止时，条形磁铁的一端总是指向南方，另一端总是指向北方。磁铁指南的一端叫南极，用“</w:t>
            </w:r>
            <w:r>
              <w:rPr>
                <w:rFonts w:cs="宋体;SimSun" w:ascii="宋体;SimSun" w:hAnsi="宋体;SimSun"/>
                <w:sz w:val="24"/>
              </w:rPr>
              <w:t>S”</w:t>
            </w:r>
            <w:r>
              <w:rPr>
                <w:rFonts w:ascii="宋体;SimSun" w:hAnsi="宋体;SimSun" w:cs="宋体;SimSun"/>
                <w:sz w:val="24"/>
              </w:rPr>
              <w:t>表示，指北的一端叫北极，用“</w:t>
            </w:r>
            <w:r>
              <w:rPr>
                <w:rFonts w:cs="宋体;SimSun" w:ascii="宋体;SimSun" w:hAnsi="宋体;SimSun"/>
                <w:sz w:val="24"/>
              </w:rPr>
              <w:t>N”</w:t>
            </w:r>
            <w:r>
              <w:rPr>
                <w:rFonts w:ascii="宋体;SimSun" w:hAnsi="宋体;SimSun" w:cs="宋体;SimSun"/>
                <w:sz w:val="24"/>
              </w:rPr>
              <w:t>表示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提问：为什么用</w:t>
            </w:r>
            <w:r>
              <w:rPr>
                <w:rFonts w:cs="宋体;SimSun" w:ascii="宋体;SimSun" w:hAnsi="宋体;SimSun"/>
                <w:sz w:val="24"/>
              </w:rPr>
              <w:t>N S</w:t>
            </w:r>
            <w:r>
              <w:rPr>
                <w:rFonts w:ascii="宋体;SimSun" w:hAnsi="宋体;SimSun" w:cs="宋体;SimSun"/>
                <w:sz w:val="24"/>
              </w:rPr>
              <w:t>表示？用别的字母表示可以吗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讲解：“北方”的英文是</w:t>
            </w:r>
            <w:r>
              <w:rPr>
                <w:rFonts w:cs="宋体;SimSun" w:ascii="宋体;SimSun" w:hAnsi="宋体;SimSun"/>
                <w:sz w:val="24"/>
              </w:rPr>
              <w:t>"North",“</w:t>
            </w:r>
            <w:r>
              <w:rPr>
                <w:rFonts w:ascii="宋体;SimSun" w:hAnsi="宋体;SimSun" w:cs="宋体;SimSun"/>
                <w:sz w:val="24"/>
              </w:rPr>
              <w:t>南方”的英文是</w:t>
            </w:r>
            <w:r>
              <w:rPr>
                <w:rFonts w:cs="宋体;SimSun" w:ascii="宋体;SimSun" w:hAnsi="宋体;SimSun"/>
                <w:sz w:val="24"/>
              </w:rPr>
              <w:t>"South",</w:t>
            </w:r>
            <w:r>
              <w:rPr>
                <w:rFonts w:ascii="宋体;SimSun" w:hAnsi="宋体;SimSun" w:cs="宋体;SimSun"/>
                <w:sz w:val="24"/>
              </w:rPr>
              <w:t>所以磁铁指北的一极叫</w:t>
            </w:r>
            <w:r>
              <w:rPr>
                <w:rFonts w:cs="宋体;SimSun" w:ascii="宋体;SimSun" w:hAnsi="宋体;SimSun"/>
                <w:sz w:val="24"/>
              </w:rPr>
              <w:t>N</w:t>
            </w:r>
            <w:r>
              <w:rPr>
                <w:rFonts w:ascii="宋体;SimSun" w:hAnsi="宋体;SimSun" w:cs="宋体;SimSun"/>
                <w:sz w:val="24"/>
              </w:rPr>
              <w:t>极，指南的一极叫</w:t>
            </w:r>
            <w:r>
              <w:rPr>
                <w:rFonts w:cs="宋体;SimSun" w:ascii="宋体;SimSun" w:hAnsi="宋体;SimSun"/>
                <w:sz w:val="24"/>
              </w:rPr>
              <w:t>S</w:t>
            </w:r>
            <w:r>
              <w:rPr>
                <w:rFonts w:ascii="宋体;SimSun" w:hAnsi="宋体;SimSun" w:cs="宋体;SimSun"/>
                <w:sz w:val="24"/>
              </w:rPr>
              <w:t>极。（板书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［设计意图：用小秘密营造情景，激发学生的探究欲望。让学生说出自己的发现，培养学生用科学的语言完整描述实验现象的能力。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活动三：探究磁极的互相作用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谈话：神秘山洞中寻找第二个磁极的秘密，第二个秘密藏在磁铁小车中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神秘山洞提示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平桌面上的磁铁小车可以自己移动吗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用手接触小车怎样让它移动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教师演示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宋体;SimSun" w:hAnsi="宋体;SimSun" w:cs="宋体;SimSun"/>
                <w:sz w:val="24"/>
              </w:rPr>
              <w:t>两个磁铁小车的</w:t>
            </w:r>
            <w:r>
              <w:rPr>
                <w:rFonts w:cs="宋体;SimSun" w:ascii="宋体;SimSun" w:hAnsi="宋体;SimSun"/>
                <w:sz w:val="24"/>
              </w:rPr>
              <w:t>N</w:t>
            </w:r>
            <w:r>
              <w:rPr>
                <w:rFonts w:ascii="宋体;SimSun" w:hAnsi="宋体;SimSun" w:cs="宋体;SimSun"/>
                <w:sz w:val="24"/>
              </w:rPr>
              <w:t>极相靠近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宋体;SimSun" w:hAnsi="宋体;SimSun" w:cs="宋体;SimSun"/>
                <w:sz w:val="24"/>
              </w:rPr>
              <w:t>两个磁铁小车的</w:t>
            </w:r>
            <w:r>
              <w:rPr>
                <w:rFonts w:cs="宋体;SimSun" w:ascii="宋体;SimSun" w:hAnsi="宋体;SimSun"/>
                <w:sz w:val="24"/>
              </w:rPr>
              <w:t>N</w:t>
            </w:r>
            <w:r>
              <w:rPr>
                <w:rFonts w:ascii="宋体;SimSun" w:hAnsi="宋体;SimSun" w:cs="宋体;SimSun"/>
                <w:sz w:val="24"/>
              </w:rPr>
              <w:t>极和</w:t>
            </w:r>
            <w:r>
              <w:rPr>
                <w:rFonts w:cs="宋体;SimSun" w:ascii="宋体;SimSun" w:hAnsi="宋体;SimSun"/>
                <w:sz w:val="24"/>
              </w:rPr>
              <w:t>S</w:t>
            </w:r>
            <w:r>
              <w:rPr>
                <w:rFonts w:ascii="宋体;SimSun" w:hAnsi="宋体;SimSun" w:cs="宋体;SimSun"/>
                <w:sz w:val="24"/>
              </w:rPr>
              <w:t>极相靠近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提问：你看到了什么现象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教师对学生的回答进行纠正，并引入“吸引”、“排斥”两个词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提问：刚才的实验中用了什么极靠近什么极？还能将什么极靠近什么极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引导学生将四种情况回答全面，并板书。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76200</wp:posOffset>
                      </wp:positionV>
                      <wp:extent cx="116840" cy="635635"/>
                      <wp:effectExtent l="0" t="5715" r="635" b="5080"/>
                      <wp:wrapNone/>
                      <wp:docPr id="1" name="右大括号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635760"/>
                              </a:xfrm>
                              <a:custGeom>
                                <a:avLst/>
                                <a:gdLst>
                                  <a:gd name="textAreaLeft" fmla="*/ 0 w 66240"/>
                                  <a:gd name="textAreaRight" fmla="*/ 23760 w 66240"/>
                                  <a:gd name="textAreaTop" fmla="*/ 1440 h 360360"/>
                                  <a:gd name="textAreaBottom" fmla="*/ 358920 h 360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165"/>
                                      <a:pt x="10800" y="330"/>
                                    </a:cubicBezTo>
                                    <a:lnTo>
                                      <a:pt x="10800" y="10470"/>
                                    </a:lnTo>
                                    <a:cubicBezTo>
                                      <a:pt x="10800" y="10635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0965"/>
                                      <a:pt x="10800" y="11130"/>
                                    </a:cubicBezTo>
                                    <a:lnTo>
                                      <a:pt x="10800" y="21270"/>
                                    </a:lnTo>
                                    <a:cubicBezTo>
                                      <a:pt x="10800" y="21435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右大括号 1" stroked="t" o:allowincell="t" style="position:absolute;margin-left:60.3pt;margin-top:6pt;width:9.15pt;height:50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N--N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--S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--S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--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指导学生进行实验，并填写实验记录单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按照学生的汇报情况进行板书如下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100965</wp:posOffset>
                      </wp:positionV>
                      <wp:extent cx="118110" cy="381000"/>
                      <wp:effectExtent l="635" t="5080" r="635" b="5715"/>
                      <wp:wrapNone/>
                      <wp:docPr id="2" name="右大括号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380880"/>
                              </a:xfrm>
                              <a:custGeom>
                                <a:avLst/>
                                <a:gdLst>
                                  <a:gd name="textAreaLeft" fmla="*/ 0 w 66960"/>
                                  <a:gd name="textAreaRight" fmla="*/ 24120 w 66960"/>
                                  <a:gd name="textAreaTop" fmla="*/ 1440 h 216000"/>
                                  <a:gd name="textAreaBottom" fmla="*/ 21456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79"/>
                                      <a:pt x="10800" y="557"/>
                                    </a:cubicBezTo>
                                    <a:lnTo>
                                      <a:pt x="10800" y="10243"/>
                                    </a:lnTo>
                                    <a:cubicBezTo>
                                      <a:pt x="10800" y="10522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079"/>
                                      <a:pt x="10800" y="11357"/>
                                    </a:cubicBezTo>
                                    <a:lnTo>
                                      <a:pt x="10800" y="21043"/>
                                    </a:lnTo>
                                    <a:cubicBezTo>
                                      <a:pt x="10800" y="21322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右大括号 3" stroked="t" o:allowincell="t" style="position:absolute;margin-left:46.3pt;margin-top:7.95pt;width:9.25pt;height:29.95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77290</wp:posOffset>
                      </wp:positionH>
                      <wp:positionV relativeFrom="paragraph">
                        <wp:posOffset>271145</wp:posOffset>
                      </wp:positionV>
                      <wp:extent cx="307340" cy="1270"/>
                      <wp:effectExtent l="0" t="57150" r="0" b="57150"/>
                      <wp:wrapNone/>
                      <wp:docPr id="3" name="直接箭头连接符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7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8" stroked="t" o:allowincell="t" style="position:absolute;margin-left:92.7pt;margin-top:21.35pt;width:24.2pt;height:0.1pt" type="_x0000_t32">
                      <v:stroke color="#4a7ebb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N--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7230</wp:posOffset>
                      </wp:positionH>
                      <wp:positionV relativeFrom="paragraph">
                        <wp:posOffset>144145</wp:posOffset>
                      </wp:positionV>
                      <wp:extent cx="613410" cy="8890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3410" cy="889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0"/>
                                    </w:rPr>
                                    <w:t>同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0"/>
                                    </w:rPr>
                                    <w:t>异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3pt;height:70pt;mso-wrap-distance-left:9.05pt;mso-wrap-distance-right:9.05pt;mso-wrap-distance-top:0pt;mso-wrap-distance-bottom:0pt;margin-top:11.35pt;mso-position-vertical-relative:text;margin-left:54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</w:rPr>
                              <w:t>同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</w:rPr>
                              <w:t>异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97330</wp:posOffset>
                      </wp:positionH>
                      <wp:positionV relativeFrom="paragraph">
                        <wp:posOffset>136525</wp:posOffset>
                      </wp:positionV>
                      <wp:extent cx="613410" cy="8890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3410" cy="889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0"/>
                                    </w:rPr>
                                    <w:t>排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0"/>
                                    </w:rPr>
                                    <w:t>吸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3pt;height:70pt;mso-wrap-distance-left:9.05pt;mso-wrap-distance-right:9.05pt;mso-wrap-distance-top:0pt;mso-wrap-distance-bottom:0pt;margin-top:10.75pt;mso-position-vertical-relative:text;margin-left:11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</w:rPr>
                              <w:t>排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</w:rPr>
                              <w:t>吸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--S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92455</wp:posOffset>
                      </wp:positionH>
                      <wp:positionV relativeFrom="paragraph">
                        <wp:posOffset>124460</wp:posOffset>
                      </wp:positionV>
                      <wp:extent cx="118110" cy="381000"/>
                      <wp:effectExtent l="0" t="5080" r="635" b="5715"/>
                      <wp:wrapNone/>
                      <wp:docPr id="6" name="右大括号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380880"/>
                              </a:xfrm>
                              <a:custGeom>
                                <a:avLst/>
                                <a:gdLst>
                                  <a:gd name="textAreaLeft" fmla="*/ 0 w 66960"/>
                                  <a:gd name="textAreaRight" fmla="*/ 24120 w 66960"/>
                                  <a:gd name="textAreaTop" fmla="*/ 1440 h 216000"/>
                                  <a:gd name="textAreaBottom" fmla="*/ 21456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79"/>
                                      <a:pt x="10800" y="557"/>
                                    </a:cubicBezTo>
                                    <a:lnTo>
                                      <a:pt x="10800" y="10243"/>
                                    </a:lnTo>
                                    <a:cubicBezTo>
                                      <a:pt x="10800" y="10522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079"/>
                                      <a:pt x="10800" y="11357"/>
                                    </a:cubicBezTo>
                                    <a:lnTo>
                                      <a:pt x="10800" y="21043"/>
                                    </a:lnTo>
                                    <a:cubicBezTo>
                                      <a:pt x="10800" y="21322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右大括号 5" stroked="t" o:allowincell="t" style="position:absolute;margin-left:46.65pt;margin-top:9.8pt;width:9.25pt;height:29.95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t>S--N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1095</wp:posOffset>
                      </wp:positionH>
                      <wp:positionV relativeFrom="paragraph">
                        <wp:posOffset>6985</wp:posOffset>
                      </wp:positionV>
                      <wp:extent cx="307340" cy="1270"/>
                      <wp:effectExtent l="0" t="57150" r="0" b="57150"/>
                      <wp:wrapNone/>
                      <wp:docPr id="7" name="直接箭头连接符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7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9" stroked="t" o:allowincell="t" style="position:absolute;margin-left:89.85pt;margin-top:0.55pt;width:24.15pt;height:0.1pt" type="_x0000_t32">
                      <v:stroke color="#4a7ebb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t>N--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提问：小侦探们，你发现了磁极的第二个秘密了吗？是什么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总结：磁铁同极互相排斥，异极互相吸引。（板书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追问：其他的磁铁有没有这样的性质？比如环形磁铁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教师演示实验，指导学生说出看到的现象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总结：环形磁铁同极相斥，异极相吸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活动四：拓展应用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讲述：</w:t>
            </w:r>
            <w:r>
              <w:rPr>
                <w:sz w:val="24"/>
              </w:rPr>
              <w:t>科学家们利用磁铁的这个特性，制造出了一种高科技的交通工具</w:t>
            </w:r>
            <w:r>
              <w:rPr>
                <w:sz w:val="24"/>
              </w:rPr>
              <w:t>----</w:t>
            </w:r>
            <w:r>
              <w:rPr>
                <w:sz w:val="24"/>
              </w:rPr>
              <w:t>磁悬浮列车，它就是利用了同极相斥的原理。下面我们通过一段视频来详细了解一下吧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播放磁悬浮列车运行的原理。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［设计意图：通过让学生找出磁极的四种靠近方式及填写实验记录单，培养学生有计划、有步骤地进行实验的严谨态度。设计的板书清楚明朗，学生能通过观察黑板，找到规律，进而自己总结出磁极的第二个秘密。磁悬浮列车的视频让学生体会科学应用于生产生活，能造福人类。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全课小结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谈话：同学们，这节课快结束了，你有什么收获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学生汇报自己的收获（知识、能力、情感等方面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教师适当纠正补充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［设计意图：通过学生汇报自己的收获，使学生认识到自己是课堂的小主人。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布置作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了解更多磁铁在生活中的应用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［设计意图：结合生活经验，思考利用磁铁的例子，使学生认识到理论和生活的联系。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【板书设计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磁铁的两极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848735" cy="1416685"/>
                  <wp:effectExtent l="0" t="0" r="0" b="0"/>
                  <wp:docPr id="8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2105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735" cy="141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eastAsia="仿宋" w:cs="宋体;SimSun"/>
                <w:sz w:val="24"/>
                <w:szCs w:val="28"/>
              </w:rPr>
            </w:pPr>
            <w:r>
              <w:rPr>
                <w:rFonts w:eastAsia="仿宋" w:cs="宋体;SimSun" w:ascii="宋体;SimSun" w:hAnsi="宋体;SimSun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1">
    <w:name w:val="s1"/>
    <w:qFormat/>
    <w:rPr>
      <w:rFonts w:ascii="Helvetica" w:hAnsi="Helvetica" w:cs="Helvetic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2:18:00Z</dcterms:created>
  <dc:creator>yu</dc:creator>
  <dc:description/>
  <cp:keywords/>
  <dc:language>en-US</dc:language>
  <cp:lastModifiedBy>XIAOJING</cp:lastModifiedBy>
  <dcterms:modified xsi:type="dcterms:W3CDTF">2021-06-23T02:18:00Z</dcterms:modified>
  <cp:revision>2</cp:revision>
  <dc:subject/>
  <dc:title>_____年级_____学科备课组活动记载表</dc:title>
</cp:coreProperties>
</file>