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三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候与季节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静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能够长期观察一种动物或植物，对动植物前后发生的变化进行比较，并记录自己的发现；能够比较出动植物的季节性变化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知道气候特征是一定地区的规律性天气现象；知道季节是根据特定气候划分的时间段，了解四季的气候特征；知道一些动植物的季节性变化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感受自然界四季的变化，欣赏四季的美丽景色；持之以恒地观察动植物的变化，并养成记录观察现象的习惯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了解四季的气候特征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Cs/>
                <w:sz w:val="24"/>
              </w:rPr>
              <w:t>长期观察并记录动植物的季节性变化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材料：课件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材料：收集</w:t>
            </w:r>
            <w:r>
              <w:rPr>
                <w:bCs/>
                <w:sz w:val="24"/>
              </w:rPr>
              <w:t>关于四季特征景致的图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集中话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PPT</w:t>
            </w:r>
            <w:r>
              <w:rPr>
                <w:bCs/>
                <w:sz w:val="24"/>
              </w:rPr>
              <w:t>出示：《四季》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春赏东郊青草枝，夏游南湖绿荷池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秋饮西廊黄花酒，冬吟北国白雪诗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提问：诗中描写了哪几个季节？分别写了四季的哪些有代表性的景物？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探索和调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说得真棒！这些景物总是会出现在特定的季节里，今天老师带来了几张照片，你知道是在什么季节拍摄的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你怎么知道是秋天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像这样在一定地区出现的规律性天气现象，就是该地区的气候特征，而图片上这些就是我们这个地方秋季的一些气候特征，除此之外，你还知道哪些秋天的气候特征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师：小结，我们刚才从天气的变化，动植物，人们的衣着在四季的变化等几个方面总结了秋季的气候特征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小组讨论汇报：其他三个季节的气候特征是什么样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师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>建议大家跟我一块从这三个方面归纳四个季节的特征好不好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指名读</w:t>
            </w:r>
            <w:r>
              <w:rPr>
                <w:bCs/>
                <w:sz w:val="24"/>
              </w:rPr>
              <w:t>合作要求，让学生有目的的进行交流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抽生展示汇报，其他学生作补充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巩固练习：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成语找家：根据成语判断季节。抽生板贴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花红柳绿，冰雪消融，皎阳似火，郁郁葱葱，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硕果累累，枫林如火，冰天雪地，万物凋零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听声音辨季节：并说出自己的判断依据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多媒体：雷雨声，夏季傍晚的蛙声，西北风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别样的景致：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多媒体：万物复苏的景致，秋天的景致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在不同的季节里，动植物有什么变化？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植物在四季的变化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以学生最熟悉的植物入手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学生看图或音像资料后说，再适当补充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动物在四季的变化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以青蛙为例，抽生补充。（动物的迁徙和冬眠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拓展与回顾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描写四季的古诗词。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展示课前搜集的诗句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Cs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这节课，你有什么收获呢？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课后作业</w:t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Cs/>
                <w:sz w:val="24"/>
              </w:rPr>
              <w:t>观察小动物和植物，把自己观察到的它们在不同时期的变化记录下来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58:00Z</dcterms:created>
  <dc:creator>yu</dc:creator>
  <dc:description/>
  <cp:keywords/>
  <dc:language>en-US</dc:language>
  <cp:lastModifiedBy>XIAOJING</cp:lastModifiedBy>
  <dcterms:modified xsi:type="dcterms:W3CDTF">2021-04-13T01:58:00Z</dcterms:modified>
  <cp:revision>2</cp:revision>
  <dc:subject/>
  <dc:title>_____年级_____学科备课组活动记载表</dc:title>
</cp:coreProperties>
</file>