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__</w:t>
      </w:r>
      <w:r>
        <w:rPr>
          <w:rFonts w:ascii="黑体;SimHei" w:hAnsi="黑体;SimHei" w:cs="黑体;SimHei" w:eastAsia="黑体;SimHei"/>
          <w:b/>
          <w:sz w:val="30"/>
          <w:szCs w:val="30"/>
        </w:rPr>
        <w:t>五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年级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科学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学科备课组活动记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2"/>
        <w:gridCol w:w="1420"/>
        <w:gridCol w:w="1420"/>
        <w:gridCol w:w="1421"/>
        <w:gridCol w:w="1421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实验室</w:t>
            </w:r>
            <w:r>
              <w:rPr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折形状</w:t>
            </w:r>
          </w:p>
        </w:tc>
      </w:tr>
      <w:tr>
        <w:trPr>
          <w:trHeight w:val="4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课组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静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静娟</w:t>
            </w:r>
          </w:p>
        </w:tc>
      </w:tr>
      <w:tr>
        <w:trPr>
          <w:trHeight w:val="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老师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玉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牟丹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牟静娟</w:t>
            </w:r>
          </w:p>
        </w:tc>
      </w:tr>
      <w:tr>
        <w:trPr>
          <w:trHeight w:val="11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目标】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sz w:val="24"/>
              </w:rPr>
              <w:t>．认识常见的四种形状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sz w:val="24"/>
              </w:rPr>
              <w:t>．能够识别一些物体的主要形状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sz w:val="24"/>
              </w:rPr>
              <w:t>．能够通过实验探究物体形状和承受力大小的关系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知道改变物体的形状，承受力的大小会改变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Lucida Sans Unicode"/>
                <w:sz w:val="24"/>
              </w:rPr>
            </w:pPr>
            <w:r>
              <w:rPr>
                <w:rFonts w:cs="Lucida Sans Unicode" w:ascii="宋体;SimSun" w:hAnsi="宋体;SimSun"/>
                <w:sz w:val="24"/>
              </w:rPr>
              <w:t>5</w:t>
            </w:r>
            <w:r>
              <w:rPr>
                <w:sz w:val="24"/>
              </w:rPr>
              <w:t>．知道改变形状增大承受力的方法在生产生活中具有广泛的应用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重点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物体形状和承受力大小的关系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难点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Lucida Sans Unicode"/>
                <w:sz w:val="24"/>
              </w:rPr>
            </w:pPr>
            <w:r>
              <w:rPr>
                <w:rFonts w:ascii="宋体;SimSun" w:hAnsi="宋体;SimSun" w:cs="Lucida Sans Unicode"/>
                <w:sz w:val="24"/>
              </w:rPr>
              <w:t>使蛋壳的切口尽量平直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准备】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教师材料：课件、蛋壳、书若干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学生材料：每组</w:t>
            </w:r>
            <w:r>
              <w:rPr>
                <w:sz w:val="28"/>
                <w:szCs w:val="28"/>
              </w:rPr>
              <w:t>A4</w:t>
            </w:r>
            <w:r>
              <w:rPr>
                <w:sz w:val="28"/>
                <w:szCs w:val="28"/>
              </w:rPr>
              <w:t>纸</w:t>
            </w:r>
            <w:r>
              <w:rPr>
                <w:sz w:val="28"/>
                <w:szCs w:val="28"/>
              </w:rPr>
              <w:t>4-5</w:t>
            </w:r>
            <w:r>
              <w:rPr>
                <w:sz w:val="28"/>
                <w:szCs w:val="28"/>
              </w:rPr>
              <w:t>张、双面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卷、剪刀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把、直尺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把、书若干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时间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过程设计】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探究用一张纸托起一个重物的方法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出示一张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的复印纸和一本科学课书，问：这是一张薄薄的纸片，连站不站不起来（教师演示给学生看），你们能不能想办法用这张纸托起这本课本呢？注意要保证课本离桌面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厘米以上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提问：为什么现在一张纸可以承受一本书的重量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揭题：今天我们这节课就来学习《折形状》。（板书课题）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认识四种基本图形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谈话：说到形状老师这里准备了一些，你们认识吗？说说看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小结：物体有各种形状，但大多数物体是由圆锥体、圆柱体、台体、球体等四种基本形状构成的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观察我们的教室，说说教室里的一些物体是由什么形状组成的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说说下面这些物体都是由哪些基本形状构成的？这样的形状有什么好处？（课本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页下半页内容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小结：因为自然界中生物所具有的形状，有抵御风雨，增加自身承受力打得的优势，所以人们就根据它们的形状建造了房屋、金字塔，制作了帐篷、台灯等。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探究物体的形状与承受力的关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折形状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谈话：刚才我们只是简单的改变了纸的形状，就增加了它的承受力，下面我们就借助这张纸来进行研究物体形状和承受力间的关系。这张纸可以折成圆柱型纸筒，除此之外，你还能把纸折成什么形状？</w:t>
            </w:r>
            <w:r>
              <w:rPr>
                <w:sz w:val="24"/>
              </w:rPr>
              <w:t>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谈话：由于课堂时间有限，我们现在来重点研究一下三角形纸筒、四边形纸筒、六边形纸筒、圆柱形纸筒，这四种形状的纸筒，看哪种承受力最大，好不好？（教师展示四种形状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小组讨论回答：折纸筒需要什么材料？怎么折？折时注意什么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应为相同材料的纸，如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，单层，且纸张大小相同（不变量），纸的形状不同（变量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、为了保证实验的科学性，小组内所折的纸筒高度应该一样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、纸筒上下两边要平，胶带要把缝隙粘牢固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小组合作折纸筒。小组长分配任务，每人折一种形状的纸筒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Cs/>
                <w:sz w:val="24"/>
              </w:rPr>
              <w:t>（设计意图：</w:t>
            </w:r>
            <w:r>
              <w:rPr>
                <w:sz w:val="24"/>
              </w:rPr>
              <w:t>通过指导学生选择实验用的纸筒，为实验操作控制变量，向学生渗透设计实验的方法。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预测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猜一猜：在这几种纸筒中哪个承受力最大？学生将纸筒按承受力的大小排序，并把预测结果填在表格中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附：实验表格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探究纸筒形状与承受力的关系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3"/>
              <w:gridCol w:w="2106"/>
              <w:gridCol w:w="2969"/>
            </w:tblGrid>
            <w:tr>
              <w:trPr/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纸筒形状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预测（按序号填）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实际测试结果（按本数填）</w:t>
                  </w:r>
                </w:p>
              </w:tc>
            </w:tr>
            <w:tr>
              <w:trPr/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正方形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六边形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三角形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圆筒形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实验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怎样验证我们的猜测是否正确？实验过程中应注意什么？学生讨论得出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放书本时，要对准纸筒中心，轻拿轻放，减少书本对纸筒的撞击力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每个纸筒只能做一次实验，如重复使用，实验结果将不准确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如放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本书纸筒被压坏，它的承受力应为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本书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小组实验并填写实验记录。（教师巡视指导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结论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小组派代表汇报，老师利用</w:t>
            </w:r>
            <w:r>
              <w:rPr>
                <w:sz w:val="24"/>
              </w:rPr>
              <w:t>EXCEL</w:t>
            </w:r>
            <w:r>
              <w:rPr>
                <w:sz w:val="24"/>
              </w:rPr>
              <w:t>进行统计，求出平均值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提问：通过数据你有什么发现？为什么圆柱形纸筒承受力大？</w:t>
            </w:r>
            <w:r>
              <w:rPr>
                <w:sz w:val="24"/>
              </w:rPr>
              <w:t>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结论：随着多边形边数的增加，纸筒承受力越大，圆柱形纸筒承受力最大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薄的材料用不同方式折叠或弯曲，可以提高材料的承受力。而且，折叠或弯曲的形状不同，其承受力也是不相同的。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拓展应用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应用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下面物体是根据什么原理做成的，为什么要这样设计？（课本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页上内容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我们周围还有哪些物体也具有牢固的形状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看视频，讨论：为什么鸡蛋不易破碎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播放课件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展示壳体结构的悉尼歌剧院、北京网球馆等图片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思考：生活中哪些建筑的设计来源于生物。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总结全课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谈话：通过本节课学习，你有什么收获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教师：课后同学们注意观察周围的各种各样物体，看看还有哪些地方运用了我们所学的科学知识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【板书设计】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宋体;SimSun" w:hAnsi="宋体;SimSun" w:cs="Lucida Sans Unicode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8"/>
                <w:szCs w:val="28"/>
              </w:rPr>
              <w:t>折形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纸筒形状不同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承受力不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圆形承受力最大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物体形状不同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承受力不同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1:40:00Z</dcterms:created>
  <dc:creator>yu</dc:creator>
  <dc:description/>
  <cp:keywords/>
  <dc:language>en-US</dc:language>
  <cp:lastModifiedBy>XIAOJING</cp:lastModifiedBy>
  <dcterms:modified xsi:type="dcterms:W3CDTF">2021-04-13T01:40:00Z</dcterms:modified>
  <cp:revision>2</cp:revision>
  <dc:subject/>
  <dc:title>_____年级_____学科备课组活动记载表</dc:title>
</cp:coreProperties>
</file>