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__</w:t>
      </w:r>
      <w:r>
        <w:rPr>
          <w:rFonts w:ascii="黑体;SimHei" w:hAnsi="黑体;SimHei" w:cs="黑体;SimHei" w:eastAsia="黑体;SimHei"/>
          <w:b/>
          <w:sz w:val="30"/>
          <w:szCs w:val="30"/>
        </w:rPr>
        <w:t>四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年级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科学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实验室</w:t>
            </w: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昆虫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丹英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玉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牟丹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牟静娟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【教学目标】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科学知识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能通过饲养昆虫（比如蚕或菜青虫），亲历昆虫一生的几个发展阶段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初步了解动物能产生后代，使其世代相传。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科学探究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通过实验，能从具体现象与事物的观察、比较中，提出可探究的科学问题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能运用感官和选择恰当的工具、仪器，观察并描述蚕（或菜青虫）的外部形态特征及现象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能像科学家一样用比较科学的词汇、图示符号、统计图表等方式记录蚕宝宝的观察日记，并通过整理日记获取有用的信息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能正确讲述自己的探究过程与结论，能倾听别人的意见，并与之交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科学态度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能在好奇心的驱使下，表现出对蚕生长、蜕皮、吐丝和结茧的条件、过程、原因等方面的探究兴趣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在饲养活动中，亲近、关注小动物，增强责任感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乐于为完成探究活动，分享彼此的想法，贡献自己的力量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科学、技术、社会与环境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了解科学技术对人类生活方式和思维方式的影响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了解并意识到人类对产品不断改进以适应自己不断增加的需求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【教学重点】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运用感官和选择恰当的工具、仪器，观察并描述蚕（或菜青虫）的外部形态特征及现象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使用比较科学的词汇、图示符号、统计图表等方式记录蚕宝宝的观察日记，并通过整理日记获取有用的信息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【教学难点】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通过画蚕的一生，了解昆虫从生到死经历哪几个发展阶段，为日后建立昆虫变态的概念打下基础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【教学准备】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教师材料：课件和视频。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学生材料：蚁蚕、桑叶、纸盒、毛笔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【教学时间】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课时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【教学过程设计】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导入新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展示丝巾，请学生猜猜丝巾是什么材质的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播放《蚕的一生》视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通过视频大概了解了蚕一生的变化，那么大家想不想亲自体验一下养蚕的过程？这节课我们就来一起讨论讨论如何养蚕吧！</w:t>
            </w:r>
          </w:p>
          <w:p>
            <w:pPr>
              <w:pStyle w:val="Normal"/>
              <w:spacing w:lineRule="auto" w:line="360"/>
              <w:ind w:firstLine="482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  <w:t>[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设计意图：以丝巾引起学生的兴趣，让学生产生疑问和好奇。播放《蚕的一生》视频，让学生自发产生探索蚕的生长过程的欲望，引出本节课。上课之前就告诉学生课后需要自己动手养蚕，而本节课的学习内容就是了解如何养蚕，使得学生在目标驱使下主动学习知识。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]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如何科学地养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首先，我想请同学们猜一猜，你们觉得蚕宝宝什么条件下会从卵里出来呢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学生可能会猜测需要的时间，也可能会猜测季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最近我们已经能够感觉到春天来了，天气在慢慢地变暖和，我们把蚕宝宝带回家以后要每天观察，看看你的第一只蚁蚕在哪天孵出来，什么时候所有的蚕卵都孵出来了，把孵出的日期记录下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在我们等待蚕宝宝孵出来的时候，我们需要提前给蚕宝宝们准备一个“家”，你们觉得什么样的“房子”适合蚕宝宝们生活呢？请同学们小组讨论，为蚕宝宝们设计一个“家”，先画出设计图、列出需要的材料清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学生用带来的纸盒、纸板、白纸、剪刀等材料制作了各种各样的“小房子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同学们做的“小房子”都十分地精美，房子建好了我们还要装修。其实我们蚕宝宝的要求不高，如果你们可以在纸盒里铺一层干净的纸，再给纸盒的盖子上打几个小洞，蚕宝宝就会非常满意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展示蚁蚕照片。等蚕宝宝们从蚕卵中孵出来了，我们就可以给它们搬进新家了。可是蚕宝宝这么小，好像一抓它就会把它捏死，我们要怎么让它们住进新家呢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请小组内讨论，我们可以用什么工具、怎么挪动蚕宝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教师展示挪动蚕宝宝的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．蚕宝宝吃什么才能长大呢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．学生可能会说吃树叶，也可能知道蚕吃桑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．我们可以先在纸盒里的纸上放入洗净、擦干的桑叶，再用毛笔将蚁蚕轻轻扫入盒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．我们把蚕宝宝安置进新家以后，还需要注意什么？对，我们还要记得每天为它们清除粪便、换桑叶，并且观察、记录蚕宝宝的成长情况。</w:t>
            </w:r>
          </w:p>
          <w:p>
            <w:pPr>
              <w:pStyle w:val="Normal"/>
              <w:spacing w:lineRule="auto" w:line="360"/>
              <w:ind w:firstLine="482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  <w:t>[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设计意图：本阶段以学生猜测和自行探索为主要内容，讨论如何科学地养蚕，教师在其中主要起到引导和导向的作用，同时及时总结养蚕的每个阶段需要完成的任务，让学生按照要求一步一步体验和观察从蚕卵到蚕的生长过程，培养学生的科学素养。有些地区蚕不易获取，则可让学生自行获取菜青虫，一样可以体验养昆虫的过程。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]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给蚕宝宝记观察日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现在我们知道了怎么照料蚕宝宝，那我们先来观察一下在孵出蚕宝宝之前，蚕卵是什么样子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发放蚕卵。请学生观察并描述蚕卵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学生分组观察讨论。汇报观察结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科学实验过程是少不了实验记录的，观察实验也一样。请同学们打开科学活动手册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页，在第一个小框里写一写你观察到的蚕卵的样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蚕宝宝在长大的过程中会产生较大的变化，为了准确的记得蚕宝宝在哪一天发生了什么样的变化，我们需要在每天观察的同时要写一写自己的观察日记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我们平时写日记的时候，都会写些什么呢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学生回答：日期、天气、做了什么事情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我们的观察日记贵在坚持，同学们一定要坚持每天记录。在每天的观察日记中首先要写明日期和天气情况，然后要描述你观察到的蚕宝宝的外形是什么样子的，和前一天比起来蚕宝宝有什么变化。记录方式可以多种多样，文字、图片、画图等等都可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当蚕宝宝慢慢长大，我们会发现蚕宝宝身体的长度在变化，长度的变化要怎么记录更好呢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．学生回答：要记录蚕宝宝身体的长度是多少厘米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．可是蚕宝宝软软的，还会缩成一团，怎么量它的长度呢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．我们可以将蚕宝宝放在方格纸上，在它的头部、尾部的位置画记号，然后连接头部尾部的两点记号，这条线的长度就是蚕宝宝的身体长度。</w:t>
            </w:r>
          </w:p>
          <w:p>
            <w:pPr>
              <w:pStyle w:val="Normal"/>
              <w:spacing w:lineRule="auto" w:line="360"/>
              <w:ind w:firstLine="482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  <w:t>[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设计意图：蚕生长的周期是较长的，如果只让学生养蚕却不布置任务的话，学生一开始的兴趣慢慢减退，平时就会很少去注意观察蚕的变化，而蚕的生长时期里一旦漏掉了一环，就会影响学生对于蚕的一生变化的认识。因此，让学生像科学家一样记蚕宝宝的观察日记，既能够激发学生的观察兴趣，又能够锻炼学生的写作能力，感受科学家在科学实践活动中记录实验现象的过程，感受科学探究活动的严谨性。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]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课堂小结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这节课我们分别从住、行、食几个方面讨论了如何科学的养蚕，同学们可以把老师发放的蚕卵带回家，耐心地等待蚕宝宝孵化出来，然后让它们住进你们为它建造的家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在养蚕的过程中一定要坚持每天观察蚕宝宝的变化，并向科学家一样记录观察日记。</w:t>
            </w:r>
          </w:p>
          <w:p>
            <w:pPr>
              <w:pStyle w:val="Normal"/>
              <w:spacing w:lineRule="auto" w:line="360"/>
              <w:ind w:firstLine="482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  <w:t>[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设计意图：结合板书回顾本节课科学养蚕的要点，并给学生布置养蚕的任务，让学生亲身经历养蚕的过程，感受科学家耐心观察和记录的探究过程。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]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" w:cs="宋体;SimSun"/>
                <w:b/>
                <w:b/>
                <w:bCs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板书设计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．养昆虫（第一课时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：纸盒、纸、打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：毛笔、刷子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：桑叶</w:t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日记：日期、天气、外形、长度…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50:00Z</dcterms:created>
  <dc:creator>yu</dc:creator>
  <dc:description/>
  <cp:keywords/>
  <dc:language>en-US</dc:language>
  <cp:lastModifiedBy>XIAOJING</cp:lastModifiedBy>
  <dcterms:modified xsi:type="dcterms:W3CDTF">2021-04-13T01:50:00Z</dcterms:modified>
  <cp:revision>2</cp:revision>
  <dc:subject/>
  <dc:title>_____年级_____学科备课组活动记载表</dc:title>
</cp:coreProperties>
</file>