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科学</w:t>
      </w: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学科备课组活动记载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2"/>
        <w:gridCol w:w="1420"/>
        <w:gridCol w:w="1420"/>
        <w:gridCol w:w="1421"/>
        <w:gridCol w:w="1421"/>
      </w:tblGrid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实验室</w:t>
            </w:r>
            <w:r>
              <w:rPr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各种各样的杯子</w:t>
            </w:r>
          </w:p>
        </w:tc>
      </w:tr>
      <w:tr>
        <w:trPr>
          <w:trHeight w:val="4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课组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静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丹英</w:t>
            </w:r>
          </w:p>
        </w:tc>
      </w:tr>
      <w:tr>
        <w:trPr>
          <w:trHeight w:val="5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老师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静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万玉娟</w:t>
            </w:r>
          </w:p>
        </w:tc>
      </w:tr>
      <w:tr>
        <w:trPr>
          <w:trHeight w:val="113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目标】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sz w:val="24"/>
              </w:rPr>
              <w:t>．能观察辨别生活中常见杯子的材料，认识不同的材料可以制作同一物品。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观察并描述不同材料的杯子，发现不同材料有不同的特点；并能针对不同材料特点，提出简单的问题。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观察并描述保温杯各部分的材料，并说出使用这种材料的目的。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愿意倾听、分享他人的信息；乐于表达、讲述自己的观点；能按规则进行合作研究学习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重点】</w:t>
            </w:r>
          </w:p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sz w:val="24"/>
              </w:rPr>
              <w:t>能用多种方法观察并描述不同材料的杯子，发现不同材料有不同的特点；并能针对不同材料特点，提出简单的问题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难点】</w:t>
            </w:r>
          </w:p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sz w:val="24"/>
              </w:rPr>
              <w:t>观察并描述保温杯各部分的材料，并说出使用这种材料的目的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准备】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  <w:t>教师材料：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、板书（板贴）、音频、视频。</w:t>
            </w:r>
          </w:p>
          <w:p>
            <w:pPr>
              <w:pStyle w:val="Normal"/>
              <w:widowControl/>
              <w:spacing w:lineRule="exact" w:line="460"/>
              <w:jc w:val="left"/>
              <w:rPr/>
            </w:pPr>
            <w:r>
              <w:rPr>
                <w:sz w:val="24"/>
              </w:rPr>
              <w:t>学生材料：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认识特点环节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第一组：玻璃杯、陶瓷杯。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60"/>
              <w:ind w:firstLine="2400"/>
              <w:rPr>
                <w:sz w:val="24"/>
              </w:rPr>
            </w:pPr>
            <w:r>
              <w:rPr>
                <w:sz w:val="24"/>
              </w:rPr>
              <w:t>第二组：陶瓷杯、金属杯。</w:t>
            </w:r>
          </w:p>
          <w:p>
            <w:pPr>
              <w:pStyle w:val="Normal"/>
              <w:spacing w:lineRule="exact" w:line="460"/>
              <w:ind w:firstLine="2280"/>
              <w:rPr>
                <w:sz w:val="24"/>
              </w:rPr>
            </w:pPr>
            <w:r>
              <w:rPr>
                <w:sz w:val="24"/>
              </w:rPr>
              <w:t>第三组：纸杯、玻璃杯。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60"/>
              <w:ind w:firstLine="2280"/>
              <w:rPr>
                <w:sz w:val="24"/>
              </w:rPr>
            </w:pPr>
            <w:r>
              <w:rPr>
                <w:sz w:val="24"/>
              </w:rPr>
              <w:t>第四组：金属杯、木头杯。</w:t>
            </w:r>
          </w:p>
          <w:p>
            <w:pPr>
              <w:pStyle w:val="Normal"/>
              <w:spacing w:lineRule="exact" w:line="460"/>
              <w:rPr>
                <w:b/>
                <w:b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了解用材目的环节：每一个小组一个保温杯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教学过程】</w:t>
            </w:r>
          </w:p>
          <w:p>
            <w:pPr>
              <w:pStyle w:val="Normal"/>
              <w:spacing w:lineRule="exact" w:line="4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猜谜导入，聚焦话题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师：你们会猜谜语吗？上课之前，我们一起来猜个谜语，谁愿意来读一读这则谜语？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出示谜面：</w:t>
            </w:r>
            <w:r>
              <w:rPr>
                <w:sz w:val="24"/>
              </w:rPr>
              <w:t>前后一个样，独耳旁边站。天天大口张，喝水不吃粮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讲述：谜底是？对了，</w:t>
            </w:r>
            <w:r>
              <w:rPr>
                <w:sz w:val="24"/>
              </w:rPr>
              <w:t>杯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板书：杯子（贴图）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今天，林老师带了一群杯子小伙伴一起来到了我们班上，想考考你们，大家有信心接受挑战吗？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［设计意图：猜谜语导入入课快，而且能够营造一种愉快轻松的学习氛围，这样的导入能激起学生探究知识的愿望，以最佳的状态进入到学习中来。］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b/>
                <w:sz w:val="24"/>
              </w:rPr>
              <w:t>二、辨别生活中常见杯子的用料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师：瞧，这儿有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个用不同材料做成的杯子。你能看出它们是什么材料做的吗？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生：汇报交流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师：你们的眼睛可真厉害！一眼就看出了这些杯子制作的材料，那这些不同材料制作的杯子各自有什么特点，今天，我们就一起来探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“各种各样的杯子”。（板书——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各种各样的杯子）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［设计意图：通过“接受杯子挑战”的游戏（情境），了解学生对各种不同材料的已有认识。同时又聚焦本课要探究的问题——“不同材料的材料各自究竟有什么特点”呢？］</w:t>
            </w:r>
          </w:p>
          <w:p>
            <w:pPr>
              <w:pStyle w:val="Normal"/>
              <w:spacing w:lineRule="exact" w:line="4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认识不同材质杯子的特点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师：为了让同学们观察得更清楚，老师给同学们准备了四组杯子，他们分别是：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sz w:val="24"/>
              </w:rPr>
              <w:t>第一组：玻璃杯、陶瓷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第二组：陶瓷杯、金属杯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sz w:val="24"/>
              </w:rPr>
              <w:t>第三组：纸杯、玻璃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第四组：金属杯、木头杯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师：想知道这些不同材料制作的杯子各自有什么特点，你们会用哪些好办法来观察呢？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sz w:val="24"/>
              </w:rPr>
              <w:t>生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b/>
                <w:sz w:val="24"/>
              </w:rPr>
              <w:t>看一看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师：看什么？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生：看杯子的颜色形状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师：这些材料还可以做成其他的颜色和形状吗？看来呀，颜色和形状跟材料本身的特点关系不是很大，对不对！那咱们应该看什么呢？老师给同学们提一个醒，如果我把玻璃杯和其他材料的分开，你能看出它们有什么不同吗？（观察材料的透明度）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sz w:val="24"/>
              </w:rPr>
              <w:t>生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b/>
                <w:sz w:val="24"/>
              </w:rPr>
              <w:t>捏一捏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师：捏一捏感受杯子的什么？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生：软硬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sz w:val="24"/>
              </w:rPr>
              <w:t>生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b/>
                <w:sz w:val="24"/>
              </w:rPr>
              <w:t>摸一摸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师：那摸一摸呢？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sz w:val="24"/>
              </w:rPr>
              <w:t>生：感受杯子的光滑还是粗糙？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．师：有补充吗？杯子是用来装热水的，所以老师建议同学们可以倒上热水以后再摸一摸，感受一下不同材料制作的杯子有什么不同感觉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sz w:val="24"/>
              </w:rPr>
              <w:t>生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b/>
                <w:sz w:val="24"/>
              </w:rPr>
              <w:t>掂一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．师：这两个环节都是用手来感受的，现在林老师再用手做一个动作，你们知道这个动作叫什么？它可以感受杯子的什么特点？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生：掂一掂，可以感受杯子的轻重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．师：小结，非常棒，在这么短的时间里同学们想出了这么多的观察方法，那么在接下来的时间里，咱们分别用刚才的四种方法分别来观察这四组杯子。为了节约时间，前三组杯子，每两位同学为一组共同观察，观察以后交换材料继续观察，第四组杯子老师倒上热水后送到每个小组桌子的中间，同学们在不移动杯子的情况下，把手拢在杯子的旁边，看看有什么不同的感受。热水是刚刚烧开的，观察的时候一定要小心不要打翻热水，小心烫伤哦。另外观察完以后，请小组长组织好本组成员，共同填写实验记录单。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学生交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．师：了解了各种材质的杯子的特点，如果请你来选出你心中最喜欢的杯子，你会选什么杯子，为什么这么选呢？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sz w:val="24"/>
              </w:rPr>
              <w:t>指导学生用：我心中最喜欢的杯子是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因为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sz w:val="24"/>
              </w:rPr>
              <w:t>；来回答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．师：</w:t>
            </w:r>
            <w:r>
              <w:rPr>
                <w:rStyle w:val="S1"/>
              </w:rPr>
              <w:t>看来呀！不同</w:t>
            </w:r>
            <w:r>
              <w:rPr>
                <w:rStyle w:val="S1"/>
                <w:kern w:val="0"/>
              </w:rPr>
              <w:t>材料可以做成同一件物品，不同材料做的物品它的特点都不相同的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ascii="楷体" w:hAnsi="楷体" w:cs="楷体" w:eastAsia="楷体"/>
                <w:b/>
                <w:sz w:val="24"/>
              </w:rPr>
              <w:t>［设计意图：小学科学课程标准对低年级的探究要求是：在教师的指导下，能利用多种感官或者简单工具观察事物。因此，在探究活动开始前，教师精心组织的，有目的、有计划的观察指导非常重要，它有助于学生更明确观察的任务，从而提高探究活动的有效性。</w:t>
            </w:r>
          </w:p>
          <w:p>
            <w:pPr>
              <w:pStyle w:val="Normal"/>
              <w:spacing w:lineRule="exact" w:line="4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学会提出问题，思考解决办法</w:t>
            </w:r>
          </w:p>
          <w:p>
            <w:pPr>
              <w:pStyle w:val="Normal"/>
              <w:spacing w:lineRule="exact" w:line="460"/>
              <w:rPr>
                <w:rStyle w:val="S1"/>
              </w:rPr>
            </w:pPr>
            <w:r>
              <w:rPr>
                <w:rStyle w:val="S1"/>
                <w:kern w:val="0"/>
              </w:rPr>
              <w:t>1</w:t>
            </w:r>
            <w:r>
              <w:rPr>
                <w:sz w:val="24"/>
              </w:rPr>
              <w:t>．</w:t>
            </w:r>
            <w:r>
              <w:rPr>
                <w:rStyle w:val="S1"/>
                <w:kern w:val="0"/>
              </w:rPr>
              <w:t>师：同学们都根据自己的需要选择了心中最喜欢的杯子。那，还有一些同学们不喜欢的杯子怎么办呢？我们一起来看看，它们存在什么问题？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Style w:val="S1"/>
                <w:kern w:val="0"/>
              </w:rPr>
              <w:t>2</w:t>
            </w:r>
            <w:r>
              <w:rPr>
                <w:sz w:val="24"/>
              </w:rPr>
              <w:t>．</w:t>
            </w:r>
            <w:r>
              <w:rPr>
                <w:rStyle w:val="S1"/>
                <w:kern w:val="0"/>
              </w:rPr>
              <w:t>学生回答后板书：</w:t>
            </w:r>
          </w:p>
          <w:p>
            <w:pPr>
              <w:pStyle w:val="Normal"/>
              <w:spacing w:lineRule="exact" w:line="460"/>
              <w:rPr>
                <w:rStyle w:val="S1"/>
                <w:kern w:val="0"/>
              </w:rPr>
            </w:pPr>
            <w:r>
              <w:rPr>
                <w:rStyle w:val="S1"/>
                <w:kern w:val="0"/>
              </w:rPr>
              <w:t>纸杯：太软</w:t>
            </w:r>
            <w:r>
              <w:rPr>
                <w:rStyle w:val="S1"/>
                <w:rFonts w:eastAsia="Times New Roman"/>
                <w:kern w:val="0"/>
              </w:rPr>
              <w:t xml:space="preserve">    </w:t>
            </w:r>
            <w:r>
              <w:rPr>
                <w:rStyle w:val="S1"/>
                <w:kern w:val="0"/>
              </w:rPr>
              <w:t>金属杯：烫手</w:t>
            </w:r>
            <w:r>
              <w:rPr>
                <w:rStyle w:val="S1"/>
                <w:rFonts w:eastAsia="Times New Roman"/>
                <w:kern w:val="0"/>
              </w:rPr>
              <w:t xml:space="preserve">     </w:t>
            </w:r>
            <w:r>
              <w:rPr>
                <w:rStyle w:val="S1"/>
                <w:kern w:val="0"/>
              </w:rPr>
              <w:t>玻璃杯、陶瓷杯：易碎</w:t>
            </w:r>
            <w:r>
              <w:rPr>
                <w:rStyle w:val="S1"/>
                <w:rFonts w:eastAsia="Times New Roman"/>
                <w:kern w:val="0"/>
              </w:rPr>
              <w:t xml:space="preserve">   </w:t>
            </w:r>
            <w:r>
              <w:rPr>
                <w:rStyle w:val="S1"/>
                <w:kern w:val="0"/>
              </w:rPr>
              <w:t>塑料杯：不环保……</w:t>
            </w:r>
          </w:p>
          <w:p>
            <w:pPr>
              <w:pStyle w:val="Normal"/>
              <w:spacing w:lineRule="exact" w:line="460"/>
              <w:rPr>
                <w:rStyle w:val="S1"/>
                <w:kern w:val="0"/>
              </w:rPr>
            </w:pPr>
            <w:r>
              <w:rPr>
                <w:rStyle w:val="S1"/>
                <w:kern w:val="0"/>
              </w:rPr>
              <w:t>3</w:t>
            </w:r>
            <w:r>
              <w:rPr>
                <w:sz w:val="24"/>
              </w:rPr>
              <w:t>．</w:t>
            </w:r>
            <w:r>
              <w:rPr>
                <w:rStyle w:val="S1"/>
                <w:kern w:val="0"/>
              </w:rPr>
              <w:t>师：是啊！看着大家都说不喜欢纸杯，林老师忍不住想：纸杯太软怎么办？谁有办法解决这个问题？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Style w:val="S1"/>
                <w:kern w:val="0"/>
              </w:rPr>
              <w:t>生：可以买一个塑料的纸杯套</w:t>
            </w:r>
          </w:p>
          <w:p>
            <w:pPr>
              <w:pStyle w:val="Normal"/>
              <w:spacing w:lineRule="exact" w:line="460"/>
              <w:rPr>
                <w:rStyle w:val="S1"/>
                <w:kern w:val="0"/>
              </w:rPr>
            </w:pPr>
            <w:r>
              <w:rPr>
                <w:rStyle w:val="S1"/>
                <w:kern w:val="0"/>
              </w:rPr>
              <w:t>4</w:t>
            </w:r>
            <w:r>
              <w:rPr>
                <w:sz w:val="24"/>
              </w:rPr>
              <w:t>．</w:t>
            </w:r>
            <w:r>
              <w:rPr>
                <w:rStyle w:val="S1"/>
                <w:kern w:val="0"/>
              </w:rPr>
              <w:t>师：你真是一个会动脑筋的孩子。纸杯一定会感谢你的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Style w:val="S1"/>
                <w:kern w:val="0"/>
              </w:rPr>
              <w:t>5</w:t>
            </w:r>
            <w:r>
              <w:rPr>
                <w:sz w:val="24"/>
              </w:rPr>
              <w:t>．</w:t>
            </w:r>
            <w:r>
              <w:rPr>
                <w:rStyle w:val="S1"/>
                <w:kern w:val="0"/>
              </w:rPr>
              <w:t>课件显示：</w:t>
            </w:r>
            <w:r>
              <w:rPr>
                <w:rStyle w:val="S1"/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Style w:val="S1"/>
                <w:kern w:val="0"/>
              </w:rPr>
              <w:t>提出问题：纸杯太软怎么办？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Style w:val="S1"/>
                <w:kern w:val="0"/>
              </w:rPr>
              <w:t>解决办法：套上塑料的纸杯套的纸杯图片</w:t>
            </w:r>
          </w:p>
          <w:p>
            <w:pPr>
              <w:pStyle w:val="Normal"/>
              <w:spacing w:lineRule="exact" w:line="460"/>
              <w:rPr>
                <w:rStyle w:val="S1"/>
                <w:kern w:val="0"/>
              </w:rPr>
            </w:pPr>
            <w:r>
              <w:rPr>
                <w:rStyle w:val="S1"/>
                <w:kern w:val="0"/>
              </w:rPr>
              <w:t>6</w:t>
            </w:r>
            <w:r>
              <w:rPr>
                <w:sz w:val="24"/>
              </w:rPr>
              <w:t>．</w:t>
            </w:r>
            <w:r>
              <w:rPr>
                <w:rStyle w:val="S1"/>
                <w:kern w:val="0"/>
              </w:rPr>
              <w:t>师：谁能像刚才这样，针对纸杯的缺点提出问题，然后再思考解决的办法，把不喜欢的杯子都变成大家喜欢的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Style w:val="S1"/>
                <w:kern w:val="0"/>
              </w:rPr>
              <w:t>学生尝试提出问题和解决的办法。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Style w:val="S1"/>
                <w:kern w:val="0"/>
              </w:rPr>
              <w:t>7</w:t>
            </w:r>
            <w:r>
              <w:rPr>
                <w:sz w:val="24"/>
              </w:rPr>
              <w:t>．</w:t>
            </w:r>
            <w:r>
              <w:rPr>
                <w:rStyle w:val="S1"/>
                <w:kern w:val="0"/>
              </w:rPr>
              <w:t>师：同学们真会动脑筋，提出了这么多的问题，想出了这么多解决的好办法？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［设计意图：低年级的学生有一定的表达能力，但是思维能力和已有词汇量的限制，尚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不能清晰、全面、系统。在这个时候，教师就需要给予一定的拐杖，如追问、复述、句式辅助等等，以帮助学生理清想法，清晰表达。</w:t>
            </w:r>
            <w:r>
              <w:rPr>
                <w:rFonts w:eastAsia="楷体" w:cs="楷体" w:ascii="楷体" w:hAnsi="楷体"/>
                <w:b/>
                <w:sz w:val="24"/>
              </w:rPr>
              <w:t>]</w:t>
            </w:r>
          </w:p>
          <w:p>
            <w:pPr>
              <w:pStyle w:val="Normal"/>
              <w:spacing w:lineRule="exact" w:line="460"/>
              <w:rPr>
                <w:rStyle w:val="S1"/>
                <w:b/>
                <w:b/>
                <w:kern w:val="0"/>
              </w:rPr>
            </w:pPr>
            <w:r>
              <w:rPr>
                <w:rStyle w:val="S1"/>
                <w:b/>
                <w:kern w:val="0"/>
              </w:rPr>
              <w:t>五、探究保温杯各部分用材的目的</w:t>
            </w:r>
          </w:p>
          <w:p>
            <w:pPr>
              <w:pStyle w:val="Normal"/>
              <w:spacing w:lineRule="exact" w:line="460"/>
              <w:rPr>
                <w:rStyle w:val="S1"/>
                <w:rFonts w:ascii="仿宋" w:hAnsi="仿宋" w:eastAsia="仿宋" w:cs="仿宋"/>
                <w:kern w:val="0"/>
              </w:rPr>
            </w:pPr>
            <w:r>
              <w:rPr>
                <w:rStyle w:val="S1"/>
                <w:kern w:val="0"/>
              </w:rPr>
              <w:t>1</w:t>
            </w:r>
            <w:r>
              <w:rPr>
                <w:sz w:val="24"/>
              </w:rPr>
              <w:t>．</w:t>
            </w:r>
            <w:r>
              <w:rPr>
                <w:rStyle w:val="S1"/>
                <w:kern w:val="0"/>
              </w:rPr>
              <w:t>师：我这还有一个杯子，瞧！它就是保温杯！现在我们一起来认识一下保温杯结构图，杯体、杯盖、胶垫、杯嘴、开关、密封圈。</w:t>
            </w:r>
          </w:p>
          <w:p>
            <w:pPr>
              <w:pStyle w:val="Normal"/>
              <w:spacing w:lineRule="exact" w:line="460"/>
              <w:rPr>
                <w:rStyle w:val="S1"/>
                <w:kern w:val="0"/>
              </w:rPr>
            </w:pPr>
            <w:r>
              <w:rPr>
                <w:rStyle w:val="S1"/>
                <w:kern w:val="0"/>
              </w:rPr>
              <w:t>2</w:t>
            </w:r>
            <w:r>
              <w:rPr>
                <w:sz w:val="24"/>
              </w:rPr>
              <w:t>．</w:t>
            </w:r>
            <w:r>
              <w:rPr>
                <w:rStyle w:val="S1"/>
                <w:kern w:val="0"/>
              </w:rPr>
              <w:t>师：我认真地观察了保温杯，我发现它是由好几种材料做成的，同学们你们想知道保温杯各个部分是用什么材料做的，为什么选这些材料吗？接下来请各小组的小组长拿出保温杯，同学们仔细观察，看看它的各个部分是用什么材料做的呢？为什么选这些材料？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Style w:val="S1"/>
                <w:kern w:val="0"/>
              </w:rPr>
              <w:t>3</w:t>
            </w:r>
            <w:r>
              <w:rPr>
                <w:sz w:val="24"/>
              </w:rPr>
              <w:t>．</w:t>
            </w:r>
            <w:r>
              <w:rPr>
                <w:rStyle w:val="S1"/>
                <w:kern w:val="0"/>
              </w:rPr>
              <w:t>学生观察后汇报。</w:t>
            </w:r>
          </w:p>
          <w:p>
            <w:pPr>
              <w:pStyle w:val="Normal"/>
              <w:spacing w:lineRule="auto" w:line="360"/>
              <w:jc w:val="left"/>
              <w:rPr>
                <w:rStyle w:val="S1"/>
                <w:kern w:val="0"/>
              </w:rPr>
            </w:pPr>
            <w:r>
              <w:rPr>
                <w:rStyle w:val="S1"/>
                <w:kern w:val="0"/>
              </w:rPr>
              <w:t>杯体：外面是塑料做的，里面是金属做的；塑料隔热性能比较好，金属保温性能比较好。</w:t>
            </w:r>
          </w:p>
          <w:p>
            <w:pPr>
              <w:pStyle w:val="Normal"/>
              <w:spacing w:lineRule="auto" w:line="360"/>
              <w:jc w:val="left"/>
              <w:rPr>
                <w:rStyle w:val="S1"/>
                <w:kern w:val="0"/>
              </w:rPr>
            </w:pPr>
            <w:r>
              <w:rPr>
                <w:rStyle w:val="S1"/>
                <w:kern w:val="0"/>
              </w:rPr>
              <w:t>杯嘴和杯盖：是塑料做的，塑料导热性能比较差，不烫嘴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Style w:val="S1"/>
                <w:kern w:val="0"/>
              </w:rPr>
              <w:t>密封圈和胶垫：是硅橡胶做的，硅橡胶耐高温，不易变形，能有效的防漏。</w:t>
            </w:r>
          </w:p>
          <w:p>
            <w:pPr>
              <w:pStyle w:val="Normal"/>
              <w:spacing w:lineRule="exact" w:line="460"/>
              <w:rPr>
                <w:rStyle w:val="S1"/>
                <w:kern w:val="0"/>
              </w:rPr>
            </w:pPr>
            <w:r>
              <w:rPr>
                <w:rStyle w:val="S1"/>
                <w:kern w:val="0"/>
              </w:rPr>
              <w:t>师引导辨别塑料和硅胶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Style w:val="S1"/>
                <w:kern w:val="0"/>
              </w:rPr>
              <w:t>4</w:t>
            </w:r>
            <w:r>
              <w:rPr>
                <w:sz w:val="24"/>
              </w:rPr>
              <w:t>．</w:t>
            </w:r>
            <w:r>
              <w:rPr>
                <w:rStyle w:val="S1"/>
                <w:kern w:val="0"/>
              </w:rPr>
              <w:t>师：刚才同学们认为除了杯体的内部以外，其他部分都是用塑料做的，你们看看，你们所说的这些塑料都一样吗？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Style w:val="S1"/>
                <w:kern w:val="0"/>
              </w:rPr>
              <w:t>生：不一样，密封圈和胶垫比较软，其他的都很硬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Style w:val="S1"/>
                <w:kern w:val="0"/>
              </w:rPr>
              <w:t>5</w:t>
            </w:r>
            <w:r>
              <w:rPr>
                <w:sz w:val="24"/>
              </w:rPr>
              <w:t>．</w:t>
            </w:r>
            <w:r>
              <w:rPr>
                <w:rStyle w:val="S1"/>
                <w:kern w:val="0"/>
              </w:rPr>
              <w:t>师：非常好，观察的特别仔细，那么老师告诉你，胶垫的材料并不是塑料，而是硅橡胶，硅橡胶是有机硅的一种？为什么胶垫和密封圈要选用有机硅呢？让我们一起来看一段视频，看看同学们能不能从这段视频中找到答案！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Style w:val="S1"/>
                <w:kern w:val="0"/>
              </w:rPr>
              <w:t>6</w:t>
            </w:r>
            <w:r>
              <w:rPr>
                <w:sz w:val="24"/>
              </w:rPr>
              <w:t>．</w:t>
            </w:r>
            <w:r>
              <w:rPr>
                <w:rStyle w:val="S1"/>
                <w:kern w:val="0"/>
              </w:rPr>
              <w:t>视频补充介绍有机硅的特点和用途</w:t>
            </w:r>
          </w:p>
          <w:p>
            <w:pPr>
              <w:pStyle w:val="Normal"/>
              <w:spacing w:lineRule="exact" w:line="460"/>
              <w:rPr>
                <w:rStyle w:val="S1"/>
                <w:kern w:val="0"/>
              </w:rPr>
            </w:pPr>
            <w:r>
              <w:rPr>
                <w:rStyle w:val="S1"/>
                <w:kern w:val="0"/>
              </w:rPr>
              <w:t>7</w:t>
            </w:r>
            <w:r>
              <w:rPr>
                <w:sz w:val="24"/>
              </w:rPr>
              <w:t>．</w:t>
            </w:r>
            <w:r>
              <w:rPr>
                <w:rStyle w:val="S1"/>
                <w:kern w:val="0"/>
              </w:rPr>
              <w:t>师：简单地介绍一下，</w:t>
            </w:r>
            <w:r>
              <w:rPr>
                <w:rStyle w:val="S1"/>
                <w:kern w:val="0"/>
              </w:rPr>
              <w:t>FDA</w:t>
            </w:r>
            <w:r>
              <w:rPr>
                <w:rStyle w:val="S1"/>
                <w:kern w:val="0"/>
              </w:rPr>
              <w:t>是美国食品药物管理局的英文缩写，通过</w:t>
            </w:r>
            <w:r>
              <w:rPr>
                <w:rStyle w:val="S1"/>
                <w:kern w:val="0"/>
              </w:rPr>
              <w:t>FDA</w:t>
            </w:r>
            <w:r>
              <w:rPr>
                <w:rStyle w:val="S1"/>
                <w:kern w:val="0"/>
              </w:rPr>
              <w:t>认证的</w:t>
            </w:r>
            <w:r>
              <w:rPr>
                <w:rStyle w:val="S1"/>
                <w:kern w:val="0"/>
              </w:rPr>
              <w:t>物品</w:t>
            </w:r>
            <w:r>
              <w:rPr>
                <w:rStyle w:val="S1"/>
                <w:kern w:val="0"/>
              </w:rPr>
              <w:t>对人体是确保安全而有效的。</w:t>
            </w:r>
            <w:r>
              <w:rPr>
                <w:rStyle w:val="S1"/>
                <w:kern w:val="0"/>
              </w:rPr>
              <w:t>看完视频，谁来告诉老师，胶垫和密封圈为什么用硅橡胶来制作？</w:t>
            </w:r>
          </w:p>
          <w:p>
            <w:pPr>
              <w:pStyle w:val="Normal"/>
              <w:spacing w:lineRule="exact" w:line="460"/>
              <w:rPr>
                <w:rStyle w:val="S1"/>
                <w:kern w:val="0"/>
              </w:rPr>
            </w:pPr>
            <w:r>
              <w:rPr>
                <w:rStyle w:val="S1"/>
                <w:kern w:val="0"/>
              </w:rPr>
              <w:t>生：硅橡胶既耐高温达</w:t>
            </w:r>
            <w:r>
              <w:rPr>
                <w:rStyle w:val="S1"/>
                <w:kern w:val="0"/>
              </w:rPr>
              <w:t>240</w:t>
            </w:r>
            <w:r>
              <w:rPr>
                <w:rStyle w:val="S1"/>
                <w:rFonts w:cs="宋体;SimSun" w:ascii="宋体;SimSun" w:hAnsi="宋体;SimSun"/>
                <w:kern w:val="0"/>
              </w:rPr>
              <w:t>℃</w:t>
            </w:r>
            <w:r>
              <w:rPr>
                <w:rStyle w:val="S1"/>
                <w:kern w:val="0"/>
              </w:rPr>
              <w:t>，又耐低温可达零下</w:t>
            </w:r>
            <w:r>
              <w:rPr>
                <w:rStyle w:val="S1"/>
                <w:kern w:val="0"/>
              </w:rPr>
              <w:t>40</w:t>
            </w:r>
            <w:r>
              <w:rPr>
                <w:rStyle w:val="S1"/>
                <w:rFonts w:cs="宋体;SimSun" w:ascii="宋体;SimSun" w:hAnsi="宋体;SimSun"/>
                <w:kern w:val="0"/>
              </w:rPr>
              <w:t>℃</w:t>
            </w:r>
            <w:r>
              <w:rPr>
                <w:rStyle w:val="S1"/>
                <w:kern w:val="0"/>
              </w:rPr>
              <w:t>，这样不易变形，能有效的防漏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Style w:val="S1"/>
                <w:kern w:val="0"/>
              </w:rPr>
              <w:t>8</w:t>
            </w:r>
            <w:r>
              <w:rPr>
                <w:sz w:val="24"/>
              </w:rPr>
              <w:t>．</w:t>
            </w:r>
            <w:r>
              <w:rPr>
                <w:rStyle w:val="S1"/>
                <w:kern w:val="0"/>
              </w:rPr>
              <w:t>师：看来呀！每一种材料都有它的特点，我们可以把不同材料的优点集中起来，做成人们想要的物品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Style w:val="S1"/>
                <w:b/>
                <w:kern w:val="0"/>
              </w:rPr>
              <w:t>六、拓展延伸，宣传健康知识</w:t>
            </w:r>
          </w:p>
          <w:p>
            <w:pPr>
              <w:pStyle w:val="Normal"/>
              <w:spacing w:lineRule="exact" w:line="460"/>
              <w:rPr>
                <w:rStyle w:val="S1"/>
                <w:kern w:val="0"/>
              </w:rPr>
            </w:pPr>
            <w:r>
              <w:rPr>
                <w:rStyle w:val="S1"/>
                <w:kern w:val="0"/>
              </w:rPr>
              <w:t>1</w:t>
            </w:r>
            <w:r>
              <w:rPr>
                <w:sz w:val="24"/>
              </w:rPr>
              <w:t>．</w:t>
            </w:r>
            <w:r>
              <w:rPr>
                <w:rStyle w:val="S1"/>
                <w:kern w:val="0"/>
              </w:rPr>
              <w:t>师：这节课，我们认识了好多材质的杯子的特点，那么选杯子只要了解杯子的特点就可以了吗？我们来看看科学小博士是怎么说的？</w:t>
            </w:r>
          </w:p>
          <w:p>
            <w:pPr>
              <w:pStyle w:val="Normal"/>
              <w:spacing w:lineRule="exact" w:line="420"/>
              <w:jc w:val="left"/>
              <w:rPr>
                <w:rStyle w:val="S1"/>
                <w:kern w:val="0"/>
              </w:rPr>
            </w:pPr>
            <w:r>
              <w:rPr>
                <w:rStyle w:val="S1"/>
                <w:kern w:val="0"/>
              </w:rPr>
              <w:t>2</w:t>
            </w:r>
            <w:r>
              <w:rPr>
                <w:rStyle w:val="S1"/>
                <w:kern w:val="0"/>
              </w:rPr>
              <w:t>．看视频。</w:t>
            </w:r>
          </w:p>
          <w:p>
            <w:pPr>
              <w:pStyle w:val="Normal"/>
              <w:spacing w:lineRule="exact" w:line="460"/>
              <w:rPr>
                <w:rStyle w:val="S1"/>
                <w:kern w:val="0"/>
              </w:rPr>
            </w:pPr>
            <w:r>
              <w:rPr>
                <w:rStyle w:val="S1"/>
                <w:kern w:val="0"/>
              </w:rPr>
              <w:t>3</w:t>
            </w:r>
            <w:r>
              <w:rPr>
                <w:sz w:val="24"/>
              </w:rPr>
              <w:t>．</w:t>
            </w:r>
            <w:r>
              <w:rPr>
                <w:rStyle w:val="S1"/>
                <w:kern w:val="0"/>
              </w:rPr>
              <w:t>师：孩子们，看完科学小博士的介绍，你们又会选什么样的杯子呢？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Style w:val="S1"/>
                <w:kern w:val="0"/>
              </w:rPr>
              <w:t>4</w:t>
            </w:r>
            <w:r>
              <w:rPr>
                <w:sz w:val="24"/>
              </w:rPr>
              <w:t>．</w:t>
            </w:r>
            <w:r>
              <w:rPr>
                <w:rStyle w:val="S1"/>
                <w:kern w:val="0"/>
              </w:rPr>
              <w:t>师：可是，到了冬天，陶瓷杯和玻璃杯保温性能不够，爸爸妈妈给我携带的还是金属制作的保温杯，那咱们保温杯不能装哪些饮料呢？谁能从刚才科学博士的介绍中找到答案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Style w:val="S1"/>
                <w:kern w:val="0"/>
              </w:rPr>
              <w:t>看来今天的这节课同学们都很有收获，希望你们在接下来的学习生活中不仅用杯子喝出科学，更喝出健康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ascii="楷体" w:hAnsi="楷体" w:cs="楷体" w:eastAsia="楷体"/>
                <w:b/>
                <w:sz w:val="24"/>
              </w:rPr>
              <w:t>［设计意图：在生活中不同材料的杯子对我们人体的健康有着极大的影响，因此像“什么样的杯子更安全”这样和小朋友的生活、身体息息相关的话题，本课一定不能落下。做为结课，它既是对各种不同材料的杯子特点的有益的补充，又普及了一个科学选择杯子的健康观念。］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【板书设计】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Style w:val="S1"/>
                <w:kern w:val="0"/>
              </w:rPr>
              <w:t>2</w:t>
            </w:r>
            <w:r>
              <w:rPr>
                <w:rStyle w:val="S1"/>
                <w:kern w:val="0"/>
              </w:rPr>
              <w:t>、各种各样的杯子</w:t>
            </w:r>
          </w:p>
          <w:p>
            <w:pPr>
              <w:pStyle w:val="Normal"/>
              <w:spacing w:lineRule="exact" w:line="460"/>
              <w:ind w:firstLine="353"/>
              <w:jc w:val="center"/>
              <w:rPr/>
            </w:pPr>
            <w:r>
              <w:rPr>
                <w:rStyle w:val="S1"/>
                <w:kern w:val="0"/>
              </w:rPr>
              <w:t>看一看</w:t>
            </w:r>
            <w:r>
              <w:rPr>
                <w:rStyle w:val="S1"/>
                <w:rFonts w:eastAsia="Times New Roman"/>
                <w:kern w:val="0"/>
              </w:rPr>
              <w:t xml:space="preserve">   </w:t>
            </w:r>
            <w:r>
              <w:rPr>
                <w:rStyle w:val="S1"/>
                <w:kern w:val="0"/>
              </w:rPr>
              <w:t>捏一捏</w:t>
            </w:r>
            <w:r>
              <w:rPr>
                <w:rStyle w:val="S1"/>
                <w:rFonts w:eastAsia="Times New Roman"/>
                <w:kern w:val="0"/>
              </w:rPr>
              <w:t xml:space="preserve">   </w:t>
            </w:r>
            <w:r>
              <w:rPr>
                <w:rStyle w:val="S1"/>
                <w:kern w:val="0"/>
              </w:rPr>
              <w:t>掂一掂</w:t>
            </w:r>
          </w:p>
          <w:p>
            <w:pPr>
              <w:pStyle w:val="Normal"/>
              <w:spacing w:lineRule="exact" w:line="460"/>
              <w:ind w:firstLine="353"/>
              <w:jc w:val="center"/>
              <w:rPr>
                <w:rStyle w:val="S1"/>
                <w:kern w:val="0"/>
              </w:rPr>
            </w:pPr>
            <w:r>
              <w:rPr>
                <w:rStyle w:val="S1"/>
                <w:kern w:val="0"/>
              </w:rPr>
              <w:t>倒入热水摸一摸</w:t>
            </w:r>
          </w:p>
          <w:p>
            <w:pPr>
              <w:pStyle w:val="Normal"/>
              <w:rPr>
                <w:rStyle w:val="S1"/>
                <w:rFonts w:ascii="宋体;SimSun" w:hAnsi="宋体;SimSun" w:cs="宋体;SimSun"/>
                <w:kern w:val="0"/>
                <w:sz w:val="24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1">
    <w:name w:val="s1"/>
    <w:qFormat/>
    <w:rPr>
      <w:rFonts w:ascii="Helvetica" w:hAnsi="Helvetica" w:cs="Helvetic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2:11:00Z</dcterms:created>
  <dc:creator>yu</dc:creator>
  <dc:description/>
  <cp:keywords/>
  <dc:language>en-US</dc:language>
  <cp:lastModifiedBy>XIAOJING</cp:lastModifiedBy>
  <dcterms:modified xsi:type="dcterms:W3CDTF">2021-06-23T02:11:00Z</dcterms:modified>
  <cp:revision>2</cp:revision>
  <dc:subject/>
  <dc:title>_____年级_____学科备课组活动记载表</dc:title>
</cp:coreProperties>
</file>