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境变化以后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静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知识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能举例说出动植物适应季节变化的方式，对比发现生活在不同环境的动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物适应变化的方式是不一样的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能举例说出急速的天气变化和灾害性事件对生物生存造成的威胁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能举例说出人类生产、建筑等活动 引起环境变化对动植物生存产生的破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性影响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探究：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以鱼道为例，依据动物的生活习性评估其合理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态度：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在教师引导下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依据证据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分析、比较、推理、概括等方法，分析结果，得出结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、技术、社会与环境：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识到工程的设计需要综合考虑多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了解人类的生活和生产可能造成对环境的破坏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有参与环境保护活动的意识，愿意采取行动保护环境，节约资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到自然因素和人为因素造成的环境变化对生物生存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以鱼道为例，依据动物的生活习 性评估其合理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材料：课件和视频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材料：记录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auto" w:line="360"/>
              <w:ind w:firstLine="482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图片导入新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同学们今天气温怎么样？（生：很冷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你是怎么应对寒冷的天气的？（生：穿厚的衣服，戴手套）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从学生熟悉的寒冷天气导入课题，贴近学生的生活，使学生有话可说。</w:t>
            </w:r>
            <w:r>
              <w:rPr>
                <w:rFonts w:eastAsia="楷体" w:cs="楷体" w:ascii="楷体" w:hAnsi="楷体"/>
                <w:b/>
                <w:sz w:val="24"/>
              </w:rPr>
              <w:t>]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季节交替对动植物的影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你知道动植物是怎样应对寒冷的天气吗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生：迁徙；换羽；冬眠；增加毛发和脂肪等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课前同学们收集了很多资料，下面让我们展开讨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首先，请这位同学介绍关于动物冬眠的相关知识。（投屏该生的作业，学生介绍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介绍，动物为什么要冬眠呢？（生：减少能量消耗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冬眠的动物到底有哪些呢？这位同学列举了很多。（投屏该生的作业，学生介绍）</w:t>
            </w:r>
          </w:p>
          <w:p>
            <w:pPr>
              <w:pStyle w:val="Normal"/>
              <w:spacing w:lineRule="auto" w:line="360"/>
              <w:ind w:left="47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蛇是常见的冬眠动物，这位同学详细介绍了蛇的冬眠。（投屏该生的作业，学生自行阅读）。通过阅读，你有什么收获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蛇冬眠时盘成盘，头在中间，尾巴在外圈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蛇在温度很低的条件下，即使冬眠也无济于事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季节交替，鸟类会出现换羽的行为。下面让我们通过该生的作业分享具体了解。（投屏该生的作业，生自主阅读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通过阅读，有什么收获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鸟类冬季长出丰厚的绒羽，成为冬羽。春夏季为了吸引异性，会换上漂亮的夏羽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除了鸟类的换羽行为，这位同学还给我们介绍了雪兔的换毛行为。通过两张图片对比，有什么发现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冬季雪兔的毛变白了，夏季毛色变成了深色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了颜色变化，老师这里还有不同季节雪兔的图片。对比你们又有什么发现呢？（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冬季的雪兔比夏季雪兔要胖，脂肪要多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鸟类除了进行季节性换羽，这位同学还和我们分享了鸟类的另一种季节性行为？（生：迁徙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我们将季节性迁徙的鸟成为“候鸟”。通过阅读，候鸟为什么要迁徙呢？（生：为了繁殖和寻找食物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鸟类要迁徙，其他动物呢？（生：斑马、蝴蝶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面让我们一起欣赏帝王蝶和斑马迁徙的壮观景象！（观看相关视频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这位同学的分享有点特别，他分享的是什么呢？（投屏该生的作业，学生自主阅读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怎么应对季节交替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知道了秋冬季植物落叶是为了将营养输送给枝条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植物通过枯萎缩减体内水分，防止被冻伤。生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植物冬季体内会产生抗冻物质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面让我们一起欣赏千年银杏秋天的美。（观看相关视频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动植物适应季节交替的方法，属于比较基础的知识，本环节教师设计让学生借助互联网和手中的智能终端去寻找答案。从教师教变成了学生主动学，锻炼了学生收集和整合知识的能力，学生学习的积极性更高了。</w:t>
            </w:r>
            <w:r>
              <w:rPr>
                <w:rFonts w:eastAsia="楷体" w:cs="楷体" w:ascii="楷体" w:hAnsi="楷体"/>
                <w:b/>
                <w:sz w:val="24"/>
              </w:rPr>
              <w:t>]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然灾害对生物的影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接下来让我们一起看一组同学分享的图片。（一起观看图片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这些动物遭遇了什么？（生：森林大火）森林大火会有怎样的后果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破坏动物赖以生存的环境，动物无家可归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动物数量产生长期影响，有些动物因此灭绝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位同学的分享很有深度，让我们一起阅读并发现。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森林火灾除了对生存在其中的动植物找出影响，森林大火产生大量泥沙被带到下游会引起河流淤积，影响河水质量，进一步影响河中生物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这位同学和我们分享了洪水对动物的影响。（投屏该生的作业，学生自主阅读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家有什么收获？（生：洪水会造成大量动植物的尸体腐败，腐败的尸体会污染水源，滋生媒介生物，如蚊虫等，进而造成传染病流行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地震对动植物的影响又如何呢？让我们从这位同学的分享中找答案。（投屏该生的作业，学生自主阅读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地震会造成人员伤亡，对动物的栖息地造成威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震带来的都是负面影响吗？（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地震对某些品种是一种机遇，地震使一些物种突破环境限制，获得发展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的，我们要看问题要全面，自然灾害既具有摧毁性，但是它也能够摧毁动植物的天敌，使他们获得发展壮大所需的资源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自然灾害对于环境和环境中的生物都造成了巨大的威胁，通过图片展示，给学生的视觉带来巨大震撼的同时，给他们的心理也带来了震撼。而且这些图片是学生自己有目的地去找的，又进一步增强了学生学习本环节时对自然的敬畏之情。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认识人为灾害性事件对生物的影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人类生活依赖自然，人类活动会对自然带来怎样的影响呢？下面让我们先从同学分享的图片中进一步了解。（生观看图片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看完图片有何感受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猪生活在垃圾堆里，身上会有很多有害的细菌病毒，同时这样的猪也会得一些怪病。如果长期吃这样的猪肉，人也会生病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人类向海洋里随意丢弃塑料垃圾，海洋生物误食之后，会对他们的生命产生威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除了人类垃圾的危害，石油泄漏对海洋生物的危害也不小。请看这位同学的作业分享。（投屏该生作业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哪位同学来说说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泄漏的石油会对影响浮游生物的光合作用。使区域内鱼类数量迅速减少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对沙滩生物产生直接影响。生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对海鸟的正常活动和生命安全产生威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目前，人为灾害性事件主要这位同学分享的以下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种：</w:t>
            </w:r>
            <w:r>
              <w:rPr>
                <w:rFonts w:ascii="Wingdings" w:hAnsi="Wingdings" w:cs="Wingdings" w:eastAsia="Wingdings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>水体富营养化</w:t>
            </w:r>
            <w:r>
              <w:rPr>
                <w:rFonts w:ascii="Wingdings" w:hAnsi="Wingdings" w:cs="Wingdings" w:eastAsia="Wingdings"/>
                <w:sz w:val="24"/>
              </w:rPr>
              <w:t></w:t>
            </w:r>
            <w:r>
              <w:rPr>
                <w:rFonts w:ascii="宋体;SimSun" w:hAnsi="宋体;SimSun" w:cs="宋体;SimSun"/>
                <w:sz w:val="24"/>
              </w:rPr>
              <w:t>重金属污染</w:t>
            </w:r>
            <w:r>
              <w:rPr>
                <w:rFonts w:ascii="Wingdings" w:hAnsi="Wingdings" w:cs="Wingdings" w:eastAsia="Wingdings"/>
                <w:sz w:val="24"/>
              </w:rPr>
              <w:t></w:t>
            </w:r>
            <w:r>
              <w:rPr>
                <w:rFonts w:ascii="宋体;SimSun" w:hAnsi="宋体;SimSun" w:cs="宋体;SimSun"/>
                <w:sz w:val="24"/>
              </w:rPr>
              <w:t>大气污染④光污染</w:t>
            </w:r>
            <w:r>
              <w:rPr>
                <w:rFonts w:ascii="微软雅黑" w:hAnsi="微软雅黑" w:cs="微软雅黑" w:eastAsia="微软雅黑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化学激素（投屏该生作业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同学们，保护环境你打算怎么做？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有从内心树立保护环境的意识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保护环境，从身边的小事做起）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全身沾满汽油的小鸟，给学生带来强烈视觉震撼的同时，引起学生思考人类活动对环境的破坏，进而引发的对生物的威胁。</w:t>
            </w:r>
            <w:r>
              <w:rPr>
                <w:rFonts w:eastAsia="楷体" w:cs="楷体" w:ascii="楷体" w:hAnsi="楷体"/>
                <w:b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分析评估鱼道的合理性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人类活动确实对生物生存带来了影响，如修堤筑坝影响了鱼类的正常洄游。为了缓解问题，人类在鱼类洄游河段设计了鱼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下面这两种鱼道的相关信息老师课前已经以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的形式发布在班级圈。现在请大家交流它们的优缺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原生态鱼道更合理，它还原鱼类的洄游路径，鱼类能很快适应。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横隔板鱼道设计比较合理，能够通过调整过于孔的大小，选择让不同的鱼通过，结构简单，维修方便。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，我们和大家讨论了季节交替、自然灾害，人为破坏引起的环境变化，我们在保护环境的同时，也要积极地去适应环境变化，这样才能够适者生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请大家完成全景课堂中完成在藏羚羊必经之路设计铁路的任务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11760</wp:posOffset>
                      </wp:positionV>
                      <wp:extent cx="171450" cy="698500"/>
                      <wp:effectExtent l="0" t="3175" r="635" b="3810"/>
                      <wp:wrapNone/>
                      <wp:docPr id="1" name="左大括号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698400"/>
                              </a:xfrm>
                              <a:custGeom>
                                <a:avLst/>
                                <a:gdLst>
                                  <a:gd name="textAreaLeft" fmla="*/ 62280 w 97200"/>
                                  <a:gd name="textAreaRight" fmla="*/ 97560 w 97200"/>
                                  <a:gd name="textAreaTop" fmla="*/ 2520 h 396000"/>
                                  <a:gd name="textAreaBottom" fmla="*/ 39348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21"/>
                                      <a:pt x="10800" y="442"/>
                                    </a:cubicBezTo>
                                    <a:lnTo>
                                      <a:pt x="10800" y="10358"/>
                                    </a:lnTo>
                                    <a:cubicBezTo>
                                      <a:pt x="10800" y="10579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021"/>
                                      <a:pt x="10800" y="11242"/>
                                    </a:cubicBezTo>
                                    <a:lnTo>
                                      <a:pt x="10800" y="21158"/>
                                    </a:lnTo>
                                    <a:cubicBezTo>
                                      <a:pt x="10800" y="2137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4" stroked="t" o:allowincell="t" style="position:absolute;margin-left:142.1pt;margin-top:8.8pt;width:13.45pt;height:54.95pt;mso-wrap-style:none;v-text-anchor:middle" type="_x0000_t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4472c4" weight="6480" joinstyle="miter" endcap="flat"/>
                      <w10:wrap type="none"/>
                    </v:shape>
                  </w:pict>
                </mc:Fallback>
              </mc:AlternateContent>
              <w:t>17</w:t>
            </w:r>
            <w:r>
              <w:rPr>
                <w:rFonts w:ascii="宋体;SimSun" w:hAnsi="宋体;SimSun" w:cs="宋体;SimSun"/>
                <w:sz w:val="24"/>
              </w:rPr>
              <w:t>．环境变化以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69215</wp:posOffset>
                      </wp:positionV>
                      <wp:extent cx="901700" cy="260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季节交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0.5pt;mso-wrap-distance-left:9.05pt;mso-wrap-distance-right:9.05pt;mso-wrap-distance-top:0pt;mso-wrap-distance-bottom:0pt;margin-top:5.45pt;mso-position-vertical-relative:text;margin-left:16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季节交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7785</wp:posOffset>
                      </wp:positionV>
                      <wp:extent cx="76200" cy="1161415"/>
                      <wp:effectExtent l="0" t="3810" r="635" b="3175"/>
                      <wp:wrapNone/>
                      <wp:docPr id="3" name="左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6136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080 h 658440"/>
                                  <a:gd name="textAreaBottom" fmla="*/ 657360 h 65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59"/>
                                      <a:pt x="10800" y="118"/>
                                    </a:cubicBezTo>
                                    <a:lnTo>
                                      <a:pt x="10800" y="10682"/>
                                    </a:lnTo>
                                    <a:cubicBezTo>
                                      <a:pt x="10800" y="1074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859"/>
                                      <a:pt x="10800" y="10918"/>
                                    </a:cubicBezTo>
                                    <a:lnTo>
                                      <a:pt x="10800" y="21482"/>
                                    </a:lnTo>
                                    <a:cubicBezTo>
                                      <a:pt x="10800" y="2154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1" stroked="t" o:allowincell="t" style="position:absolute;margin-left:72.85pt;margin-top:4.55pt;width:5.95pt;height:91.4pt;mso-wrap-style:none;v-text-anchor:middle" type="_x0000_t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4472c4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02235</wp:posOffset>
                      </wp:positionV>
                      <wp:extent cx="330200" cy="1161415"/>
                      <wp:effectExtent l="635" t="3810" r="0" b="3175"/>
                      <wp:wrapNone/>
                      <wp:docPr id="4" name="左大括号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0120" cy="1161360"/>
                              </a:xfrm>
                              <a:custGeom>
                                <a:avLst/>
                                <a:gdLst>
                                  <a:gd name="textAreaLeft" fmla="*/ 119880 w 187200"/>
                                  <a:gd name="textAreaRight" fmla="*/ 187920 w 187200"/>
                                  <a:gd name="textAreaTop" fmla="*/ 4680 h 658440"/>
                                  <a:gd name="textAreaBottom" fmla="*/ 653760 h 65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56"/>
                                      <a:pt x="10800" y="512"/>
                                    </a:cubicBezTo>
                                    <a:lnTo>
                                      <a:pt x="10800" y="10288"/>
                                    </a:lnTo>
                                    <a:cubicBezTo>
                                      <a:pt x="10800" y="10544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056"/>
                                      <a:pt x="10800" y="11312"/>
                                    </a:cubicBezTo>
                                    <a:lnTo>
                                      <a:pt x="10800" y="21088"/>
                                    </a:lnTo>
                                    <a:cubicBezTo>
                                      <a:pt x="10800" y="21344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7" stroked="t" o:allowincell="t" style="position:absolute;margin-left:236.35pt;margin-top:8.05pt;width:25.95pt;height:91.4pt;flip:x;mso-wrap-style:none;v-text-anchor:middle" type="_x0000_t8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4472c4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自然变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267335</wp:posOffset>
                      </wp:positionV>
                      <wp:extent cx="901700" cy="2603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自然灾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0.5pt;mso-wrap-distance-left:9.05pt;mso-wrap-distance-right:9.05pt;mso-wrap-distance-top:0pt;mso-wrap-distance-bottom:0pt;margin-top:21.05pt;mso-position-vertical-relative:text;margin-left:16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然灾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88595</wp:posOffset>
                      </wp:positionV>
                      <wp:extent cx="855980" cy="2857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98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环境变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pt;height:22.5pt;mso-wrap-distance-left:9.05pt;mso-wrap-distance-right:9.05pt;mso-wrap-distance-top:0pt;mso-wrap-distance-bottom:0pt;margin-top:14.85pt;mso-position-vertical-relative:text;margin-left: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环境变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5990</wp:posOffset>
                      </wp:positionH>
                      <wp:positionV relativeFrom="paragraph">
                        <wp:posOffset>169545</wp:posOffset>
                      </wp:positionV>
                      <wp:extent cx="1047750" cy="355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保护、适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28pt;mso-wrap-distance-left:9.05pt;mso-wrap-distance-right:9.05pt;mso-wrap-distance-top:0pt;mso-wrap-distance-bottom:0pt;margin-top:13.35pt;mso-position-vertical-relative:text;margin-left:27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保护、适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53365</wp:posOffset>
                      </wp:positionV>
                      <wp:extent cx="825500" cy="355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人为破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pt;height:28pt;mso-wrap-distance-left:9.05pt;mso-wrap-distance-right:9.05pt;mso-wrap-distance-top:0pt;mso-wrap-distance-bottom:0pt;margin-top:19.95pt;mso-position-vertical-relative:text;margin-left:7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为破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1:58:00Z</dcterms:created>
  <dc:creator>yu</dc:creator>
  <dc:description/>
  <cp:keywords/>
  <dc:language>en-US</dc:language>
  <cp:lastModifiedBy>XIAOJING</cp:lastModifiedBy>
  <dcterms:modified xsi:type="dcterms:W3CDTF">2021-06-23T01:58:00Z</dcterms:modified>
  <cp:revision>2</cp:revision>
  <dc:subject/>
  <dc:title>_____年级_____学科备课组活动记载表</dc:title>
</cp:coreProperties>
</file>