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__</w:t>
      </w:r>
      <w:r>
        <w:rPr>
          <w:rFonts w:ascii="黑体;SimHei" w:hAnsi="黑体;SimHei" w:cs="黑体;SimHei" w:eastAsia="黑体;SimHei"/>
          <w:b/>
          <w:sz w:val="30"/>
          <w:szCs w:val="30"/>
        </w:rPr>
        <w:t>四</w:t>
      </w: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年级</w:t>
      </w: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科学</w:t>
      </w: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学科备课组活动记载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52"/>
        <w:gridCol w:w="1420"/>
        <w:gridCol w:w="1420"/>
        <w:gridCol w:w="1421"/>
        <w:gridCol w:w="1421"/>
      </w:tblGrid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实验室</w:t>
            </w:r>
            <w:r>
              <w:rPr>
                <w:sz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种子繁殖</w:t>
            </w:r>
          </w:p>
        </w:tc>
      </w:tr>
      <w:tr>
        <w:trPr>
          <w:trHeight w:val="4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课组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牟静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人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万玉娟</w:t>
            </w:r>
          </w:p>
        </w:tc>
      </w:tr>
      <w:tr>
        <w:trPr>
          <w:trHeight w:val="5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老师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牟静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牟丹英</w:t>
            </w:r>
          </w:p>
        </w:tc>
      </w:tr>
      <w:tr>
        <w:trPr>
          <w:trHeight w:val="113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目标】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知识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color w:val="000000"/>
                <w:sz w:val="24"/>
              </w:rPr>
              <w:t>能够提取实景和图片中的重要信息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知道种子的内部构造及其与萌发成的植株的关系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了解植物传播种子的多种途径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学探究：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color w:val="000000"/>
                <w:sz w:val="24"/>
              </w:rPr>
              <w:t>能够在预测的基础上对植物的种子进行细心解剖、细致观察，发现种子内部构造的相似之处，并用画图的方式描述观察结果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能针对问题提出假设，探究种子萌发的一些特点和条件。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能够根据种子的外形特点，推测植物传播种子的方式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学态度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color w:val="000000"/>
                <w:sz w:val="24"/>
              </w:rPr>
              <w:t>学生能够在自主探究活动中，学会探究的方法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愿意与他人交流自己的探究结果和观点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在科学探究中能以事实为依据，能接纳他人的建议、观点，完善自己的实验探究方案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学、技术、社会与环境：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意识到植物的一生是从种子开始的，应该珍惜生命，不损伤一草一木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重点】</w:t>
            </w:r>
          </w:p>
          <w:p>
            <w:pPr>
              <w:pStyle w:val="Normal"/>
              <w:spacing w:lineRule="auto" w:line="360"/>
              <w:ind w:firstLine="46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了解植物用种子繁殖的方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难点】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猜测种子的特点与其传播方式之间的关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准备】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教师材料：课件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材料：蚕豆种子、葵花籽、放大镜、镊子、玻璃瓶、餐巾纸、水、土壤、盛土的容器、直尺、小木牌、毛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时间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过程设计】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firstLine="480"/>
              <w:rPr>
                <w:rFonts w:ascii="等线;DengXian" w:hAnsi="等线;DengXian" w:eastAsia="等线;DengXian" w:cs="等线;DengXian"/>
                <w:b/>
                <w:b/>
                <w:sz w:val="24"/>
              </w:rPr>
            </w:pPr>
            <w:r>
              <w:rPr>
                <w:rFonts w:ascii="等线;DengXian" w:hAnsi="等线;DengXian" w:cs="等线;DengXian" w:eastAsia="等线;DengXian"/>
                <w:b/>
                <w:sz w:val="24"/>
              </w:rPr>
              <w:t>观察图片，导入课题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出示蚕豆和葵花籽图片。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提问：同学们，这些是什么？它们属于植物的哪一部分？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学生回答：蚕豆和葵花籽，他们属于植物的种子。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追问：那种子有什么作用？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学生回答。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sz w:val="24"/>
              </w:rPr>
            </w:pPr>
            <w:r>
              <w:rPr>
                <w:rFonts w:eastAsia="等线;DengXian" w:cs="等线;DengXian" w:ascii="等线;DengXian" w:hAnsi="等线;DengXia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等线;DengXian" w:hAnsi="等线;DengXian" w:cs="等线;DengXian" w:eastAsia="等线;DengXian"/>
                <w:sz w:val="24"/>
              </w:rPr>
              <w:t>小结：这节课我们就来研究“用种子繁殖”。（板书课题：用种子繁殖）</w:t>
            </w:r>
          </w:p>
          <w:p>
            <w:pPr>
              <w:pStyle w:val="Normal"/>
              <w:spacing w:lineRule="auto" w:line="360"/>
              <w:ind w:firstLine="482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【设计意图：在三年级学生们学习过种子的相关知识，回顾旧知，</w:t>
            </w:r>
            <w:r>
              <w:rPr>
                <w:rFonts w:ascii="楷体" w:hAnsi="楷体" w:cs="楷体" w:eastAsia="楷体"/>
                <w:b/>
                <w:color w:val="000000"/>
                <w:sz w:val="24"/>
              </w:rPr>
              <w:t>与本节课的学习内容建立联系。】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firstLine="480"/>
              <w:rPr>
                <w:rFonts w:ascii="等线;DengXian" w:hAnsi="等线;DengXian" w:eastAsia="等线;DengXian" w:cs="等线;DengXian"/>
                <w:sz w:val="24"/>
              </w:rPr>
            </w:pPr>
            <w:r>
              <w:rPr>
                <w:rFonts w:ascii="等线;DengXian" w:hAnsi="等线;DengXian" w:cs="等线;DengXian" w:eastAsia="等线;DengXian"/>
                <w:sz w:val="24"/>
              </w:rPr>
              <w:t>解剖种子，观察结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0"/>
              <w:rPr>
                <w:rFonts w:ascii="等线;DengXian" w:hAnsi="等线;DengXian" w:eastAsia="等线;DengXian" w:cs="等线;DengXian"/>
                <w:sz w:val="24"/>
              </w:rPr>
            </w:pPr>
            <w:r>
              <w:rPr>
                <w:rFonts w:ascii="等线;DengXian" w:hAnsi="等线;DengXian" w:cs="等线;DengXian" w:eastAsia="等线;DengXian"/>
                <w:sz w:val="24"/>
              </w:rPr>
              <w:t>过渡：小小的一粒种子却可以发展成一株完整的植株，真神奇啊！这种神奇的力量其实就孕育在种子的内部，大家想看一看种子的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内部结构吗？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sz w:val="24"/>
              </w:rPr>
            </w:pPr>
            <w:r>
              <w:rPr>
                <w:rFonts w:ascii="等线;DengXian" w:hAnsi="等线;DengXian" w:cs="等线;DengXian" w:eastAsia="等线;DengXian"/>
                <w:sz w:val="24"/>
              </w:rPr>
              <w:t>生：想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谈话：要想观察种子的内部结构，我们需要学习一门新“技术”——解剖种子。怎样解剖呢？我们一起来看看视频。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学生观看解剖视频。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提问：同学们觉得解剖的时候要注意哪些？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学生回答。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在学生回答基础上小结注意事项，提出要求：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（</w:t>
            </w: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1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）用力要小，动作要慢。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（</w:t>
            </w: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2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）镊子的尖端不对人，以免伤到人。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（</w:t>
            </w: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3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）解剖结束，保持桌面整洁。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（</w:t>
            </w: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4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）观察并画出种子的内部构造，思考各部位的作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学生活动：解剖种子，观察结构。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汇报交流。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在充分交流的基础上出示图片，认识胚根、胚芽、子叶以及它们的作用。</w:t>
            </w:r>
          </w:p>
          <w:p>
            <w:pPr>
              <w:pStyle w:val="Normal"/>
              <w:spacing w:lineRule="auto" w:line="360"/>
              <w:ind w:firstLine="72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种皮 ：保护种子。</w:t>
            </w:r>
          </w:p>
          <w:p>
            <w:pPr>
              <w:pStyle w:val="Normal"/>
              <w:spacing w:lineRule="auto" w:line="360"/>
              <w:ind w:firstLine="72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胚根 ：发育成植物的根。</w:t>
            </w:r>
          </w:p>
          <w:p>
            <w:pPr>
              <w:pStyle w:val="Normal"/>
              <w:spacing w:lineRule="auto" w:line="360"/>
              <w:ind w:firstLine="72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胚芽 ：发育成植物的茎、叶。</w:t>
            </w:r>
          </w:p>
          <w:p>
            <w:pPr>
              <w:pStyle w:val="Normal"/>
              <w:spacing w:lineRule="auto" w:line="360"/>
              <w:ind w:firstLine="72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子叶 ：提供或转运营养物质。</w:t>
            </w:r>
          </w:p>
          <w:p>
            <w:pPr>
              <w:pStyle w:val="Normal"/>
              <w:spacing w:lineRule="auto" w:line="360"/>
              <w:ind w:firstLine="482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【设计意图：通过设疑激发学生探究种子内部的兴趣。视频出示解剖方法，直接明了，学生也容易掌握。通过自主概括实验过程的注意事项，讨论种子内部结构的发展，充分调动学生自主学习的热情。】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firstLine="480"/>
              <w:rPr>
                <w:rFonts w:ascii="等线;DengXian" w:hAnsi="等线;DengXian" w:eastAsia="等线;DengXian" w:cs="等线;DengXian"/>
                <w:b/>
                <w:b/>
                <w:bCs/>
                <w:sz w:val="24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sz w:val="24"/>
              </w:rPr>
              <w:t>探究种子的萌发情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20" w:hanging="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过渡：种子是有生命的。一粒种子就是一个生命，只要落在适宜的环境里，它就能生根、发芽，长成一株新的植物。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360"/>
              <w:ind w:left="420" w:hanging="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提出问题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0" w:hanging="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如果把种子按不同的方向摆，根都会向下长吗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0" w:hanging="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种子埋在多深的土里可以出苗呢？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学生猜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提问：怎样设计实验来证明你的猜想？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小组讨论。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交流汇报实验设计方案。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在学生交流汇报的基础上提醒实验注意事项：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（</w:t>
            </w: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1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）挑选大小基本一致、无病虫害、颗粒饱满的种子。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（</w:t>
            </w: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2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）放置种子的方向要不同</w:t>
            </w: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,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要用事先浸泡过的种子。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（</w:t>
            </w: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3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）控制埋种深度时，除了竖插法，还可采用掩埋法，即先挖出不同深度的小坑，竖放种子，然后回土，固定住种子。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提出活动任务：小组任选一个问题进行探究。领取实验材料，课后操作，每天观察，完成活动手册记录，下次交流汇报。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360"/>
              <w:ind w:firstLine="482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【设计意图：由于时间关系，这节课两个探究实验需要消耗大量的时间，所以，教师可以先引导学生设计好实验，明确分工，课后观察记录，下次进行汇报。】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4"/>
              </w:rPr>
              <w:t>四、交流植物传播种子的方式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出示教材图片。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提问：大多数植物繁衍后代要靠种子的传播。图上这些植物你认识吗？它们是怎样传播种子的呢？挑你知道的说一说。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学生回答。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在学生回答基础上小结并板书植物传播种子的方式：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借助果皮弹力：凤仙花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借助风：蒲公英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借助水：椰子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借助动物：野樱桃、鬼针草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提问：你还知道其它植物是怎样传播种子的吗？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学生举例。教师有意识地把传播种子方式相同的植物名称板书在一起。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（注意：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如果学生说出来的植物教师不了解，暂时不要想当然地给予肯定或否定，应查找资料，然后作出正确判断。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4"/>
              </w:rPr>
              <w:t>五、观察种子，猜测它们的特点与种子传播方式的关系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出示悬铃木种子和苍耳种子。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过渡：瞧，这是悬铃木种子和苍耳种子。请大家仔细观察，猜一猜它们是怎样传播种子的？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学生观察种子。提出要求：请你观察这些植物的种子，猜一猜它们的传播方式，并说明理由。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交流。要点：不但要说出猜想，还要说出依据。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悬铃木：种子外长有冠毛，容易被风吹走。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苍耳：种子外长有带钩的尖刺，容易挂在动物的皮毛上到达远处。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总结：不同的植物有不同的特点，它们都利用了自身的特点，用不同的方式传播自己的种子。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sz w:val="24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sz w:val="24"/>
              </w:rPr>
              <w:t>六、总结拓展</w:t>
            </w:r>
          </w:p>
          <w:p>
            <w:pPr>
              <w:pStyle w:val="Normal"/>
              <w:spacing w:lineRule="auto" w:line="360"/>
              <w:ind w:firstLine="480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等线;DengXian" w:hAnsi="等线;DengXian" w:cs="等线;DengXian" w:eastAsia="等线;DengXian"/>
                <w:color w:val="000000"/>
                <w:sz w:val="24"/>
              </w:rPr>
              <w:t>提问：通过今天的学习你有什么收获？</w:t>
            </w:r>
            <w:r>
              <w:rPr>
                <w:rFonts w:ascii="等线;DengXian" w:hAnsi="等线;DengXian" w:cs="等线;DengXian" w:eastAsia="等线;DengXian"/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1:37:00Z</dcterms:created>
  <dc:creator>yu</dc:creator>
  <dc:description/>
  <cp:keywords/>
  <dc:language>en-US</dc:language>
  <cp:lastModifiedBy>XIAOJING</cp:lastModifiedBy>
  <dcterms:modified xsi:type="dcterms:W3CDTF">2021-04-13T01:37:00Z</dcterms:modified>
  <cp:revision>2</cp:revision>
  <dc:subject/>
  <dc:title>_____年级_____学科备课组活动记载表</dc:title>
</cp:coreProperties>
</file>