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制指南针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丹英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通过观察，认识指南针的结构，知道使用指南针的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经历自制过程，能自制指南针，会使用自制指南针辨别方向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了解指</w:t>
            </w:r>
            <w:r>
              <w:rPr>
                <w:sz w:val="24"/>
              </w:rPr>
              <w:t>南针的发明史及应用，知道手机上使用的是卫星定位系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磁化钢针，并能让磁针自由转动制成指南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指南针辨别方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教师材料：指南针、钢针、磁铁、木塞、课件、视频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</w:rPr>
              <w:t>学生材料：指南针、钢针、磁铁、木塞、托盘、水、“东南西北”贴纸、蓝色彩笔、记录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时间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设计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情境</w:t>
            </w:r>
            <w:r>
              <w:rPr>
                <w:b/>
                <w:sz w:val="24"/>
              </w:rPr>
              <w:t>导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</w:t>
            </w:r>
            <w:r>
              <w:rPr>
                <w:sz w:val="24"/>
              </w:rPr>
              <w:t>这节课，老师想和小朋友们一起玩闯关游戏，比比谁能顺利通过关卡，你们想玩吗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我们来看看首先要挑战什么呢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闯关游戏一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先来看一段动画，问题就藏在里面哦。（播放视频《导入指南针》。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你能帮视频中的小男孩想想办法吗？怎么确定哪边是北呢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sz w:val="24"/>
              </w:rPr>
              <w:t>［</w:t>
            </w:r>
            <w:r>
              <w:rPr>
                <w:sz w:val="24"/>
              </w:rPr>
              <w:t>预设</w:t>
            </w:r>
            <w:r>
              <w:rPr>
                <w:rFonts w:ascii="楷体" w:hAnsi="楷体" w:cs="楷体" w:eastAsia="楷体"/>
                <w:sz w:val="24"/>
              </w:rPr>
              <w:t>］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上北下南左西右东。师：对，在二年级上册时我们学过用这个口诀判断方位，但是用这个口诀的前提是先确定哪边是北才能用这个口诀，怎么确定哪边是北呢？</w:t>
            </w:r>
          </w:p>
          <w:p>
            <w:pPr>
              <w:pStyle w:val="Normal"/>
              <w:spacing w:lineRule="auto" w:line="360"/>
              <w:ind w:firstLine="1080"/>
              <w:rPr/>
            </w:pPr>
            <w:r>
              <w:rPr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早上太阳升起的方向是东。</w:t>
            </w:r>
          </w:p>
          <w:p>
            <w:pPr>
              <w:pStyle w:val="Normal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指南针。</w:t>
            </w:r>
          </w:p>
          <w:p>
            <w:pPr>
              <w:pStyle w:val="Normal"/>
              <w:spacing w:lineRule="auto" w:line="360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板书：</w:t>
            </w:r>
            <w:r>
              <w:rPr/>
              <w:drawing>
                <wp:inline distT="0" distB="0" distL="0" distR="0">
                  <wp:extent cx="869315" cy="252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［设计意图：通过情境导入激发学生探究的兴趣，提出研究问题从而引出学生对指南针的已有认知。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新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认识和使用指南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初次使用指南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师：小朋友们的知识真丰富，已经认识指南针啦。老师今天就给你们带来了这位新朋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出示指南针。）你了解它吗？它是起什么作用的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发言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共同小结，并通过视频进一步了解指南针。（播放视频《指南针简介》。）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指南针是中国古代四大发明之一，在旅行、航海等方面发挥了巨大作用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师：通过刚刚视频里的介绍和课件上这幅图，你能说说指南针的结构是怎样的吗？它主要由哪些部分组成？（指南针主要由方位盘、磁针两部分组成。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师：怎么使用它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会给你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钟时间，请你们试着使用指南针来判断一下我们教室的北在哪边？比比哪个小组先判断出来。你们敢接受这个挑战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分小组玩指南针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再次使用指南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师：你们都判断出教室的北在哪边了吗？会用指南针了吗？（刚刚有些小组很快就判断出来了，有些小组还不太会使用指南针）那我们就一起通过一段视频来学习一下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播放视频《指南针使用方法》。）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我们可以按这样的方法来使用指南针：①平放指南针，让磁针自由转动。②待磁针静止后，轻轻转动方位盘，使盘上的</w:t>
            </w:r>
            <w:r>
              <w:rPr>
                <w:rFonts w:eastAsia="楷体" w:cs="楷体" w:ascii="楷体" w:hAnsi="楷体"/>
                <w:sz w:val="24"/>
              </w:rPr>
              <w:t>N</w:t>
            </w:r>
            <w:r>
              <w:rPr>
                <w:rFonts w:ascii="楷体" w:hAnsi="楷体" w:cs="楷体" w:eastAsia="楷体"/>
                <w:sz w:val="24"/>
              </w:rPr>
              <w:t>与磁针的红色端重合。③根据方位盘上的方向确定周围的方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师：看完这个视频，你会用指南针了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给你们一次机会，重新确定一下教室的北在哪边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分小组再次用指南针确定教室的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小结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［设计意图：以任务驱动让学生先自主探究怎样用指南针确定方位，然后再规范指南针的使用方法，使学生的体验更深刻，为用自制指南针辨别方向作铺垫。］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自制指南针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用水浮法自制指南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闯关游戏二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师：恭喜小朋友们都顺利通过了关卡，已经可以在教室里用指南针判断北在哪里了，给自己一点掌声吧。接下来我们要进入更大难度的挑战：刚才视频里的那个小男孩和他的小伙伴小西小诺一起去树林里玩，天快黑了，他们准备回家，可是他们迷路了，不知道该走哪条路，只记得家的方向在北边。他们好发愁呀，怎么判断方向呢？小男孩摸了摸衣服，居然在口袋里发现了一枚缝衣针、一块磁铁和一个木塞，有办法利用这些仅有的材料自制一个指南针来辨别方向吗？（板书：</w:t>
            </w:r>
            <w:r>
              <w:rPr/>
              <w:drawing>
                <wp:inline distT="0" distB="0" distL="0" distR="0">
                  <wp:extent cx="443865" cy="234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92" r="-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讨论说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bookmarkStart w:id="0" w:name="_Hlk533117709"/>
            <w:bookmarkEnd w:id="0"/>
            <w:r>
              <w:rPr>
                <w:rFonts w:ascii="楷体" w:hAnsi="楷体" w:cs="楷体" w:eastAsia="楷体"/>
                <w:b/>
                <w:sz w:val="24"/>
              </w:rPr>
              <w:t>［设计意图：用故事场景把学生带入到实际场景中去解决问题，激发学生想自制指南针的欲望，并积极思考制作指南针的方法。体现科学“从生活中来，到生活中去”的理念。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bookmarkStart w:id="1" w:name="_Hlk533117709"/>
            <w:bookmarkEnd w:id="1"/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讨论前，老师有一点小提示，我们一起来看看：阅读小资料（带拼音）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们很早就发现，铁钉、钢钉被磁石接触或摩擦后，会具有磁性，还发现同样用磁石摩擦，钢针比铁针、铁片具有的磁性强一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这段小资料给我们带来什么启发，怎样利用有限的材料自制指南针呢？请小组讨论一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水浮法，悬挂法</w:t>
            </w:r>
            <w:r>
              <w:rPr>
                <w:rFonts w:ascii="宋体;SimSun" w:hAnsi="宋体;SimSun" w:cs="宋体;SimSun"/>
                <w:sz w:val="24"/>
              </w:rPr>
              <w:t>…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58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师：对，孩子们真聪明，在户外缺乏材料的情况下，我们可以用磁铁摩擦缝衣针，使缝衣针带上磁性，然后把带有磁性的缝衣针放在木塞上，再把木塞放到水中，让它自由旋转，就可以帮我们找到方向啦。（板书：</w:t>
            </w:r>
            <w:r>
              <w:rPr/>
              <w:drawing>
                <wp:inline distT="0" distB="0" distL="0" distR="0">
                  <wp:extent cx="1503045" cy="388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或者把摩擦后的缝衣针悬挂起来让它自由旋转，也可以指示南北。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师：我们待会就在教室里模拟一下这个情景，自制一个指南针，想做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示：制作中只能用材料包中的材料，不能添加自己的材料。在实际工程制作中，材料也是受一定限制的，比如预算是有限的，没钱就不能再买了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“工程设计需要考虑可利用的条件和制约因素”，是新课标中技术工程领域的一个学习内容，在此作为提示，让学生初步有这样的意识。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我们先学习一下怎么做：观看自己录制的微课视频《自制指南针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强调注意事项：同一方向；安全教育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分小组制作指南针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用自制指南针辨别方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师：小朋友们的指南针已经制作成功，那怎么确定你们做的指南针哪边是南？哪边是北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生：在刚上课时我们确定了教室的北，现在观察我们自制的指南针哪边朝教室的北，就可以确定自制指南针的北了。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师：请小朋友们观察钢针所指的方向，把它指南的一端涂上蓝色。然后按顺时针方向在托盘边沿标出“东、南、西、北”四个方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师：你们自制的指南针指示的方向是否准确呢？老师手上有一个更先进的手机指南针，它是利用卫星定位系统来确定方向的。我们用它来验证一下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展台投影出手机指南针，和全班小朋友一起核对自制指南针指示的方向是否准确。）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考虑到二年级孩子动手能力相对较差这一实际，这一环节通过阅读提示资料、师生讨论、微课视频等方式适当降低难度，帮扶孩子经历从设计到制作指南针的过程。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总结拓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了解不同样式的指南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小朋友们真是太棒了，这些关卡都顺利通过，会自己制作指南针啦，那古人是怎么制作指南针的呢？我们一起来了解一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小资料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538220" cy="252222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22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、回答：这些指南针有什么共同点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：无论哪种样式的指南针都有这样的共同点：磁性指针、自由转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拓展延伸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你可以尝试用不同的方法再做一个指南针吗？然后用你自制的指南针测定一下家里的大门朝哪个方位？并和家长一起讨论指南针为什么能指南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1">
    <w:name w:val="s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20:00Z</dcterms:created>
  <dc:creator>yu</dc:creator>
  <dc:description/>
  <cp:keywords/>
  <dc:language>en-US</dc:language>
  <cp:lastModifiedBy>XIAOJING</cp:lastModifiedBy>
  <dcterms:modified xsi:type="dcterms:W3CDTF">2021-06-23T02:20:00Z</dcterms:modified>
  <cp:revision>2</cp:revision>
  <dc:subject/>
  <dc:title>_____年级_____学科备课组活动记载表</dc:title>
</cp:coreProperties>
</file>