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常州龙城先锋”微信公众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订阅操作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一步，微信扫一扫“常州龙城先锋”二维码，关注微信公众号。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355215" cy="23552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二步，点击“进入微信公众号”，在跳出页面中，找到最下面“服务台”按钮，点击并选择“互动交流”项；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3780</wp:posOffset>
                </wp:positionH>
                <wp:positionV relativeFrom="paragraph">
                  <wp:posOffset>3145155</wp:posOffset>
                </wp:positionV>
                <wp:extent cx="771525" cy="314325"/>
                <wp:effectExtent l="5715" t="5715" r="5080" b="5080"/>
                <wp:wrapNone/>
                <wp:docPr id="2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stroked="t" o:allowincell="f" style="position:absolute;margin-left:181.4pt;margin-top:247.65pt;width:60.7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71140" cy="3679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步，在跳出新页面中，输入本人手机号，选择所在区域“武进区”，填写后点击“提交”按钮，在跳出的对话框中，点击“确定”按钮，看到“个人信息提交成功”消息提示后，即可完成订阅关注工作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4"/>
      <w:type w:val="nextPage"/>
      <w:pgSz w:w="11906" w:h="16838"/>
      <w:pgMar w:left="1418" w:right="1531" w:gutter="0" w:header="0" w:top="1701" w:footer="1361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11:00Z</dcterms:created>
  <dc:creator>Administrator</dc:creator>
  <dc:description/>
  <dc:language>en-US</dc:language>
  <cp:lastModifiedBy>admin</cp:lastModifiedBy>
  <cp:lastPrinted>2021-04-08T17:28:00Z</cp:lastPrinted>
  <dcterms:modified xsi:type="dcterms:W3CDTF">2021-05-31T01:2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4MTBxPNXzGLrqp0iPX0Uhg">
    <vt:lpwstr>4MTBxPNXzGLrqp0iPX0Uhg</vt:lpwstr>
  </property>
  <property fmtid="{D5CDD505-2E9C-101B-9397-08002B2CF9AE}" pid="3" name="ICV">
    <vt:lpwstr>FE547E3A931142368D3973306A5664B4</vt:lpwstr>
  </property>
  <property fmtid="{D5CDD505-2E9C-101B-9397-08002B2CF9AE}" pid="4" name="KSOProductBuildVer">
    <vt:lpwstr>2052-11.1.0.10314</vt:lpwstr>
  </property>
  <property fmtid="{D5CDD505-2E9C-101B-9397-08002B2CF9AE}" pid="5" name="KvyMEvWcCdFUuRw2sCoJ1w">
    <vt:lpwstr>KvyMEvWcCdFUuRw2sCoJ1w</vt:lpwstr>
  </property>
  <property fmtid="{D5CDD505-2E9C-101B-9397-08002B2CF9AE}" pid="6" name="QS047FSvvqP9hLpS77e5ug">
    <vt:lpwstr>QS047FSvvqP9hLpS77e5ug</vt:lpwstr>
  </property>
  <property fmtid="{D5CDD505-2E9C-101B-9397-08002B2CF9AE}" pid="7" name="UWvXmVjvkD2J28M94mHmaw">
    <vt:lpwstr>UWvXmVjvkD2J28M94mHmaw</vt:lpwstr>
  </property>
  <property fmtid="{D5CDD505-2E9C-101B-9397-08002B2CF9AE}" pid="8" name="Zhu7kRSiR6VhhtdtpEruww">
    <vt:lpwstr>Zhu7kRSiR6VhhtdtpEruww</vt:lpwstr>
  </property>
  <property fmtid="{D5CDD505-2E9C-101B-9397-08002B2CF9AE}" pid="9" name="haBB1sAo9tohzfvNfbzhvA">
    <vt:lpwstr>haBB1sAo9tohzfvNfbzhvA</vt:lpwstr>
  </property>
  <property fmtid="{D5CDD505-2E9C-101B-9397-08002B2CF9AE}" pid="10" name="l9YyFkUk6U8OzLywVr8HPw">
    <vt:lpwstr>l9YyFkUk6U8OzLywVr8HPw</vt:lpwstr>
  </property>
  <property fmtid="{D5CDD505-2E9C-101B-9397-08002B2CF9AE}" pid="11" name="taohong">
    <vt:lpwstr>taohong</vt:lpwstr>
  </property>
</Properties>
</file>