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30"/>
          <w:szCs w:val="30"/>
        </w:rPr>
      </w:pPr>
      <w:r>
        <w:rPr>
          <w:rFonts w:ascii="黑体" w:hAnsi="黑体" w:cs="黑体" w:eastAsia="黑体"/>
          <w:sz w:val="30"/>
          <w:szCs w:val="30"/>
        </w:rPr>
        <w:t>有效提问，激发学生主动学习</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ascii="宋体" w:hAnsi="宋体" w:cs="宋体"/>
          <w:sz w:val="24"/>
          <w:szCs w:val="24"/>
        </w:rPr>
        <w:t>有效的课堂提问是提高教学效率的关键所在。有效的课堂提问，不但能巩固知识，及时反馈教学信息，而且能激励学生积极参与教学活动，启迪学生思维，发展学生的心智技能和口头表达能力，促进学生的认知结构进一步深化，还能促使教师了解学生，以便因材施教，有的放矢的针对学生进行教学，又能使学生感受到一种身心的愉悦和享受，从而使课堂教学事半功倍。因此，提高数学课堂提问的有效性是非常必要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ascii="宋体" w:hAnsi="宋体" w:cs="宋体"/>
          <w:sz w:val="24"/>
          <w:szCs w:val="24"/>
        </w:rPr>
        <w:t>（一）读透教材，巧设问题 教师在问题设计前，首先要深入思考教学内容，透彻把握教学重点难点，了解学生的学习水平和基础，以教材为基础设计问题。具体来说，问题设计要注意：</w:t>
      </w:r>
      <w:r>
        <w:rPr>
          <w:rFonts w:eastAsia="宋体" w:cs="宋体" w:ascii="宋体" w:hAnsi="宋体"/>
          <w:sz w:val="24"/>
          <w:szCs w:val="24"/>
        </w:rPr>
        <w:t>1</w:t>
      </w:r>
      <w:r>
        <w:rPr>
          <w:rFonts w:ascii="宋体" w:hAnsi="宋体" w:cs="宋体"/>
          <w:sz w:val="24"/>
          <w:szCs w:val="24"/>
        </w:rPr>
        <w:t>．置问于教材的关键处。</w:t>
      </w:r>
      <w:r>
        <w:rPr>
          <w:rFonts w:eastAsia="宋体" w:cs="宋体" w:ascii="宋体" w:hAnsi="宋体"/>
          <w:sz w:val="24"/>
          <w:szCs w:val="24"/>
        </w:rPr>
        <w:t>2</w:t>
      </w:r>
      <w:r>
        <w:rPr>
          <w:rFonts w:ascii="宋体" w:hAnsi="宋体" w:cs="宋体"/>
          <w:sz w:val="24"/>
          <w:szCs w:val="24"/>
        </w:rPr>
        <w:t>．置问于教材的疑难处。有幸参加了这次区里的送教下乡的活动，王霞芬教师执教的译林英语</w:t>
      </w:r>
      <w:r>
        <w:rPr>
          <w:rFonts w:eastAsia="宋体" w:cs="宋体" w:ascii="宋体" w:hAnsi="宋体"/>
          <w:sz w:val="24"/>
          <w:szCs w:val="24"/>
        </w:rPr>
        <w:t xml:space="preserve">Unit 6 In the kitchen </w:t>
      </w:r>
      <w:r>
        <w:rPr>
          <w:rFonts w:ascii="宋体" w:hAnsi="宋体" w:cs="宋体"/>
          <w:sz w:val="24"/>
          <w:szCs w:val="24"/>
        </w:rPr>
        <w:t>，本课文本学习材料是刘涛父母亲准备晚饭以及他们就餐的一些简单对话。王老师从一首歌曲，有关</w:t>
      </w:r>
      <w:r>
        <w:rPr>
          <w:rFonts w:eastAsia="宋体" w:cs="宋体" w:ascii="宋体" w:hAnsi="宋体"/>
          <w:sz w:val="24"/>
          <w:szCs w:val="24"/>
        </w:rPr>
        <w:t>question words</w:t>
      </w:r>
      <w:r>
        <w:rPr>
          <w:rFonts w:ascii="宋体" w:hAnsi="宋体" w:cs="宋体"/>
          <w:sz w:val="24"/>
          <w:szCs w:val="24"/>
        </w:rPr>
        <w:t>入手，紧接着提问学生，能否用这些</w:t>
      </w:r>
      <w:r>
        <w:rPr>
          <w:rFonts w:eastAsia="宋体" w:cs="宋体" w:ascii="宋体" w:hAnsi="宋体"/>
          <w:sz w:val="24"/>
          <w:szCs w:val="24"/>
        </w:rPr>
        <w:t>question words</w:t>
      </w:r>
      <w:r>
        <w:rPr>
          <w:rFonts w:ascii="宋体" w:hAnsi="宋体" w:cs="宋体"/>
          <w:sz w:val="24"/>
          <w:szCs w:val="24"/>
        </w:rPr>
        <w:t>提问文本材料，孩子们竟然超乎我们的想像，提的问题都很好，而这些问题这是我们学习任何文本材料前必须要去了解的信息。之后带着问题学习文本材料，环环相扣，紧张又游刃有余。</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ascii="宋体" w:hAnsi="宋体" w:cs="宋体"/>
          <w:sz w:val="24"/>
          <w:szCs w:val="24"/>
        </w:rPr>
        <w:t>（二）优化课堂问题设计，促进学生自主学习。好的问题是促进学习的燃料。这就需要教师要结合教材内容和学生的情况设计符合本堂课的问题。因此，在设计问题时要注重问题的“六性”，即趣味性、启发性、层次性、整体性、深刻性和开放性。 今天我这里结合课堂实录说说设计的启发性和层次性。</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设计启发性问题，激发学生思维的火花。启发性是课堂提问的灵魂，缺少启发性的提问是蹩脚的提问。因此，教师所设计问题要能够激活学生的思维，引导学生去探索、去发现。教师要把教材知识点本身的矛盾与已有知识、经验之间的矛盾当作提问设计的突破口，让学生不但了解是“什么”，而且能发现“为什么”。教师通过这些有序的启发提问，给学生提出了思考探索的方向，使课堂教学更加顺利，更有效。</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eastAsia="宋体" w:cs="宋体" w:ascii="宋体" w:hAnsi="宋体"/>
          <w:sz w:val="24"/>
          <w:szCs w:val="24"/>
          <w:lang w:val="en-US" w:eastAsia="zh-CN"/>
        </w:rPr>
        <w:t>2</w:t>
      </w:r>
      <w:r>
        <w:rPr>
          <w:rFonts w:ascii="宋体" w:hAnsi="宋体" w:cs="宋体"/>
          <w:sz w:val="24"/>
          <w:szCs w:val="24"/>
        </w:rPr>
        <w:t>．设置层次清晰、又具整体性的问题，激活学生思维。当遇到难度较大的问题时，教师应当降低思维的难度。即铺设阶梯，逐步深入，围绕某“总问题”设计一些“子问题”铺垫。教师在设计问题时要根据学生的思维特点，精心设计，由易到难，由简到繁，由浅到深，层层递进，有层次，有节奏，前后衔接，相互呼应和逐步深化，这样才能使学生围绕“总问题”，逐步深入地开展探究活动。</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ascii="宋体" w:hAnsi="宋体" w:cs="宋体"/>
          <w:sz w:val="24"/>
          <w:szCs w:val="24"/>
        </w:rPr>
        <w:t>有效进行提问既是一门科学又是一门艺术，对调动学生的思维、加深对知识的理解、培养良好的思维品质、较好地达到三维目标都具有重要的作用。我们应该在实际的课堂教学活动中不断摸索如何提问，如何进行有效提问。在实践中不断研究，不断反思，不断前进。</w:t>
      </w:r>
    </w:p>
    <w:sectPr>
      <w:type w:val="nextPage"/>
      <w:pgSz w:w="11906" w:h="16838"/>
      <w:pgMar w:left="1587" w:right="1587" w:gutter="0" w:header="0" w:top="1474" w:footer="0"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8T01:55:11Z</dcterms:created>
  <dc:creator>小芮1987</dc:creator>
  <dc:description/>
  <dc:language>en-US</dc:language>
  <cp:lastModifiedBy>小芮1987</cp:lastModifiedBy>
  <dcterms:modified xsi:type="dcterms:W3CDTF">2021-06-18T01:56:5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