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Project1 Around our city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本课时的复习教学中，我首先让学生根据自己的实际情况回答问题，复习了部分的句型。然后让学生根据老师的提示，先读一读，再猜一猜，说出场所的名称。然后向学生出示各种场所标志的地图。加深巩固单词的学习，同时让学生看图说一说可以在这些地方做什么。通过这一系列的活动，帮助学生复习了词汇。接下来，又让学生根据各种标志的地图，请学生们尽可能多地用英语说出各种场所的名称。最后进入</w:t>
      </w:r>
      <w:r>
        <w:rPr>
          <w:rFonts w:eastAsia="宋体"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部分的教学。首先是问答会话练习，让学生以小组的形式操练。接着四人小组谈论话题，最后让学生看图，猜一猜小女孩想做什么，引出故事，让学生独立思考，各自回答。接着是让学生小组上台对话表演。复习效果不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本课时的教学中，我首先以</w:t>
      </w:r>
      <w:r>
        <w:rPr>
          <w:rFonts w:eastAsia="宋体" w:cs="宋体" w:ascii="宋体" w:hAnsi="宋体"/>
          <w:sz w:val="24"/>
          <w:szCs w:val="24"/>
        </w:rPr>
        <w:t>Saya chant</w:t>
      </w:r>
      <w:r>
        <w:rPr>
          <w:rFonts w:ascii="宋体" w:hAnsi="宋体" w:cs="宋体"/>
          <w:sz w:val="24"/>
          <w:szCs w:val="24"/>
        </w:rPr>
        <w:t>进入主题。学生先分组朗读，然后教师示范，学生跟读后改编儿歌，提高学习的乐趣，培养学生的创造性思维能力。接着以</w:t>
      </w:r>
      <w:r>
        <w:rPr>
          <w:rFonts w:eastAsia="宋体" w:cs="宋体" w:ascii="宋体" w:hAnsi="宋体"/>
          <w:sz w:val="24"/>
          <w:szCs w:val="24"/>
        </w:rPr>
        <w:t>show around our city</w:t>
      </w:r>
      <w:r>
        <w:rPr>
          <w:rFonts w:ascii="宋体" w:hAnsi="宋体" w:cs="宋体"/>
          <w:sz w:val="24"/>
          <w:szCs w:val="24"/>
        </w:rPr>
        <w:t>导入单词、句型和会话练习，帮助学生温习</w:t>
      </w:r>
      <w:r>
        <w:rPr>
          <w:rFonts w:eastAsia="宋体" w:cs="宋体" w:ascii="宋体" w:hAnsi="宋体"/>
          <w:sz w:val="24"/>
          <w:szCs w:val="24"/>
        </w:rPr>
        <w:t>Part A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Part B</w:t>
      </w:r>
      <w:r>
        <w:rPr>
          <w:rFonts w:ascii="宋体" w:hAnsi="宋体" w:cs="宋体"/>
          <w:sz w:val="24"/>
          <w:szCs w:val="24"/>
        </w:rPr>
        <w:t>中的核心词汇、句型及真实的英语语言场景交流。然后我让一名学生当寻物人，在不让其他人看见的情况下，把一样东西给心目中的一位同学，大家一起指引寻物人。帮助他找到东西。然后教师出示图片，让学生指出</w:t>
      </w:r>
      <w:r>
        <w:rPr>
          <w:rFonts w:eastAsia="宋体" w:cs="宋体" w:ascii="宋体" w:hAnsi="宋体"/>
          <w:sz w:val="24"/>
          <w:szCs w:val="24"/>
        </w:rPr>
        <w:t xml:space="preserve">turn left ,turn right ,walk straight </w:t>
      </w:r>
      <w:r>
        <w:rPr>
          <w:rFonts w:ascii="宋体" w:hAnsi="宋体" w:cs="宋体"/>
          <w:sz w:val="24"/>
          <w:szCs w:val="24"/>
        </w:rPr>
        <w:t>等方向，并写一写。请学生课后制作更多的路线图，帮助学生复习相关的句型和词汇。总体来说，本课时的教学效果不错，达到预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课时的教学，我主要是针对学生的复习情况进行检查。在第一部分复习中，我给了学生适当形式填空的题型。同时，我针对每一题目给学生讲解，让学生理解并懂得做题的方法。在完成一部分题目的讲解后，我让学生做一部分的适当形式填空的题目，让学生根据我的讲解来自己讲讲，学生的表现是不错的，大部分的学生都能够讲个所以然来。接下来，我针对疑问句给学生作了一个全面详细的讲解。在完成讲解后，让学生做相关的题目，让他们所掌握的理论知识，付诸于实践中，让学生有一个及时的巩固和掌握，提高学生做题的正确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1:48:44Z</dcterms:created>
  <dc:creator>小芮1987</dc:creator>
  <dc:description/>
  <dc:language>en-US</dc:language>
  <cp:lastModifiedBy>小芮1987</cp:lastModifiedBy>
  <dcterms:modified xsi:type="dcterms:W3CDTF">2021-06-18T01:4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