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学校心理健康普测工作保密承诺书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华文仿宋" w:hAnsi="华文仿宋" w:eastAsia="华文仿宋" w:cs="华文仿宋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</w:pP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根据《中国心理学会临床与咨询心理学工作伦理守则》、《心理测验工作者职业道德规范》，就学校开展心理健康教育工作中师生信息保密工作制定以下内容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华文仿宋" w:hAnsi="华文仿宋" w:eastAsia="华文仿宋" w:cs="华文仿宋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</w:pP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1.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学校校长是心理普测工作的第一责任人，监管全校心理健康工作开展情况和档案建设等工作。对于普测工作的展开负有第一职责责任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华文仿宋" w:hAnsi="华文仿宋" w:eastAsia="华文仿宋" w:cs="华文仿宋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</w:pP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2.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学校应组建心理健康工作小组，由学校分管校长、分管中层和学校专（兼）心理教师组成。小组成员当认真学习相关普测资料，接受培训，同时向相关普测工作参与人员宣传、讲解相关普测工作的意义、流程、注意事项等，以保证普测及后续心理健康问题与预警干预等工作顺利进行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华文仿宋" w:hAnsi="华文仿宋" w:eastAsia="华文仿宋" w:cs="华文仿宋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</w:pP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3.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不能将学生的心理普测结果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主动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发给学生本人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和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家长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eastAsia="zh-CN"/>
        </w:rPr>
        <w:t>，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如果家长要求知道测试结果，当充分考虑告知会产生的影响，以建议性的方式告知，以有助于学生的发展为目标。对测试结果不做武断解释，并向家长强调保密性原则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华文仿宋" w:hAnsi="华文仿宋" w:eastAsia="华文仿宋" w:cs="华文仿宋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4.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要确保对测试所获得个人信息和测试结果保密。学校普测后的心理健康数据不得擅自公开或随意提供给他人。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学生普测的结果不以任何形式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告知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本校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心理测评专业人员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以外的人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eastAsia="zh-CN"/>
        </w:rPr>
        <w:t>，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心理测评结果需要告知班主任或者其他老师参与心理疏导工作的，需要签订保密协议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华文仿宋" w:hAnsi="华文仿宋" w:eastAsia="华文仿宋" w:cs="华文仿宋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5.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对存在严重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心理问题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倾向的学生，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学校应当做好档案建设管理，并采用多种方式深入了解该学生，联合家长为学生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提供专业的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有效的帮助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华文仿宋" w:hAnsi="华文仿宋" w:eastAsia="华文仿宋" w:cs="华文仿宋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</w:pP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lang w:val="en-US" w:eastAsia="zh-CN"/>
        </w:rPr>
        <w:t>作为学校相关负责人，我们已明确以上内容，并承诺遵守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center"/>
        <w:textAlignment w:val="auto"/>
        <w:rPr>
          <w:rFonts w:ascii="华文仿宋" w:hAnsi="华文仿宋" w:eastAsia="华文仿宋" w:cs="华文仿宋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lang w:val="en-US" w:eastAsia="zh-CN"/>
        </w:rPr>
      </w:pP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center"/>
        <w:textAlignment w:val="auto"/>
        <w:rPr>
          <w:rFonts w:ascii="华文仿宋" w:hAnsi="华文仿宋" w:eastAsia="华文仿宋" w:cs="华文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lang w:val="en-US" w:eastAsia="zh-CN"/>
        </w:rPr>
      </w:pP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center"/>
        <w:textAlignment w:val="auto"/>
        <w:rPr>
          <w:rFonts w:ascii="华文仿宋" w:hAnsi="华文仿宋" w:eastAsia="华文仿宋" w:cs="华文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lang w:val="en-US" w:eastAsia="zh-CN"/>
        </w:rPr>
      </w:pP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lang w:val="en-US" w:eastAsia="zh-CN"/>
        </w:rPr>
        <w:t>学校法人签名</w:t>
      </w: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lang w:val="en-US" w:eastAsia="zh-CN"/>
        </w:rPr>
        <w:t>: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center"/>
        <w:textAlignment w:val="auto"/>
        <w:rPr>
          <w:rFonts w:ascii="华文仿宋" w:hAnsi="华文仿宋" w:eastAsia="华文仿宋" w:cs="华文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lang w:val="en-US" w:eastAsia="zh-CN"/>
        </w:rPr>
      </w:pPr>
      <w:r>
        <w:rPr>
          <w:rFonts w:eastAsia="华文仿宋" w:cs="华文仿宋" w:ascii="华文仿宋" w:hAnsi="华文仿宋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lang w:val="en-US" w:eastAsia="zh-CN"/>
        </w:rPr>
        <w:t xml:space="preserve">        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333333"/>
          <w:spacing w:val="0"/>
          <w:sz w:val="32"/>
          <w:szCs w:val="32"/>
          <w:u w:val="none"/>
          <w:lang w:val="en-US" w:eastAsia="zh-CN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59:34Z</dcterms:created>
  <dc:creator>14945</dc:creator>
  <dc:description/>
  <dc:language>en-US</dc:language>
  <cp:lastModifiedBy>爱-mango</cp:lastModifiedBy>
  <dcterms:modified xsi:type="dcterms:W3CDTF">2021-04-30T03:1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7792AB3461438D858606AA28198A29</vt:lpwstr>
  </property>
  <property fmtid="{D5CDD505-2E9C-101B-9397-08002B2CF9AE}" pid="3" name="KSOProductBuildVer">
    <vt:lpwstr>2052-11.1.0.10463</vt:lpwstr>
  </property>
</Properties>
</file>