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永葆一颗进取心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武进区礼河实验学校副校长  史俊  个人述职报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2B2B2B"/>
          <w:sz w:val="24"/>
          <w:shd w:fill="FFFFFF" w:val="clear"/>
        </w:rPr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本学年是我踏上副校长岗位的第三年，对比前两年的变现，已经有了些许的从容。回首本年度的工作，繁杂而务实，忙碌但不失条理。我始终抱着感恩的心态，用实际行动，主动创新，担当责任，履行职责。在朱建华校长的领导下，在全校教师的大力支持下，各项工作均能顺利进行，并取得了良好的效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b/>
          <w:b/>
          <w:bCs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廉洁自律铸师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作为一名中共党员，本人</w:t>
      </w:r>
      <w:r>
        <w:rPr>
          <w:rFonts w:ascii="宋体;SimSun" w:hAnsi="宋体;SimSun" w:cs="宋体;SimSun"/>
          <w:color w:val="2B2B2B"/>
          <w:sz w:val="24"/>
          <w:szCs w:val="24"/>
          <w:shd w:fill="FFFFFF" w:val="clear"/>
        </w:rPr>
        <w:t>坚决贯彻党的路线、方针和政策，作为一名人民教师，本人</w:t>
      </w: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热爱党的教育事业，能聚焦学生发展核心素养，积极推进教育教学改革。作为学校行政，本人</w:t>
      </w:r>
      <w:r>
        <w:rPr>
          <w:rFonts w:ascii="宋体;SimSun" w:hAnsi="宋体;SimSun" w:cs="宋体;SimSun"/>
          <w:bCs/>
          <w:sz w:val="24"/>
          <w:szCs w:val="24"/>
        </w:rPr>
        <w:t>牢固树立为学生服务，为教师服务，为学校服务的思想。平时</w:t>
      </w:r>
      <w:r>
        <w:rPr>
          <w:rFonts w:ascii="宋体;SimSun" w:hAnsi="宋体;SimSun" w:cs="宋体;SimSun"/>
          <w:sz w:val="24"/>
          <w:szCs w:val="24"/>
        </w:rPr>
        <w:t>能自觉遵守社会公德，践行教师行为规范，自觉遵守廉洁自律的有关规定</w:t>
      </w:r>
      <w:r>
        <w:rPr>
          <w:rFonts w:ascii="宋体;SimSun" w:hAnsi="宋体;SimSun" w:cs="宋体;SimSun"/>
          <w:bCs/>
          <w:sz w:val="24"/>
          <w:szCs w:val="24"/>
        </w:rPr>
        <w:t>积极参加教育局、学校组织的各种师德教育活动。工作中顾全大局、服从安排、虚心接受大家的意见和建议，不断提高工作效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二、 扎实推进稳发展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作为学校教科研分管副校长，我</w:t>
      </w:r>
      <w:r>
        <w:rPr>
          <w:rFonts w:ascii="宋体;SimSun" w:hAnsi="宋体;SimSun" w:cs="宋体;SimSun"/>
          <w:color w:val="2B2B2B"/>
          <w:sz w:val="24"/>
          <w:szCs w:val="24"/>
          <w:shd w:fill="FFFFFF" w:val="clear"/>
        </w:rPr>
        <w:t>在学校管理中，追求创新，推动学校教科研工作发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首先，我们认真策划校本培训，加大教师研训力度，引领教师专业成长。我们结合学校</w:t>
      </w:r>
      <w:r>
        <w:rPr>
          <w:rFonts w:cs="宋体;SimSun" w:ascii="宋体;SimSun" w:hAnsi="宋体;SimSun"/>
          <w:bCs/>
          <w:color w:val="2B2B2B"/>
          <w:sz w:val="24"/>
          <w:szCs w:val="24"/>
          <w:shd w:fill="FFFFFF" w:val="clear"/>
        </w:rPr>
        <w:t>7</w:t>
      </w: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个名师工作室的研究推进，根据起初计划安排，组织开展了论文写作分享会，课题申报与结题培训，班主任经验交流座谈会等形式多样的培训活动，以点带面促教师成长。同时，组织教师参加各级各类的培训活动以及网上知识竞赛，通过丰富多样的培训，以确保全校教师继续教育学时达标合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其次，我们扎实推进教育教学研究，研究成果丰硕喜人。课堂是教学的主阵地，联合教务处我们开展了一些学科的基本功竞赛，以赛促教师课堂教学水平的提高，一年来在省市区基本功与评优课比赛中，我校成绩获得了长足进步，这与平时的训练是分不开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第三，课题研究是载体，我们要求人人有课题，不管是市区级课题还是校级课题，作为分管部门，我们对学校已有课题进行深入剖析，要求课题研究过程详实，推进有序，对结题课题进行结题培训。这学期，本人今年也参与了一项市级课题研究，并在省级刊物上发表相关论文一篇。研究性学习同样收获满满，区中小学研究性学校优秀成果评选中，我校小学部和中学部纷获一等奖。还有，积极组织老师们参与各类论文评比活动，本年度教师论文获奖数量及层次都有了很大的提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最后，我们扎实推进学校校本课程建设。本年度，我们继续架构“礼和”校本课程体系，“和乐”田园劳动课程获常州市劳动校本课程评比一等奖，学校获评常州市劳动教育示范学校，学校劳动课程在市高品质项目答辩中获好评。在这一年里，我们还加强了与外部机构的联系，开设了国际理解教育课程以及国学课程，更丰富了学校的课程体系。我们希望在礼实学子在课程的滋润下，能成为更好的自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2B2B2B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bCs/>
          <w:color w:val="2B2B2B"/>
          <w:sz w:val="24"/>
          <w:szCs w:val="24"/>
          <w:shd w:fill="FFFFFF" w:val="clear"/>
        </w:rPr>
        <w:t>三、激励自我促提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一年来，在管理岗位上我不断乘风破浪，收获自信，但隐约感觉越往前看，越觉得底蕴不够，缺乏内涵。因此，在今后的工作中，我将从以下两个方面不断努力，争取让自己变得更优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首先，管理岗位能力的提升迫不及待，虽然有了近两年的工作经历，与人沟通、协调安排、工作推进等方面都有了自己的想法，但与成熟校长之间的差距还是显而易见的，因此向身边人学，走出去学，向大师学等等，成为我以后工作中的常态，汲取他们的智慧，积淀自己的底蕴，使管理工作处理起来更能游刃有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其次，学科专业素养能力的提升也不能放松。教学一个班级的数学对于我来说可能工作量减少了，但教学面也窄了，同时课堂教学的机会也少了。因此，我积极申报了区王佳栋的名师工作室，希望以这样的区级平台促自己的专业发展，同时多走进年轻教师的课堂，与年轻教师共成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</w:pPr>
      <w:r>
        <w:rPr>
          <w:rFonts w:cs="宋体;SimSun" w:ascii="宋体;SimSun" w:hAnsi="宋体;SimSun"/>
          <w:bCs/>
          <w:color w:val="2B2B2B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23:27:00Z</dcterms:created>
  <dc:creator>de'l'l</dc:creator>
  <dc:description/>
  <cp:keywords/>
  <dc:language>en-US</dc:language>
  <cp:lastModifiedBy>丁东伟</cp:lastModifiedBy>
  <dcterms:modified xsi:type="dcterms:W3CDTF">2021-04-24T23:27:00Z</dcterms:modified>
  <cp:revision>2</cp:revision>
  <dc:subject/>
  <dc:title>永葆一颗进取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