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宋体;SimSun" w:hAnsi="宋体;SimSun" w:cs="Times New Roma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20-2021</w:t>
      </w:r>
      <w:r>
        <w:rPr>
          <w:rFonts w:ascii="宋体;SimSun" w:hAnsi="宋体;SimSun" w:cs="宋体;SimSun"/>
          <w:b/>
          <w:bCs/>
          <w:sz w:val="32"/>
          <w:szCs w:val="32"/>
        </w:rPr>
        <w:t>学年度个人述职报告</w:t>
      </w:r>
    </w:p>
    <w:p>
      <w:pPr>
        <w:pStyle w:val="Normal"/>
        <w:spacing w:lineRule="exact" w:line="400"/>
        <w:jc w:val="center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武进区礼河实验学校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朱建华</w:t>
      </w:r>
      <w:bookmarkStart w:id="0" w:name="_GoBack"/>
      <w:bookmarkEnd w:id="0"/>
    </w:p>
    <w:p>
      <w:pPr>
        <w:pStyle w:val="Normal"/>
        <w:spacing w:lineRule="exact" w:line="400"/>
        <w:ind w:firstLine="3168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学年来，我能认真学习党的理论、方针、政策，法律法规，不断提高自己的思想觉悟与政治素质，坚决拥护党的领导，忠诚党的教育事业，全面贯彻党的教育方针，切实落实减负增效政策，推进素质教育。认真加强教育教学理论的学习，积极参加上级组织的各类培训，不断提高自己的业务能力和水平。能执行好局“五个一”规定，深入教学一线，率先垂范，依靠全体教师，促进学校健康发展。</w:t>
      </w:r>
    </w:p>
    <w:p>
      <w:pPr>
        <w:pStyle w:val="Normal"/>
        <w:widowControl/>
        <w:snapToGrid w:val="false"/>
        <w:spacing w:lineRule="exact" w:line="400"/>
        <w:ind w:firstLine="31680"/>
        <w:jc w:val="left"/>
        <w:rPr>
          <w:rFonts w:ascii="宋体;SimSun" w:hAnsi="宋体;SimSun" w:cs="Times New Roma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能注重行政班子队伍建设，不断提升班子的政治思想素养、管理水平、服务意识。</w:t>
      </w:r>
      <w:r>
        <w:rPr>
          <w:rFonts w:ascii="宋体;SimSun" w:hAnsi="宋体;SimSun" w:cs="宋体;SimSun"/>
          <w:sz w:val="24"/>
          <w:szCs w:val="24"/>
        </w:rPr>
        <w:t>能注重师资队伍建设，不断</w:t>
      </w:r>
      <w:r>
        <w:rPr>
          <w:rFonts w:ascii="宋体;SimSun" w:hAnsi="宋体;SimSun" w:cs="宋体;SimSun"/>
          <w:kern w:val="0"/>
          <w:sz w:val="24"/>
          <w:szCs w:val="24"/>
        </w:rPr>
        <w:t>加强师德师风建设，实施好学校教师五年发展规划，通过制定教师发展规划、青蓝工程、名师工作室、送出去请进来、基本功竞赛、注重教科研、教师读书工程等多种形式和举措，助推教师成长，努力打造有教育情怀的“四有”好教师队伍。</w:t>
      </w:r>
      <w:r>
        <w:rPr>
          <w:rFonts w:ascii="宋体;SimSun" w:hAnsi="宋体;SimSun" w:cs="宋体;SimSun"/>
          <w:sz w:val="24"/>
          <w:szCs w:val="24"/>
        </w:rPr>
        <w:t>注重学生队伍建设，促进优良校风学风和学生品行的形成。能加强学校日常管理，经常检查指导学习各项工作，保证了良好正常的教育教学秩序。</w:t>
      </w:r>
    </w:p>
    <w:p>
      <w:pPr>
        <w:pStyle w:val="Normal"/>
        <w:widowControl/>
        <w:snapToGrid w:val="false"/>
        <w:spacing w:lineRule="exact" w:line="400"/>
        <w:ind w:firstLine="3168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工作中紧紧围绕学校三年主动发展规划，加强、加快推进与实施。秉承礼实精神，以文化建设为引领，以课程建设为重心，努力促进教育教学质量更优质，教师专业发展更快速，将学校建设成为一所“内涵丰富、管理精致、质量上乘、特色鲜明、区域率先”的九年一贯制品牌优质学校。进一步加强学校文化建设，提升学校内涵发展。积极开展各类文体活动和主题教育活动，丰富师生精神文化生活，为学生搭建展现才能的舞台，提升教师的职业幸福感和尊严感。进一步加强学校课程建设，完善多元“礼和”课程体系和课程文化，满足学生个性发展的需求。并重点打造特色课程。加强教育教学制度的落实，高质量实施好国家课程，狠抓常规管理，促进课堂教学效率的提高。强化平安校园建设，认真细致扎实做好新冠疫情的各类防控工作，严格落实和完善校园安全各种管理制度和措施，确保学校安全。积极争取资金，加大建设投入，改善学校办学条件。</w:t>
      </w:r>
    </w:p>
    <w:p>
      <w:pPr>
        <w:pStyle w:val="Normal"/>
        <w:widowControl/>
        <w:snapToGrid w:val="false"/>
        <w:spacing w:lineRule="exact" w:line="400"/>
        <w:ind w:firstLine="3168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能重视学校民主建设。继续加强了行风建设，依法治校，坚持校务公开制度，增强了教师的知情权、监督权、参与权。能深入群众，了解情况，虚心倾听教职工意见和建议，沟通交流。不断拓展民主参与、民主管理渠道。不断健全和完善学校各项规章制度，使学校的管理有规范化、科学化。能与校级班子和各处室部门积极沟通交流，充分发扬民主，不独断专行，重大事情、决策、等都能在征求各方意见基础上集体酝酿讨论决定。能积极参加党内和行政上的民主生活会，认真开展批评与自我批评。</w:t>
      </w:r>
    </w:p>
    <w:p>
      <w:pPr>
        <w:pStyle w:val="Normal"/>
        <w:widowControl/>
        <w:snapToGrid w:val="false"/>
        <w:spacing w:lineRule="exact" w:line="400"/>
        <w:ind w:firstLine="3168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工作中生活中能严以律己，团结同志，关爱学生，爱岗敬业，做到为人正派、办事公道、坚持原则、敢于承担工作责任；能做到戒骄戒躁，谦虚谨慎，能严格遵守廉洁自律规定，做到以身作则、清正廉洁、乐于奉献、淡泊名利，对自己严格要求，不贪不要，慎用职权，与师生相处，坚持以诚待人，真心付出。切实履行岗位职责，牢固树立为学生服务，为教师服务，为学校服务的思想。</w:t>
      </w:r>
    </w:p>
    <w:p>
      <w:pPr>
        <w:pStyle w:val="Normal"/>
        <w:widowControl/>
        <w:snapToGrid w:val="false"/>
        <w:spacing w:lineRule="exact" w:line="400"/>
        <w:ind w:firstLine="3168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年来，学校和师生在各项工作及各级各类评比、活动中取得了优异成绩。较多教师获得了发展和成长。学校一年中先后获得“武进区科研先进集体”、“武进区教育系统师德建设先进学校”、“武进区新时代教师队伍建设先进学校”</w:t>
      </w:r>
      <w:r>
        <w:rPr>
          <w:rFonts w:ascii="宋体;SimSun" w:hAnsi="宋体;SimSun" w:cs="宋体;SimSun"/>
          <w:kern w:val="0"/>
          <w:sz w:val="24"/>
          <w:szCs w:val="24"/>
        </w:rPr>
        <w:t>、“</w:t>
      </w:r>
      <w:r>
        <w:rPr>
          <w:rFonts w:ascii="宋体;SimSun" w:hAnsi="宋体;SimSun" w:cs="宋体;SimSun"/>
          <w:sz w:val="24"/>
          <w:szCs w:val="24"/>
        </w:rPr>
        <w:t>武进区德育工作先进学校”、“常州市劳动教育示范校”、“常州市校园足球示范校”、“武进区集团化办学优秀级学校”等荣誉。办学水平考核获优秀级，素质教育质量评估初中部获一等奖，小学部获二等奖。个人获得“常州市优秀教育工作者”“常州市集团化办学先进个人”区政府嘉奖等。</w:t>
      </w:r>
    </w:p>
    <w:p>
      <w:pPr>
        <w:pStyle w:val="Normal"/>
        <w:spacing w:lineRule="exact" w:line="400"/>
        <w:ind w:firstLine="3168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年来，在大家的帮助与支持下，个人做了一些工作，但</w:t>
      </w:r>
      <w:r>
        <w:rPr>
          <w:rFonts w:ascii="宋体;SimSun" w:hAnsi="宋体;SimSun" w:cs="宋体;SimSun"/>
          <w:kern w:val="0"/>
          <w:sz w:val="24"/>
          <w:szCs w:val="24"/>
        </w:rPr>
        <w:t>对照上级领导的要求，距离学校教师的期望，还存在着一定的差距</w:t>
      </w:r>
      <w:r>
        <w:rPr>
          <w:rFonts w:ascii="宋体;SimSun" w:hAnsi="宋体;SimSun" w:cs="宋体;SimSun"/>
          <w:sz w:val="24"/>
          <w:szCs w:val="24"/>
        </w:rPr>
        <w:t>。还应进一步加强学习，努力使自己的管理水平，管理艺术更上一个台阶。要进一步加强学校文化建设、教师队伍建设、学校课程建设等，并保持学校高位运行，打造更强品牌。</w:t>
      </w:r>
    </w:p>
    <w:p>
      <w:pPr>
        <w:pStyle w:val="Normal"/>
        <w:spacing w:lineRule="exact" w:line="400"/>
        <w:ind w:firstLine="3168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在今后的工作中我将一如既往，加强学习，廉洁自律，更加认真地履行校长职责，以饱满的工作热情和持之以恒的工作干劲与全体师生一起，同心同德、众志成城、不懈努力，尽自己最大的能力为学校发展做出应有的贡献。</w:t>
      </w:r>
    </w:p>
    <w:p>
      <w:pPr>
        <w:pStyle w:val="Normal"/>
        <w:widowControl/>
        <w:spacing w:lineRule="exact" w:line="400"/>
        <w:ind w:firstLine="3168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widowControl/>
        <w:spacing w:lineRule="exact" w:line="400"/>
        <w:ind w:firstLine="3168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1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exact" w:line="4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18"/>
      <w:szCs w:val="18"/>
    </w:rPr>
  </w:style>
  <w:style w:type="character" w:styleId="BalloonTextChar">
    <w:name w:val="Balloon Text Char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16:00Z</dcterms:created>
  <dc:creator>朱建华</dc:creator>
  <dc:description/>
  <cp:keywords/>
  <dc:language>en-US</dc:language>
  <cp:lastModifiedBy>丁东伟</cp:lastModifiedBy>
  <cp:lastPrinted>2021-04-28T18:09:00Z</cp:lastPrinted>
  <dcterms:modified xsi:type="dcterms:W3CDTF">2021-04-28T11:17:00Z</dcterms:modified>
  <cp:revision>2</cp:revision>
  <dc:subject/>
  <dc:title>2020-2021学年度个人述职报告</dc:title>
</cp:coreProperties>
</file>