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/>
              <w:t>王小燕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敏虎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语萱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漕桥香堤花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961471183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192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firstLine="19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父母都在这上班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表看起来有几分清秀文静的她，有着一颗并不那么“安分”的心。她喜欢聊天，喜欢热闹，喜欢和伙伴呆在一起叽叽喳喳地说着她们感兴趣的话题。希望她拾起信心，鼓起风帆，向着目标一往无前，在以后的生活中更加专注地学习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2466340" cy="184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进一步了解孩子在校的学习情况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陈敏虎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Windows 用户</cp:lastModifiedBy>
  <dcterms:modified xsi:type="dcterms:W3CDTF">2021-04-08T04:22:00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