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/>
              <w:t>王小燕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林园明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林婧娜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1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漕桥香堤花园商铺聖苑茗莱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6-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585359158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父母开店</w:t>
            </w:r>
          </w:p>
        </w:tc>
      </w:tr>
      <w:tr>
        <w:trPr>
          <w:trHeight w:val="47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宣传漕桥小学大家访宣传手册内容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向家长汇报本学期学习情况：</w:t>
            </w:r>
          </w:p>
          <w:p>
            <w:pPr>
              <w:pStyle w:val="Normal"/>
              <w:widowControl/>
              <w:autoSpaceDE w:val="false"/>
              <w:snapToGrid w:val="false"/>
              <w:ind w:firstLine="24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孩子很聪明，头脑灵活，做作业速度很快，成绩也不错。可是不太爱发言，较文静，希望家长在家多关心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2963545" cy="222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3545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9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192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孩子在校情况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林园明</w:t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xbany</dc:creator>
  <dc:description/>
  <cp:keywords/>
  <dc:language>en-US</dc:language>
  <cp:lastModifiedBy>Windows 用户</cp:lastModifiedBy>
  <dcterms:modified xsi:type="dcterms:W3CDTF">2021-04-08T04:27:00Z</dcterms:modified>
  <cp:revision>3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2</vt:lpwstr>
  </property>
</Properties>
</file>