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王小燕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勇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文静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漕桥香堤花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362246555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爸爸上班，妈妈做房产中介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宣传漕桥小学大家访宣传手册内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向家长汇报本学期学习情况：</w:t>
            </w:r>
          </w:p>
          <w:p>
            <w:pPr>
              <w:pStyle w:val="Normal"/>
              <w:widowControl/>
              <w:autoSpaceDE w:val="false"/>
              <w:snapToGrid w:val="false"/>
              <w:ind w:firstLine="2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孩子进步很大，从五年级开始到现在，基本能自觉完成作业，可是在学习上不够理想，希望家长在家多辅导，多配合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2756535" cy="2066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653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想进一步了解孩子在校的学习情况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孙勇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Windows 用户</cp:lastModifiedBy>
  <dcterms:modified xsi:type="dcterms:W3CDTF">2021-04-08T04:24:00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