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7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6"/>
        <w:gridCol w:w="3050"/>
        <w:gridCol w:w="20"/>
        <w:gridCol w:w="1335"/>
        <w:gridCol w:w="2783"/>
      </w:tblGrid>
      <w:tr>
        <w:trPr>
          <w:trHeight w:val="39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  <w:t>王小燕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12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益明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9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南瑛</w:t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门家访</w:t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漕桥楼村安和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5051982106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父母打工</w:t>
            </w:r>
          </w:p>
        </w:tc>
      </w:tr>
      <w:tr>
        <w:trPr>
          <w:trHeight w:val="23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她性情温和、待人诚恳、尊敬老师、团结同学、思想健康、要求进步，作业基本能按时完成，书写端正。课堂上遵守纪律，但思维不够活跃，回答问题不积极。希望发扬刻苦钻研精神，多做多练、勤思多问，提高灵活答题的能力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drawing>
                <wp:inline distT="0" distB="0" distL="0" distR="0">
                  <wp:extent cx="2984500" cy="2253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3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孩子在校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家长签名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8"/>
          <w:szCs w:val="28"/>
        </w:rPr>
        <w:t>王益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Calibri"/>
    </w:rPr>
  </w:style>
  <w:style w:type="character" w:styleId="PageNumber">
    <w:name w:val="Page Number"/>
    <w:rPr>
      <w:rFonts w:ascii="Calibri" w:hAnsi="Calibri" w:eastAsia="宋体;SimSun" w:cs="Calibri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21:00Z</dcterms:created>
  <dc:creator>MI MAX</dc:creator>
  <dc:description/>
  <cp:keywords/>
  <dc:language>en-US</dc:language>
  <cp:lastModifiedBy>Windows 用户</cp:lastModifiedBy>
  <dcterms:modified xsi:type="dcterms:W3CDTF">2021-04-08T0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