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王小燕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华林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熠钧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漕桥香堤花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376258339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224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父母开店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他助人为乐，把每个同学当成好朋友，那么，老师也希望他把书本当成“好朋友”，多读多看，记住“书籍是知识的源泉”。在这里，老师送他两颗心——“信心”和“决心”，希望他好好收藏，并发挥它们的作用，一定会得到满意的成绩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569845" cy="192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9845" cy="192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进一步了解孩子在校的学习情况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朱华林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701" w:footer="992" w:bottom="1701"/>
      <w:pgNumType w:start="7"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Windows 用户</cp:lastModifiedBy>
  <dcterms:modified xsi:type="dcterms:W3CDTF">2021-04-08T04:18:00Z</dcterms:modified>
  <cp:revision>4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