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武进区漕桥小学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65"/>
        <w:gridCol w:w="1333"/>
        <w:gridCol w:w="3500"/>
      </w:tblGrid>
      <w:tr>
        <w:trPr>
          <w:trHeight w:val="59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王小燕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 xml:space="preserve">班级   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雪华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烨</w:t>
            </w:r>
          </w:p>
        </w:tc>
      </w:tr>
      <w:tr>
        <w:trPr>
          <w:trHeight w:val="43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门家访</w:t>
            </w:r>
          </w:p>
        </w:tc>
      </w:tr>
      <w:tr>
        <w:trPr>
          <w:trHeight w:val="43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漕桥楼村安和巷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685288115</w:t>
            </w:r>
          </w:p>
        </w:tc>
      </w:tr>
      <w:tr>
        <w:trPr>
          <w:trHeight w:val="131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父母打工</w:t>
            </w:r>
          </w:p>
        </w:tc>
      </w:tr>
      <w:tr>
        <w:trPr>
          <w:trHeight w:val="25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默默地思索、静静地聆听，勤恳的她每一步都走得很踏实，老师早已悄悄地喜欢上这份可贵的含蓄，但老师更希望能看到她的锋芒，大胆地展示风采，她会发现原来自己也可以笑得如此灿烂。每个人都有优点，相信自己，可以做得更好。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drawing>
                <wp:inline distT="0" distB="0" distL="0" distR="0">
                  <wp:extent cx="2590800" cy="192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92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4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进一步了解孩子在校的学习情况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杨雪华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Windows 用户</cp:lastModifiedBy>
  <dcterms:modified xsi:type="dcterms:W3CDTF">2021-04-08T04:32:00Z</dcterms:modified>
  <cp:revision>4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