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0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  <w:t>“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红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天承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961193825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家四口，爸爸妈妈都在这边上班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他有礼貌、工作主动、发言积极。瞧，老师一连串数出他这么多优点，看来这学期进步不小，老师看在眼里，喜在心里。可是他有时爱调皮，纪律松懈，也让老师失望。他是聪明的，要是把更多的心思用在学习上，会更棒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2528570" cy="189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孩子在校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家长签名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sz w:val="28"/>
          <w:szCs w:val="28"/>
        </w:rPr>
        <w:t>何红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Calibri"/>
    </w:rPr>
  </w:style>
  <w:style w:type="character" w:styleId="PageNumber">
    <w:name w:val="Page Number"/>
    <w:rPr>
      <w:rFonts w:ascii="Calibri" w:hAnsi="Calibri" w:eastAsia="宋体;SimSun" w:cs="Calibri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21:00Z</dcterms:created>
  <dc:creator>MI MAX</dc:creator>
  <dc:description/>
  <cp:keywords/>
  <dc:language>en-US</dc:language>
  <cp:lastModifiedBy>Windows 用户</cp:lastModifiedBy>
  <dcterms:modified xsi:type="dcterms:W3CDTF">2021-04-08T0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