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申报人员民意测验汇总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教师测验用表）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所 在 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参与测评人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测 评  时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唱票：            计票：           监察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申报人员民意测验汇总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学生测验用表）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被  测  评 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所  在  单 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参与测评学生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学 生 所在班级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测  评  时 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501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唱票：            计票：           监察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申报人员民意测验汇总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指导对象测验用表）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被    测    评   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所    在    单   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参与测评指导对象人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测    评    时   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501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唱票：            计票：           监察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right="80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0:02:00Z</dcterms:created>
  <dc:creator>1231</dc:creator>
  <dc:description/>
  <cp:keywords/>
  <dc:language>en-US</dc:language>
  <cp:lastModifiedBy>张新东</cp:lastModifiedBy>
  <cp:lastPrinted>2006-11-06T15:19:00Z</cp:lastPrinted>
  <dcterms:modified xsi:type="dcterms:W3CDTF">2021-05-24T06:29:00Z</dcterms:modified>
  <cp:revision>3</cp:revision>
  <dc:subject/>
  <dc:title>教授级中学高级教师申报人员满意度测评表</dc:title>
</cp:coreProperties>
</file>