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</w:t>
      </w:r>
      <w:r>
        <w:rPr>
          <w:rFonts w:eastAsia="方正小标宋简体" w:cs="华文中宋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常州市中小学、中职校正高级教师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名额分配表</w:t>
      </w: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40"/>
        <w:gridCol w:w="2376"/>
        <w:gridCol w:w="238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OLE_LINK3"/>
            <w:bookmarkEnd w:id="0"/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小学推荐名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职校推荐名额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1" w:name="_Hlk39733396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溧阳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北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宁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钟楼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开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属单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8:00Z</dcterms:created>
  <dc:creator>雨林木风</dc:creator>
  <dc:description/>
  <dc:language>en-US</dc:language>
  <cp:lastModifiedBy>张国庆</cp:lastModifiedBy>
  <cp:lastPrinted>2020-08-24T15:03:00Z</cp:lastPrinted>
  <dcterms:modified xsi:type="dcterms:W3CDTF">2021-05-17T01:54:52Z</dcterms:modified>
  <cp:revision>2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