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咕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课前积累：《说话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大自然的声音真奇妙，看看这几个红色的词语，你发现了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预设：他们都有口字旁。评价：是的，你发现了字形上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他们都表示声音。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这几个词语都是拟声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果我把口字旁遮掉，字音有变化吗？对，这些都是形声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这两个字也是形声字，谁来猜猜他的读音？咕咚。评价：你很聪明，一猜就猜对了。指名读，读得紧凑一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咕咚是什么呢？今天我们就来学习课文</w:t>
      </w:r>
      <w:r>
        <w:rPr>
          <w:sz w:val="28"/>
          <w:szCs w:val="28"/>
          <w:lang w:val="en-US" w:eastAsia="zh-CN"/>
        </w:rPr>
        <w:t xml:space="preserve">20 </w:t>
      </w:r>
      <w:r>
        <w:rPr>
          <w:sz w:val="28"/>
          <w:szCs w:val="28"/>
          <w:lang w:val="en-US" w:eastAsia="zh-CN"/>
        </w:rPr>
        <w:t>《咕咚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初读课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小朋友们打开书本，自读课文。不动笔墨不读书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读准字音，读通句子，遇到不认识的字，想想有什么办法认识他。遇到标拼音的字多读几遍。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标好小节号。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想一想咕咚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自读反馈：课文一共有几小节，用你的手势告诉我。对，课文一共有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小节。标对的小朋友坐端正，标错的赶紧改一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咕咚是什么？你知道了吗？咕咚是木瓜掉进湖里的声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看，就是这幅图就告诉我们木瓜是什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指名读第一小节。评价：你真厉害，这么难的字你都读对了。请你当小老师带大家读一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3"/>
        <w:jc w:val="left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熟</w:t>
      </w:r>
      <w:r>
        <w:rPr>
          <w:sz w:val="28"/>
          <w:szCs w:val="28"/>
          <w:lang w:val="en-US" w:eastAsia="zh-CN"/>
        </w:rPr>
        <w:t>翘舌音，熟是一个形声字，下面的四点底代表火，上面部分也读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3"/>
        <w:jc w:val="left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掉</w:t>
      </w:r>
      <w:r>
        <w:rPr>
          <w:sz w:val="28"/>
          <w:szCs w:val="28"/>
          <w:lang w:val="en-US" w:eastAsia="zh-CN"/>
        </w:rPr>
        <w:t>。三拼音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再指名读，读好停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齐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随文识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再来看看这幅图，一个木瓜掉进水里，小白兔怎么啦？兔子吓了一跳，拔腿就跑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吓</w:t>
      </w:r>
      <w:r>
        <w:rPr>
          <w:sz w:val="28"/>
          <w:szCs w:val="28"/>
          <w:lang w:val="en-US" w:eastAsia="zh-CN"/>
        </w:rPr>
        <w:t>：吓遮住口字旁，还读吓，它是形声字。左边为什么是口？如果你被吓到了，会做怎样的表情？吓得张大嘴巴。所以左边是口字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兔子，你为什么要拔腿就跑啊？指名读，兔子一边跑一边叫：“不好啦，咕咚可怕极了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这只兔子很害怕，这个</w:t>
      </w:r>
      <w:r>
        <w:rPr>
          <w:b/>
          <w:bCs/>
          <w:sz w:val="28"/>
          <w:szCs w:val="28"/>
          <w:lang w:val="en-US" w:eastAsia="zh-CN"/>
        </w:rPr>
        <w:t>怕</w:t>
      </w:r>
      <w:r>
        <w:rPr>
          <w:sz w:val="28"/>
          <w:szCs w:val="28"/>
          <w:lang w:val="en-US" w:eastAsia="zh-CN"/>
        </w:rPr>
        <w:t>字谁来当小老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们害怕的时候，心会砰砰砰跳得特别快，所以这个怕是竖心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齐读第二小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除了兔子很害怕，森林里还有哪些动物很害怕？你能找到句子读一读吗？指名读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小节和大象看见了，也跟着跑起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哪些动物？（板贴小猴子、狐狸、山羊、小鹿、大象）出示课文插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>羊</w:t>
      </w:r>
      <w:r>
        <w:rPr>
          <w:sz w:val="28"/>
          <w:szCs w:val="28"/>
          <w:lang w:val="en-US" w:eastAsia="zh-CN"/>
        </w:rPr>
        <w:t>：古代的羊字像正面看上去的羊头，上面是向下弯的羊角，下面像羊的鼻子，后来，羊角和鼻子中间还有了眼睛。最后演变成现在的羊。他是一个象形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羊根据性别分，可以分成公羊、母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根据羊身上的不同部位，也能组词。羊的角是羊角，羊的毛是羊毛、羊皮、羊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羊还有不同种类：绵羊、山羊、羚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谁还能补充？谁会说成语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羊肠小道（曲折而且很窄的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羊开泰（吉祥话，有好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亡羊补牢（羊逃跑了再去修补羊圈，还不算晚，比喻出了问题想办法补救，防止继续受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羊入虎口（羊到了老虎的嘴里，羊很危险，比喻弱者陷入险恶的境地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>鹿</w:t>
      </w:r>
      <w:r>
        <w:rPr>
          <w:sz w:val="28"/>
          <w:szCs w:val="28"/>
          <w:lang w:val="en-US" w:eastAsia="zh-CN"/>
        </w:rPr>
        <w:t>：看，可爱的小鹿也向我们跑来了。它有着树枝一般的角、大眼睛、尖嘴巴。一起来读读这个字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>象</w:t>
      </w:r>
      <w:r>
        <w:rPr>
          <w:sz w:val="28"/>
          <w:szCs w:val="28"/>
          <w:lang w:val="en-US" w:eastAsia="zh-CN"/>
        </w:rPr>
        <w:t>：这个字谁认识？这个我们没学过，书上也没有拼音。你是怎么认识他的？预设：课外书上看到的？（平时的积累很重要）多读多练（你很勤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你还有什么办法吗？看这幅课文插图，图上画着很多小动物？这个字是指哪个动物呢？原来联系课文插图，也能帮我们猜出生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象也是象形字，这是大象长长的鼻子，这是像蒲扇一样大耳朵，宽厚的身体，一条长尾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象牙（象牙可是很珍贵的）景象（象还有样子的意思）气象、想象、万象更新（事物改换了样子，出现了新气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书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谁愿意做小猴子来为我们读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小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这个</w:t>
      </w:r>
      <w:r>
        <w:rPr>
          <w:b/>
          <w:bCs/>
          <w:sz w:val="28"/>
          <w:szCs w:val="28"/>
          <w:lang w:val="en-US" w:eastAsia="zh-CN"/>
        </w:rPr>
        <w:t>跟</w:t>
      </w:r>
      <w:r>
        <w:rPr>
          <w:sz w:val="28"/>
          <w:szCs w:val="28"/>
          <w:lang w:val="en-US" w:eastAsia="zh-CN"/>
        </w:rPr>
        <w:t>是前鼻音，你读得很准，一起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小猴子，你跟着谁跑起来了？看图上，小猴子紧紧地跟在小兔子后面，就是跟着。读跟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再看，除了猴子跟着兔子，还有狐狸跟着猴子，山羊跟着狐狸，小鹿跟着山羊，大象跟着小鹿，这就叫一个跟着一个，读一个跟着一个，请这组同学一个跟着一个读一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指指你的脚后跟在哪里？妈妈最爱穿什么鞋？高跟鞋，鞋子后面有鞋跟。跟和脚有关，所以是足字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>家</w:t>
      </w:r>
      <w:r>
        <w:rPr>
          <w:sz w:val="28"/>
          <w:szCs w:val="28"/>
          <w:lang w:val="en-US" w:eastAsia="zh-CN"/>
        </w:rPr>
        <w:t>：家就像屋子下面养了一头胖胖的猪。对于古人来说，家里养了猪，不用辛苦地出去打猎了，生活就很安定，有了家的感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大家一起来读读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小节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这一下可热闹了，请你读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小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呀、啊、哇</w:t>
      </w:r>
      <w:r>
        <w:rPr>
          <w:sz w:val="28"/>
          <w:szCs w:val="28"/>
          <w:lang w:val="en-US" w:eastAsia="zh-CN"/>
        </w:rPr>
        <w:t>这三个语气词读得很好，谁再来读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逃命</w:t>
      </w:r>
      <w:r>
        <w:rPr>
          <w:sz w:val="28"/>
          <w:szCs w:val="28"/>
          <w:lang w:val="en-US" w:eastAsia="zh-CN"/>
        </w:rPr>
        <w:t>：命后鼻音读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大伙</w:t>
      </w:r>
      <w:r>
        <w:rPr>
          <w:sz w:val="28"/>
          <w:szCs w:val="28"/>
          <w:lang w:val="en-US" w:eastAsia="zh-CN"/>
        </w:rPr>
        <w:t>是指谁？预设：这里的大伙包括大象吗？大象在第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小节，这里的大伙只有兔子、猴子、狐狸、山羊、小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三小节有个词语和大伙是一个意思，你找到了吗？大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大伙一起来读读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小节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大象看见了，也跟着跑起来。最后，谁把他们拦住了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读</w:t>
      </w:r>
      <w:r>
        <w:rPr>
          <w:b/>
          <w:bCs/>
          <w:sz w:val="28"/>
          <w:szCs w:val="28"/>
          <w:lang w:val="en-US" w:eastAsia="zh-CN"/>
        </w:rPr>
        <w:t>野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jc w:val="left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拦：</w:t>
      </w:r>
      <w:r>
        <w:rPr>
          <w:sz w:val="28"/>
          <w:szCs w:val="28"/>
          <w:lang w:val="en-US" w:eastAsia="zh-CN"/>
        </w:rPr>
        <w:t>这是什么字？你怎么知道的？形声字的构字法能帮我们认识汉字。做拦的动作。拦是提手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指名读第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小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>都</w:t>
      </w:r>
      <w:r>
        <w:rPr>
          <w:sz w:val="28"/>
          <w:szCs w:val="28"/>
          <w:lang w:val="en-US" w:eastAsia="zh-CN"/>
        </w:rPr>
        <w:t>：用都说一句话。我和妈妈都爱看书。（我和妈妈两个人全部爱看书，都就是全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四个人一小组，一人当大象，一人当野牛，一人当兔子，一人读旁白，合作读第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小节。生点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再请一组。全班合作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兔子领着大家来到了湖边，大家看到了什么？指名读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小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领</w:t>
      </w:r>
      <w:r>
        <w:rPr>
          <w:sz w:val="28"/>
          <w:szCs w:val="28"/>
          <w:lang w:val="en-US" w:eastAsia="zh-CN"/>
        </w:rPr>
        <w:t>后鼻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课文读完了，你能看着板书，简单地说说这篇课文讲了一个怎样的故事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木瓜掉进湖里发出咕咚一声。（起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兔子被咕咚吓得拔腿就跑，小猴子、狐狸、山羊、小鹿和大象都跟着兔子跑起来。野猪拦住了他们。（经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最后，大家都来到湖边，发现咕咚只是木瓜掉进水里的声音。（结果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四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大伙为什么会被咕咚吓成这样呢？为什么只有野猪拦住他们呢？下节课我们再细细品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五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开火车读生字，默默地在心里记一遍，记住了点点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去拼音开火车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六）写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都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书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一看宽窄，左宽右窄；二看高低，左高右低；三看细节，横避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师范写：者字高高挂，耳朵掉下来，两边紧紧靠，横画让一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生写，评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走㐅一卪卪亻龶月</cp:lastModifiedBy>
  <dcterms:modified xsi:type="dcterms:W3CDTF">2018-05-18T02:3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