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常州市初中学生理科实验操作考核督查反馈</w:t>
      </w:r>
    </w:p>
    <w:p>
      <w:pPr>
        <w:pStyle w:val="Normal"/>
        <w:ind w:firstLine="600"/>
        <w:rPr>
          <w:rFonts w:ascii="仿宋_GB2312" w:hAnsi="仿宋_GB2312" w:eastAsia="仿宋_GB2312" w:cs="宋体"/>
          <w:bCs/>
          <w:kern w:val="0"/>
          <w:sz w:val="24"/>
          <w:szCs w:val="36"/>
        </w:rPr>
      </w:pPr>
      <w:r>
        <w:rPr>
          <w:rFonts w:eastAsia="仿宋_GB2312" w:cs="宋体" w:ascii="仿宋_GB2312" w:hAnsi="仿宋_GB2312"/>
          <w:bCs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一、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根据《关于做好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常州市初中学业水平考试理科实验操作考核的通知》（常教基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精神，常州市教育局于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上午召开实验操作考核督查会议，下午安排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七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个督查组对我市金坛、溧阳、武进、新北、天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钟楼和经开七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个区域的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所初中进行督查。督查内容主要包括：实验考核现场查看；实验考核方案核实；交换督考和监考情况检查；日常实验教学与管理；实验仪器设施设备使用情况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从本次督查情况来看，被督查各校均能按市局实验考核要求组织考试，辖市区教育局组织了区域内校间对调督考，各学校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实验考核方案详实，准备工作细致认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考核过程规范严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考生反映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二、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考核组织有序。各校均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成立考核领导小组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制定详实的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实验考核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方案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认真检查调试考场仪器设备，合理组织考试巡查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确保实验考核科学有序进行。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当地教育行政部门选派的督查人员均能准时到岗，全程参加督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val="en-US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考核现场秩序良好。各校均能统筹兼顾实验操作考核和疫情防控有关要求，维持安全距离。学生现场抽签确定实验项目，规定时间内在教师监督下独立完成考试。监考老师能够按照考核评分细则的具体要求统一标准，客观、公正地逐项评分，真实记录学生考核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0"/>
          <w:szCs w:val="30"/>
        </w:rPr>
        <w:t>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常规管理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规范。绝大多数学校实验室管理有序，环境整洁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仪器、药品等分门别类摆放整齐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室各项规章制度均能上墙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有毒药品管理严格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依托网络实验管理系统统一管理、实时更新实验数据资料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有计划地开展实验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三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考核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程序仍需规范。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部分学校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监考老师数量偏少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工作强度大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个老师给十几个学生打分，难免顾此失彼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考核过程仓促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不能满足实验考查所需。个别学校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监考老师在考核过程中过于宽松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评分标准不严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有学校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部分学生操作不熟练，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间隙安排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较短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导致学科交换实验时出现混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日常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管理仍需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加强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有学校实验室橱柜卡内容不全、位置不合理、更新不及时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未能做到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账、物、卡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一一对应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有学校实验教学仪器设备更新不及时，易损易耗实验材料补充不及时、不到位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危化品管理不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严格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个别学校未在墙上张贴实验计划，平时实验操作记录台账不规范。此外受疫情影响，一些学校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实践课时数较往年有明显下降，存在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部分学生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动手实验操作能力不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对实验仪器的操作方法不熟练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人员配备仍需改善。人员配备不足，许多学校均由理化生教师兼任实验员工作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缺少专职实验教师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四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更新教育理念。实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教学的参与性、实践性和真实性是课堂教学无法替代的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有助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发挥学生主观能动性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培养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学生严谨、求实的科学态度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各校应以实验操作考核为契机，常态化认真开展实验教学，借此推动实验教师队伍建设，提升学生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重视日常管理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各校要进一步完善实验管理规章制度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善用实验管理系统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定期对理、化、生实验器材及药品等进行清点盘查，纳入学校实验装备采购计划，及时补缺、更新设备。教师应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统筹安排课堂教学和实验教学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强化实验操作规范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完善实验计划、实验记录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利用实验教学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不断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推动教学研究方法的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加强人员配备。各校要进一步加强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专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实验员配备，适度引进专业人才，鼓励专业课老师进行实验室管理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进一步加强实验教师队伍建设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全面提高实验教师业务水平和创新能力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（基教处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0:00Z</dcterms:created>
  <dc:creator>陆余平</dc:creator>
  <dc:description/>
  <dc:language>en-US</dc:language>
  <cp:lastModifiedBy>DELL</cp:lastModifiedBy>
  <cp:lastPrinted>2017-04-19T14:03:00Z</cp:lastPrinted>
  <dcterms:modified xsi:type="dcterms:W3CDTF">2021-04-14T07:52:1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049A74C004C5D9F31ADA34FDCAC21</vt:lpwstr>
  </property>
  <property fmtid="{D5CDD505-2E9C-101B-9397-08002B2CF9AE}" pid="3" name="KSOProductBuildVer">
    <vt:lpwstr>2052-11.1.0.10356</vt:lpwstr>
  </property>
</Properties>
</file>