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家校沟通促成长</w:t>
      </w:r>
    </w:p>
    <w:p>
      <w:pPr>
        <w:pStyle w:val="Normal"/>
        <w:jc w:val="right"/>
        <w:rPr>
          <w:sz w:val="28"/>
          <w:szCs w:val="28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</w:t>
      </w:r>
      <w:r>
        <w:rPr>
          <w:rFonts w:eastAsia="Calibri" w:cs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新安小学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贺丹</w:t>
      </w:r>
    </w:p>
    <w:p>
      <w:pPr>
        <w:pStyle w:val="Normal"/>
        <w:ind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家访是学校与家庭共同教育好孩子的一道不可或缺的桥梁。通过家访能及时了解学生在家学习和生活的情况以及思想动态。耐心倾听家长对我们工作的反馈和建议，不仅取得了家长对学校和教师的理解和支持，同时还加深了教师与家长的感情。此次家访，我们近距离了解了学生在家表现，日常行为，学习环境，学习习惯，家长的家庭教育等等，我们也能更好地提醒家长，家长也能了解到学生在校的学习情况，了解学校的教育方针，学校的常规，这样家长能更有效地配合学校做好工作。</w:t>
      </w:r>
    </w:p>
    <w:p>
      <w:pPr>
        <w:pStyle w:val="Normal"/>
        <w:ind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我和程老师进行了家访。我们向家长反馈了这个孩子的在校表现，以表扬学生为主，让家长了解了这个孩子在校的学习态度、成绩以及作业完成情况，同时也鼓励孩子在学习上再加把劲，对自己有更高的要求，取得更大的进步。之后又向孩子的妈妈了解了这位学生在家的表现，了解到孩子很懂事，但是上了四年级之后就逐渐开始迷恋上了玩手机，经常回家之后拿着手机偷偷的玩，作业也拖拖拉拉，做作业的时候，还拿手上网百度答案，让家长很是忧心。随后我们老师以此为契机，教育孩子学习要认真，态度决定成绩。学会自我管理，合理利用手机，让手机变成学习上的助力。这次家访的气氛非常融洽，家长也乐意接受家访，并很客气地招待，孩子也在一边诚恳地听着，表示愿意改正缺点，努力学习，实现自己的远大理想。</w:t>
      </w:r>
    </w:p>
    <w:p>
      <w:pPr>
        <w:pStyle w:val="Normal"/>
        <w:ind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此次家访，虽然时间很短，但能让我们零距离见证学生的学习生活环境，感受家长在教育子女中真切的心境。家访也让家长们对老师工作多了理解，多了配合，少了误会和责怨，老师与家长针对孩子的特点进行教育理念和方法的统一，共同为孩子创造更好的教育环境，让孩子健康茁壮地成长</w:t>
      </w:r>
      <w:r>
        <w:rPr>
          <w:sz w:val="28"/>
          <w:szCs w:val="28"/>
          <w:lang w:val="en-US" w:eastAsia="zh-CN"/>
        </w:rPr>
        <w:t>!</w:t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4-19T08:47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676F6012B84D379AA92F442D503871</vt:lpwstr>
  </property>
  <property fmtid="{D5CDD505-2E9C-101B-9397-08002B2CF9AE}" pid="3" name="KSOProductBuildVer">
    <vt:lpwstr>2052-11.1.0.10337</vt:lpwstr>
  </property>
</Properties>
</file>