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新安小学教师“大家访”活动记录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1934"/>
        <w:gridCol w:w="2251"/>
        <w:gridCol w:w="3001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教师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薄艳芝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刘亚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刘笋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屠西同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  级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021.4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横山桥镇新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目的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鼓励孩子自信，勇敢发言，发挥个人特长</w:t>
            </w:r>
          </w:p>
        </w:tc>
      </w:tr>
      <w:tr>
        <w:trPr>
          <w:trHeight w:val="359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掠影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附照片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2898775" cy="217424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6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第一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教师向家长反馈孩子的在校表现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第二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教师向家长了解孩子的在家表现，主要包括自主学习情况、对手机电脑的使用情况、业余爱好等等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第三，老师给予家长和孩子一些合理的建议，希望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能表现的更加自信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能发挥自己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画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优势，积极参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学校、班级的相关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活动，不断提升自己的综合素养，成为全面发展的学生。</w:t>
            </w:r>
          </w:p>
        </w:tc>
      </w:tr>
      <w:tr>
        <w:trPr>
          <w:trHeight w:val="21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555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平时不怎么爱看书，但是喜欢画画或做手工，也不怎么出去交流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多给他机会参与活动，增强孩子的交流能力。同时能参加一些画画、手工社团，让孩子的兴趣得以延续。</w:t>
            </w:r>
          </w:p>
        </w:tc>
      </w:tr>
    </w:tbl>
    <w:p>
      <w:pPr>
        <w:pStyle w:val="Normal"/>
        <w:widowControl/>
        <w:autoSpaceDE w:val="false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32:00Z</dcterms:created>
  <dc:creator>Administrator</dc:creator>
  <dc:description/>
  <dc:language>en-US</dc:language>
  <cp:lastModifiedBy>正太</cp:lastModifiedBy>
  <cp:lastPrinted>2018-12-03T08:20:00Z</cp:lastPrinted>
  <dcterms:modified xsi:type="dcterms:W3CDTF">2021-04-20T05:54:43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16F5AF0604EB198D6D44F756503F8</vt:lpwstr>
  </property>
  <property fmtid="{D5CDD505-2E9C-101B-9397-08002B2CF9AE}" pid="3" name="KSOProductBuildVer">
    <vt:lpwstr>2052-11.1.0.10463</vt:lpwstr>
  </property>
</Properties>
</file>