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新安小学教师“大家访”活动记录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1934"/>
        <w:gridCol w:w="2251"/>
        <w:gridCol w:w="3001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家访教师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刘莺娟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周文君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张熠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班  级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kern w:val="0"/>
                <w:sz w:val="24"/>
              </w:rPr>
              <w:t>2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kern w:val="0"/>
                <w:sz w:val="24"/>
              </w:rPr>
              <w:t>021.4.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kern w:val="0"/>
                <w:sz w:val="24"/>
              </w:rPr>
              <w:t>1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kern w:val="0"/>
                <w:sz w:val="24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4"/>
              </w:rPr>
              <w:t>横山桥镇新安张家桥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kern w:val="0"/>
                <w:sz w:val="24"/>
              </w:rPr>
              <w:t>9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kern w:val="0"/>
                <w:sz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家访目的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鼓励孩子积极参与各项实践活动，提升综合素养</w:t>
            </w:r>
          </w:p>
        </w:tc>
      </w:tr>
      <w:tr>
        <w:trPr>
          <w:trHeight w:val="359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家访掠影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kern w:val="0"/>
                <w:sz w:val="24"/>
              </w:rPr>
              <w:t>(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4"/>
              </w:rPr>
              <w:t>附照片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kern w:val="0"/>
                <w:sz w:val="24"/>
              </w:rPr>
              <w:t>)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560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3003550" cy="2263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6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第一，老师向家长讲述孩子在学校的优秀表现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第二，老师向家长了解孩子在家庭的自主学习情况，孩子使用手机的情况，业余兴趣活动等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第三，老师给予家长和孩子一些合理的建议，希望孩子能发挥自己的写作优势，积极参与各项征文活动，积极参与小记者、小主持人的活动，不断提升自己的综合素养，成为全面发展的学生。</w:t>
            </w:r>
          </w:p>
        </w:tc>
      </w:tr>
      <w:tr>
        <w:trPr>
          <w:trHeight w:val="21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555"/>
              <w:rPr>
                <w:rFonts w:ascii="仿宋_GB2312;微软雅黑" w:hAnsi="仿宋_GB2312;微软雅黑" w:eastAsia="仿宋_GB2312;微软雅黑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kern w:val="0"/>
                <w:sz w:val="28"/>
                <w:szCs w:val="28"/>
              </w:rPr>
              <w:t>孩子的运动能力不强，平日里不愿意运动，希望老师布置运动类的家庭作业，促使孩子主动运动，提高孩子的运动能力，做到德智体美劳全面发展。</w:t>
            </w:r>
          </w:p>
        </w:tc>
      </w:tr>
    </w:tbl>
    <w:p>
      <w:pPr>
        <w:pStyle w:val="Normal"/>
        <w:widowControl/>
        <w:autoSpaceDE w:val="false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32:00Z</dcterms:created>
  <dc:creator>Administrator</dc:creator>
  <dc:description/>
  <cp:keywords/>
  <dc:language>en-US</dc:language>
  <cp:lastModifiedBy>dreamsummit</cp:lastModifiedBy>
  <cp:lastPrinted>2018-12-03T08:20:00Z</cp:lastPrinted>
  <dcterms:modified xsi:type="dcterms:W3CDTF">2021-04-20T00:41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