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心灵交汇 砥砺前行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4"/>
        </w:rPr>
      </w:pPr>
      <w:r>
        <w:rPr>
          <w:rFonts w:ascii="楷体" w:hAnsi="楷体" w:cs="楷体" w:eastAsia="楷体"/>
          <w:sz w:val="28"/>
          <w:szCs w:val="24"/>
        </w:rPr>
        <w:t>武进区新安小学 刘晓婷</w:t>
      </w:r>
    </w:p>
    <w:p>
      <w:pPr>
        <w:pStyle w:val="Normal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8"/>
        </w:rPr>
        <w:t>虽然和家长平时的沟通深入，但家访，对于新教师的我确实是第一次。家访是拉近学生、家长与老师之间距离，增进三者情感的最好方式。通过家访我们能及时了解学生学习和生活的情况以及思想动态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让每一个学生不在学校却继续享受学校给予的关爱；通过家访我们耐心倾听家长对我们工作的反馈和建议，不仅取得了家长对学校和教师的理解和支持，同时还加深了教师与家长的感情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通过家访我体会到了线上联系所不能达到的效果。面对面促膝交谈与电话里的听声不见面，那感觉和效果终究还是不一样。俗话说“情感是教育的桥梁”。我原以为的家访是单纯的指出学生在学习上的问题，但是跟着经验丰富的董老师，我学到了很多。面对家长，董老师侃侃而谈，不管是学生在生活中还是学习上的细节，她总是记得十分清楚。听着家长的话语，也能体会到为人父母的不易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对于家访的对象是后进生，我觉得“后进生”因为一些不突出的优点而受到老师的称赞时会很高兴，老师可以和家长一起从点滴的进步谈起，一分为二地分析学生，用优点去克服缺点。所以在家访时，我们在轻松融洽的气氛中提出孩子存在的问题，共同商量、探讨教育措施，指出学生的缺点，肯定学生的优点，家长也欣然配合。本来是打算拜访两位家长的，临走时发现还有一家学生住的也很近，于是就上门贸然拜访。听着董老师和学生家长的沟通，我才发现学生的家庭情况很特殊，然而这还不是个例。学生的基本生活都得不到保障，谈何学习环境，这也让我觉得心酸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</w:rPr>
        <w:t>老师上门家访，会让学生感受到老师的关注和重视。这对学生是一种激励，对家长也是一个触动。在这次家访过程中，我深刻体会到，作为教师我们要积极的指导家长，同时多进行交流，家长和教师相互学习，相互信任，相互合作。我们只有通过家访才能了解一些隐性的问题，找出学生不良行为形成的根本原因，这样我们可以从根源着手，进一步加强对学生的教育。我们要加强家校的密切联系，同时注重学生的个别教育，真正达到“教育一个孩子，带动一个家庭，影响整个社会”的教育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8:00Z</dcterms:created>
  <dc:creator>1940707240@qq.com</dc:creator>
  <dc:description/>
  <cp:keywords/>
  <dc:language>en-US</dc:language>
  <cp:lastModifiedBy>1940707240@qq.com</cp:lastModifiedBy>
  <dcterms:modified xsi:type="dcterms:W3CDTF">2021-04-19T07:06:00Z</dcterms:modified>
  <cp:revision>1</cp:revision>
  <dc:subject/>
  <dc:title/>
</cp:coreProperties>
</file>