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0" w:after="180"/>
        <w:ind w:firstLine="480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通过这次大家访活动我深刻体会到家长生活的不易，理解他们。与他们面对面的交流，从他们眼神中捕捉到他们对孩子的殷切希望。了解到了更真实、更全面的学生情况，了解到家长对学校的希望、要求以及教育方法等，为我今后的班主任工作指明了方向。同时我们也向学生家长讲述学校的基本情况，传递我们“和乐”的学校文化，帮助家长树立正确的教育理念，解决家庭教育方面的一些困惑，增强家长的责任意识和信任度，使家长也主动参与到学校的教育教学管理中来。家长们对我们学校是充分信任的。通过面对面的交流，家长与老师心里角色的互换，家校互换立场，以达到家校互信、和乐共育的目的。</w:t>
      </w:r>
      <w:r>
        <w:rPr>
          <w:rFonts w:ascii="Arial" w:hAnsi="Arial" w:cs="Arial" w:eastAsia="Arial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57:00Z</dcterms:created>
  <dc:creator>kjj</dc:creator>
  <dc:description/>
  <dc:language>en-US</dc:language>
  <cp:lastModifiedBy>Administrator</cp:lastModifiedBy>
  <dcterms:modified xsi:type="dcterms:W3CDTF">2021-04-19T05:37:36Z</dcterms:modified>
  <cp:revision>1</cp:revision>
  <dc:subject/>
  <dc:title>我们班的孩子都是外来务工人员子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015D4251E4D57B53A5D9F0AF98648</vt:lpwstr>
  </property>
  <property fmtid="{D5CDD505-2E9C-101B-9397-08002B2CF9AE}" pid="3" name="KSOProductBuildVer">
    <vt:lpwstr>2052-11.1.0.10463</vt:lpwstr>
  </property>
</Properties>
</file>