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黄衍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黄斯琦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江南石材市场北区假山区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082516531</w:t>
            </w:r>
          </w:p>
        </w:tc>
      </w:tr>
      <w:tr>
        <w:trPr>
          <w:trHeight w:val="140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里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个孩子，哥哥已经上大学，黄斯琦做事比较规矩，老师布置的任务都能按时完成，但学习上不爱动脑，成绩一般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反应孩子在校表现：学习比较自觉，能按时完成作业，但缺乏变通能力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反应在家表现：她在家比较听话，但做事反应比较慢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30395" cy="33223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039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家校多沟通，共同督促孩子成长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14T11:09:29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