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丁福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丁叶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中学对面路口第一家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995005988</w:t>
            </w:r>
          </w:p>
        </w:tc>
      </w:tr>
      <w:tr>
        <w:trPr>
          <w:trHeight w:val="137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为了方便孩子上学，在学校旁边租了房子陪读，由于工作忙且工作的地方远，父母晚上经常很晚才回来，来不及做晚饭就给孩子点外卖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有礼貌，成绩中等，做事比较慢，作业拖沓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因为工作忙，没时间管她，学习靠她自觉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329430" cy="280162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9430" cy="280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老师对孩子严格要求，家长一定会配合学校各项工作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12T10:54:21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