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罗模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雨彤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楼村村委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6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606112486</w:t>
            </w:r>
          </w:p>
        </w:tc>
      </w:tr>
      <w:tr>
        <w:trPr>
          <w:trHeight w:val="134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两个孩子，老大在成都读研究生，王雨彤对人有礼貌，学习自觉，成绩良好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：王雨彤对人有礼貌，学习自觉，成绩良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：她在家比较犟，不太听话，爱看电视，爱玩手机游戏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22775" cy="34702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775" cy="347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老师能教育孩子不要沉迷于电视和手机游戏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罗模兰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08T11:20:32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