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青学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振华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老街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861227409</w:t>
            </w:r>
          </w:p>
        </w:tc>
      </w:tr>
      <w:tr>
        <w:trPr>
          <w:trHeight w:val="119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杨振华排行老二，学习上有时会偷点儿懒，开学初因为沉迷游戏成绩下降，最近有好转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上有时会偷点儿懒，开学初因为沉迷游戏成绩下降，最近有好转，希望家长多关注孩子的学习习惯。爸爸反应期初因为自己工作忙忽视孩子的学习，现在把电脑手机都看管起来了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杨青学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5T11:24:3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