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学校： 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杨洁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六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唐兴宴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唐培俊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1.4.1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漕桥老街东路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58016125399</w:t>
            </w:r>
          </w:p>
        </w:tc>
      </w:tr>
      <w:tr>
        <w:trPr>
          <w:trHeight w:val="140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家里只有唐培俊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个孩子，父母工作忙，帮他报了补习班。</w:t>
            </w:r>
          </w:p>
        </w:tc>
      </w:tr>
      <w:tr>
        <w:trPr>
          <w:trHeight w:val="557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老师反应孩子在校表现：能遵守各项纪律，学习上不爱动脑，背书默写比较吃力，最近两次英语测验都及格的，希望期中考试也能及格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家长反应在家表现：学习不自觉，写作业要大人盯着，否则没有质量。帮他报了补习班，希望成绩有提升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eastAsia="zh-CN"/>
              </w:rPr>
              <w:drawing>
                <wp:inline distT="0" distB="0" distL="0" distR="0">
                  <wp:extent cx="4430395" cy="33223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0395" cy="332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1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希望孩子能多动脑，好好学习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sz w:val="28"/>
          <w:szCs w:val="28"/>
          <w:lang w:val="en-US" w:eastAsia="zh-CN"/>
        </w:rPr>
        <w:t>唐兴宴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洁</cp:lastModifiedBy>
  <dcterms:modified xsi:type="dcterms:W3CDTF">2021-04-15T11:26:27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