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月健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佳成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锡市宜兴万石镇华东石材市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路飞升石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861256563</w:t>
            </w:r>
          </w:p>
        </w:tc>
      </w:tr>
      <w:tr>
        <w:trPr>
          <w:trHeight w:val="11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李佳成排行老二，哥哥已工作。李佳成性格内向，胆小不爱说话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性格内向，上课从不主动发言，回答问题声音特别小，学习缺乏主动性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在家也不爱说话，性格文静像女孩子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他能好好学习，把字写好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李月健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4T11:14:26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