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杨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沈玉林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顾梓缘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.1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无锡市宜兴万石镇南漕村贾家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861211235</w:t>
            </w:r>
          </w:p>
        </w:tc>
      </w:tr>
      <w:tr>
        <w:trPr>
          <w:trHeight w:val="140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里有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个孩子，顾梓缘排行老大，学习自觉，成绩良好</w:t>
            </w:r>
          </w:p>
        </w:tc>
      </w:tr>
      <w:tr>
        <w:trPr>
          <w:trHeight w:val="557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老师反应孩子在校表现：学习自觉，上课能积极发言，成绩良好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长反应在家表现：比较懂事，学习和生活上都无需大人操心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430395" cy="33223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0395" cy="332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希望家校多沟通，共同督促孩子成长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沈玉林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洁</cp:lastModifiedBy>
  <dcterms:modified xsi:type="dcterms:W3CDTF">2021-04-14T11:12:48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