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杨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沈爱琴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杨竣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楼村东家庄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9-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8351229196</w:t>
            </w:r>
          </w:p>
        </w:tc>
      </w:tr>
      <w:tr>
        <w:trPr>
          <w:trHeight w:val="147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庭和睦，父母对孩子学习比较关心。杨竣同学阳光自信，成绩优秀。</w:t>
            </w:r>
          </w:p>
        </w:tc>
      </w:tr>
      <w:tr>
        <w:trPr>
          <w:trHeight w:val="557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老师：杨竣非常阳光自信，老师同学都很喜欢他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长：就是在家做事比较慢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430395" cy="33223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0395" cy="332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6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希望他好好学习，将来能读好大学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沈爱琴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洁</cp:lastModifiedBy>
  <dcterms:modified xsi:type="dcterms:W3CDTF">2021-04-08T11:14:32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