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杨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白玉敏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牟学松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4.1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漕桥老街中路沿河弄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3550506529</w:t>
            </w:r>
          </w:p>
        </w:tc>
      </w:tr>
      <w:tr>
        <w:trPr>
          <w:trHeight w:val="129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父亲在牟学松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岁时患尿毒症去世，姐姐已经结婚，在老家，牟学松学习自觉认真，成绩优秀。</w:t>
            </w:r>
          </w:p>
        </w:tc>
      </w:tr>
      <w:tr>
        <w:trPr>
          <w:trHeight w:val="557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老师反应孩子在校表现：牟学松在学校很阳光，学习自觉认真，成绩优秀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长反应在家表现：在家比较犟，他喜欢在这里读书，叫他回老家读书他不肯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4430395" cy="33223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0395" cy="332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1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感谢学校老师对牟学松的关心，帮我们申请到助学金。希望家校多沟通，共同督促孩子成长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sz w:val="28"/>
          <w:szCs w:val="28"/>
          <w:lang w:val="en-US" w:eastAsia="zh-CN"/>
        </w:rPr>
        <w:t>白玉敏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洁</cp:lastModifiedBy>
  <dcterms:modified xsi:type="dcterms:W3CDTF">2021-04-15T10:58:15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