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胡花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李映祥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1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江南石材市场达辉大理石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7625496833</w:t>
            </w:r>
          </w:p>
        </w:tc>
      </w:tr>
      <w:tr>
        <w:trPr>
          <w:trHeight w:val="127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里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个孩子，李映祥排行老大，他头脑灵活，爱好广泛，学习自觉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反应孩子在校表现：李映祥头脑灵活，学习自觉，成绩中上，希望做事再细心些，争取更优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反应在家表现：在家很好动，他爸爸对他赏罚都用钱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30395" cy="33223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039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老师对他严格要求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胡花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14T11:26:24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