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胡园园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王雅晴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江竹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8726136842</w:t>
            </w:r>
          </w:p>
        </w:tc>
      </w:tr>
      <w:tr>
        <w:trPr>
          <w:trHeight w:val="140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，王雅晴排行第二，最小的弟弟最受宠。王雅晴天资聪慧，一到五年级学习成绩优秀，疫情后成绩有所下降，最近可能是进入青春期，有异常行为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疫情后成绩有所下降，进入青春期有异常行为，和老师发生冲突后有自残行为，希望家长多关心一下孩子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数她最聪明最听话，家里孩子多，有时照顾不过来，希望她能好好读书，考取大学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3725545" cy="27940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5545" cy="279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家校多沟通，共同督促孩子成长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sz w:val="28"/>
          <w:szCs w:val="28"/>
          <w:lang w:val="en-US" w:eastAsia="zh-CN"/>
        </w:rPr>
        <w:t>胡园园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14T11:02:10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