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易林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易晨希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7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江竹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3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号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5380058185</w:t>
            </w:r>
          </w:p>
        </w:tc>
      </w:tr>
      <w:tr>
        <w:trPr>
          <w:trHeight w:val="162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独子，和父母、外婆住在一起，家庭和睦，在家经常帮父母做家务。学习自觉，成绩良好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反应孩子在校表现：学习自觉，成绩良好，但是书写不够工整，性格内向，上课不爱发言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反应在家表现：比较懂事，经常帮父母做家务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03725" cy="33026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3725" cy="330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0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老师对孩子严格要求，家长一定会配合学校各项工作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易林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08T11:22:03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