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吴维维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李钰欣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江竹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401584092</w:t>
            </w:r>
          </w:p>
        </w:tc>
      </w:tr>
      <w:tr>
        <w:trPr>
          <w:trHeight w:val="136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有一个读幼儿园的弟弟，父母比较关心孩子的学习，希望孩子将来能成才。</w:t>
            </w:r>
          </w:p>
        </w:tc>
      </w:tr>
      <w:tr>
        <w:trPr>
          <w:trHeight w:val="66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学习自觉，成绩优秀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比较懂事，不需大人操心。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谈谈要求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03725" cy="33026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3725" cy="330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8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孩子比较内向，希望老师能多鼓励孩子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吴维维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08T11:01:25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