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3480</wp:posOffset>
                </wp:positionH>
                <wp:positionV relativeFrom="paragraph">
                  <wp:posOffset>-125095</wp:posOffset>
                </wp:positionV>
                <wp:extent cx="3291840" cy="24841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248400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-9.85pt;width:259.15pt;height:195.55pt;mso-wrap-style:none;v-text-anchor:middle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-257175</wp:posOffset>
                </wp:positionV>
                <wp:extent cx="875665" cy="39338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93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三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309.75pt;mso-wrap-distance-left:9.05pt;mso-wrap-distance-right:9.05pt;mso-wrap-distance-top:0pt;mso-wrap-distance-bottom:0pt;margin-top:-20.2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三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2440</wp:posOffset>
                </wp:positionH>
                <wp:positionV relativeFrom="paragraph">
                  <wp:posOffset>2538730</wp:posOffset>
                </wp:positionV>
                <wp:extent cx="4723765" cy="1398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3765" cy="139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大家好，我是来自二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班的刘彬煊，</w:t>
                            </w:r>
                            <w:r>
                              <w:rPr>
                                <w:sz w:val="24"/>
                              </w:rPr>
                              <w:t>我尊敬老师，和小朋友友好相处，诚实懂礼，积极参加各项活动，上课能专心听讲，积极举手发言，认真完成老师布置的作业，字迹端正，今后我们会继续努力，严格要求自己，争做更优秀的和乐娃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95pt;height:110.1pt;mso-wrap-distance-left:9.05pt;mso-wrap-distance-right:9.05pt;mso-wrap-distance-top:0pt;mso-wrap-distance-bottom:0pt;margin-top:199.9pt;mso-position-vertical-relative:text;margin-left:3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80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大家好，我是来自二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）班的刘彬煊，</w:t>
                      </w:r>
                      <w:r>
                        <w:rPr>
                          <w:sz w:val="24"/>
                        </w:rPr>
                        <w:t>我尊敬老师，和小朋友友好相处，诚实懂礼，积极参加各项活动，上课能专心听讲，积极举手发言，认真完成老师布置的作业，字迹端正，今后我们会继续努力，严格要求自己，争做更优秀的和乐娃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35380</wp:posOffset>
            </wp:positionH>
            <wp:positionV relativeFrom="paragraph">
              <wp:posOffset>404495</wp:posOffset>
            </wp:positionV>
            <wp:extent cx="7555865" cy="492188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492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0640</wp:posOffset>
                </wp:positionH>
                <wp:positionV relativeFrom="paragraph">
                  <wp:posOffset>819785</wp:posOffset>
                </wp:positionV>
                <wp:extent cx="3291840" cy="24841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24840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2pt;margin-top:64.55pt;width:259.15pt;height:195.5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393065</wp:posOffset>
                </wp:positionV>
                <wp:extent cx="1427480" cy="3619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三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pt;height:285pt;mso-wrap-distance-left:9.05pt;mso-wrap-distance-right:9.05pt;mso-wrap-distance-top:0pt;mso-wrap-distance-bottom:0pt;margin-top:30.9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三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1040</wp:posOffset>
                </wp:positionH>
                <wp:positionV relativeFrom="paragraph">
                  <wp:posOffset>3474085</wp:posOffset>
                </wp:positionV>
                <wp:extent cx="4723765" cy="13982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3765" cy="139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大家好，我是来自二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班的刘彬煊，</w:t>
                            </w:r>
                            <w:r>
                              <w:rPr>
                                <w:sz w:val="24"/>
                              </w:rPr>
                              <w:t>我尊敬老师，和小朋友友好相处，诚实懂礼，积极参加各项活动，上课能专心听讲，积极举手发言，认真完成老师布置的作业，字迹端正，今后我们会继续努力，严格要求自己，争做更优秀的和乐娃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95pt;height:110.1pt;mso-wrap-distance-left:9.05pt;mso-wrap-distance-right:9.05pt;mso-wrap-distance-top:0pt;mso-wrap-distance-bottom:0pt;margin-top:273.55pt;mso-position-vertical-relative:text;margin-left:5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80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大家好，我是来自二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）班的刘彬煊，</w:t>
                      </w:r>
                      <w:r>
                        <w:rPr>
                          <w:sz w:val="24"/>
                        </w:rPr>
                        <w:t>我尊敬老师，和小朋友友好相处，诚实懂礼，积极参加各项活动，上课能专心听讲，积极举手发言，认真完成老师布置的作业，字迹端正，今后我们会继续努力，严格要求自己，争做更优秀的和乐娃。</w:t>
                      </w:r>
                    </w:p>
                    <w:p>
                      <w:pPr>
                        <w:pStyle w:val="Normal"/>
                        <w:spacing w:lineRule="auto" w:line="300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华文中宋;宋体" w:hAnsi="华文中宋;宋体" w:eastAsia="华文中宋;宋体" w:cs="华文中宋;宋体"/>
      <w:sz w:val="30"/>
      <w:szCs w:val="30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;宋体" w:hAnsi="华文中宋;宋体" w:eastAsia="华文中宋;宋体" w:cs="华文中宋;宋体"/>
      <w:kern w:val="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cp:keywords/>
  <dc:language>en-US</dc:language>
  <cp:lastModifiedBy>颖 朱</cp:lastModifiedBy>
  <cp:lastPrinted>2018-05-02T14:55:00Z</cp:lastPrinted>
  <dcterms:modified xsi:type="dcterms:W3CDTF">2021-04-09T02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3695882C934A798E93BF60361A16DC</vt:lpwstr>
  </property>
  <property fmtid="{D5CDD505-2E9C-101B-9397-08002B2CF9AE}" pid="3" name="KSOProductBuildVer">
    <vt:lpwstr>2052-11.1.0.10356</vt:lpwstr>
  </property>
</Properties>
</file>