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224790</wp:posOffset>
            </wp:positionV>
            <wp:extent cx="3686810" cy="2765425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2538730</wp:posOffset>
                </wp:positionV>
                <wp:extent cx="4723765" cy="1141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家好！我们是来自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纪涵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很开心能成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和乐娃之星！我热爱劳动，心甘情愿为他人，为班级服务，劳动对我们来说是一种责任。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89.85pt;mso-wrap-distance-left:9.05pt;mso-wrap-distance-right:9.05pt;mso-wrap-distance-top:0pt;mso-wrap-distance-bottom:0pt;margin-top:199.9pt;mso-position-vertical-relative:text;margin-left:3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大家好！我们是来自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纪涵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，很开心能成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三月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和乐娃之星！我热爱劳动，心甘情愿为他人，为班级服务，劳动对我们来说是一种责任。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5380</wp:posOffset>
            </wp:positionH>
            <wp:positionV relativeFrom="paragraph">
              <wp:posOffset>4044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9540</wp:posOffset>
            </wp:positionH>
            <wp:positionV relativeFrom="paragraph">
              <wp:posOffset>634365</wp:posOffset>
            </wp:positionV>
            <wp:extent cx="3154680" cy="2765425"/>
            <wp:effectExtent l="0" t="0" r="0" b="0"/>
            <wp:wrapNone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221615</wp:posOffset>
                </wp:positionV>
                <wp:extent cx="1798320" cy="3790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98.5pt;mso-wrap-distance-left:9.05pt;mso-wrap-distance-right:9.05pt;mso-wrap-distance-top:0pt;mso-wrap-distance-bottom:0pt;margin-top:17.4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0590</wp:posOffset>
                </wp:positionH>
                <wp:positionV relativeFrom="paragraph">
                  <wp:posOffset>3397885</wp:posOffset>
                </wp:positionV>
                <wp:extent cx="3856990" cy="1332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家好！我们是来自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纪涵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很开心能成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和乐娃之星！我热爱劳动，心甘情愿为他人，为班级服务，劳动对我们来说是一种责任。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104.9pt;mso-wrap-distance-left:9.05pt;mso-wrap-distance-right:9.05pt;mso-wrap-distance-top:0pt;mso-wrap-distance-bottom:0pt;margin-top:267.55pt;mso-position-vertical-relative:text;margin-left:7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大家好！我们是来自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纪涵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，很开心能成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三月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和乐娃之星！我热爱劳动，心甘情愿为他人，为班级服务，劳动对我们来说是一种责任。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1-04-09T15:17:00Z</cp:lastPrinted>
  <dcterms:modified xsi:type="dcterms:W3CDTF">2021-04-09T07:17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695882C934A798E93BF60361A16DC</vt:lpwstr>
  </property>
  <property fmtid="{D5CDD505-2E9C-101B-9397-08002B2CF9AE}" pid="3" name="KSOProductBuildVer">
    <vt:lpwstr>2052-11.1.0.10446</vt:lpwstr>
  </property>
</Properties>
</file>