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3759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99870</wp:posOffset>
            </wp:positionH>
            <wp:positionV relativeFrom="paragraph">
              <wp:posOffset>-435610</wp:posOffset>
            </wp:positionV>
            <wp:extent cx="2294890" cy="3060065"/>
            <wp:effectExtent l="0" t="0" r="0" b="0"/>
            <wp:wrapNone/>
            <wp:docPr id="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790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79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  <w:lang w:eastAsia="zh-CN"/>
                              </w:rPr>
                              <w:t>三月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98.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  <w:lang w:eastAsia="zh-CN"/>
                        </w:rPr>
                        <w:t>三月</w:t>
                      </w: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9585</wp:posOffset>
                </wp:positionH>
                <wp:positionV relativeFrom="paragraph">
                  <wp:posOffset>84455</wp:posOffset>
                </wp:positionV>
                <wp:extent cx="4723765" cy="13252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765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00"/>
                              <w:ind w:firstLine="420"/>
                              <w:textAlignment w:val="auto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大家好！我们是来自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二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鞠沐晨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，很开心能成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三月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和乐娃之星！我热爱劳动，心甘情愿为他人，为班级服务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。我是同学们学习的好榜样，也是老师得力的助手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我在课堂上积极思考、敢于质疑、大胆发言；不攀折花木、践踏草坪；不大声喧哗、乱丢杂物；不在课桌上乱涂乱画；见到老师主动问好；保持教室、校园整洁美丽……我是圩小讲文明、懂礼貌的“和乐娃”。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95pt;height:104.35pt;mso-wrap-distance-left:9.05pt;mso-wrap-distance-right:9.05pt;mso-wrap-distance-top:0pt;mso-wrap-distance-bottom:0pt;margin-top:6.65pt;mso-position-vertical-relative:text;margin-left:3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00"/>
                        <w:ind w:firstLine="420"/>
                        <w:textAlignment w:val="auto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大家好！我们是来自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二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鞠沐晨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，很开心能成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三月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和乐娃之星！我热爱劳动，心甘情愿为他人，为班级服务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。我是同学们学习的好榜样，也是老师得力的助手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。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我在课堂上积极思考、敢于质疑、大胆发言；不攀折花木、践踏草坪；不大声喧哗、乱丢杂物；不在课桌上乱涂乱画；见到老师主动问好；保持教室、校园整洁美丽……我是圩小讲文明、懂礼貌的“和乐娃”。　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615950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14170</wp:posOffset>
            </wp:positionH>
            <wp:positionV relativeFrom="paragraph">
              <wp:posOffset>1061720</wp:posOffset>
            </wp:positionV>
            <wp:extent cx="2228215" cy="2647950"/>
            <wp:effectExtent l="0" t="0" r="0" b="0"/>
            <wp:wrapNone/>
            <wp:docPr id="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902" b="11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735330</wp:posOffset>
                </wp:positionV>
                <wp:extent cx="1798320" cy="32772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327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  <w:lang w:eastAsia="zh-CN"/>
                              </w:rPr>
                              <w:t>三月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258.05pt;mso-wrap-distance-left:9.05pt;mso-wrap-distance-right:9.05pt;mso-wrap-distance-top:0pt;mso-wrap-distance-bottom:0pt;margin-top:57.9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  <w:lang w:eastAsia="zh-CN"/>
                        </w:rPr>
                        <w:t>三月</w:t>
                      </w: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1985</wp:posOffset>
                </wp:positionH>
                <wp:positionV relativeFrom="paragraph">
                  <wp:posOffset>3709670</wp:posOffset>
                </wp:positionV>
                <wp:extent cx="3942080" cy="15944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159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00"/>
                              <w:ind w:firstLine="420"/>
                              <w:textAlignment w:val="auto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大家好！我们是来自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二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鞠沐晨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，很开心能成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三月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和乐娃之星！我热爱劳动，心甘情愿为他人，为班级服务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。我是同学们学习的好榜样，也是老师得力的助手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我在课堂上积极思考、敢于质疑、大胆发言；不攀折花木、践踏草坪；不大声喧哗、乱丢杂物；不在课桌上乱涂乱画；见到老师主动问好；保持教室、校园整洁美丽……我是圩小讲文明、懂礼貌的“和乐娃”。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4pt;height:125.55pt;mso-wrap-distance-left:9.05pt;mso-wrap-distance-right:9.05pt;mso-wrap-distance-top:0pt;mso-wrap-distance-bottom:0pt;margin-top:292.1pt;mso-position-vertical-relative:text;margin-left:5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00"/>
                        <w:ind w:firstLine="420"/>
                        <w:textAlignment w:val="auto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大家好！我们是来自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二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鞠沐晨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，很开心能成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三月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和乐娃之星！我热爱劳动，心甘情愿为他人，为班级服务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。我是同学们学习的好榜样，也是老师得力的助手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。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我在课堂上积极思考、敢于质疑、大胆发言；不攀折花木、践踏草坪；不大声喧哗、乱丢杂物；不在课桌上乱涂乱画；见到老师主动问好；保持教室、校园整洁美丽……我是圩小讲文明、懂礼貌的“和乐娃”。　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华文中宋;宋体" w:hAnsi="华文中宋;宋体" w:eastAsia="华文中宋;宋体" w:cs="华文中宋;宋体"/>
      <w:sz w:val="30"/>
      <w:szCs w:val="30"/>
      <w:lang w:eastAsia="en-US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宋体" w:hAnsi="华文中宋;宋体" w:eastAsia="华文中宋;宋体" w:cs="华文中宋;宋体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林</cp:lastModifiedBy>
  <cp:lastPrinted>2021-04-09T15:19:00Z</cp:lastPrinted>
  <dcterms:modified xsi:type="dcterms:W3CDTF">2021-04-09T07:19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0350936F2242F28C4F473A463065BE</vt:lpwstr>
  </property>
  <property fmtid="{D5CDD505-2E9C-101B-9397-08002B2CF9AE}" pid="3" name="KSOProductBuildVer">
    <vt:lpwstr>2052-11.1.0.10446</vt:lpwstr>
  </property>
</Properties>
</file>