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530350</wp:posOffset>
            </wp:positionH>
            <wp:positionV relativeFrom="margin">
              <wp:posOffset>-407035</wp:posOffset>
            </wp:positionV>
            <wp:extent cx="2479675" cy="2893060"/>
            <wp:effectExtent l="0" t="0" r="0" b="0"/>
            <wp:wrapSquare wrapText="bothSides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104140</wp:posOffset>
                </wp:positionV>
                <wp:extent cx="4761230" cy="111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高紫涵，很高兴被选为和乐娃之星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bidi="ar"/>
                              </w:rPr>
                              <w:t>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bidi="ar"/>
                              </w:rPr>
                              <w:t>在学校，我热爱学习，热爱劳动，是老师的小助手。在家里，我是干家务的一把好手。在未来，我也会继续努力，做更优秀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讲文明、懂礼貌的“圩小和乐娃”。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pt;height:87.5pt;mso-wrap-distance-left:9.05pt;mso-wrap-distance-right:9.05pt;mso-wrap-distance-top:0pt;mso-wrap-distance-bottom:0pt;margin-top:8.2pt;mso-position-vertical-relative:text;margin-left: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二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高紫涵，很高兴被选为和乐娃之星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lang w:bidi="ar"/>
                        </w:rPr>
                        <w:t>！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lang w:bidi="ar"/>
                        </w:rPr>
                        <w:t>在学校，我热爱学习，热爱劳动，是老师的小助手。在家里，我是干家务的一把好手。在未来，我也会继续努力，做更优秀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讲文明、懂礼貌的“圩小和乐娃”。　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26235</wp:posOffset>
            </wp:positionH>
            <wp:positionV relativeFrom="margin">
              <wp:posOffset>4798695</wp:posOffset>
            </wp:positionV>
            <wp:extent cx="2269490" cy="2647950"/>
            <wp:effectExtent l="0" t="0" r="0" b="0"/>
            <wp:wrapSquare wrapText="bothSides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960880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720</wp:posOffset>
                </wp:positionH>
                <wp:positionV relativeFrom="paragraph">
                  <wp:posOffset>3357880</wp:posOffset>
                </wp:positionV>
                <wp:extent cx="3811905" cy="1294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90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高紫涵，很高兴被选为本月和乐娃之星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bidi="ar"/>
                              </w:rPr>
                              <w:t>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bidi="ar"/>
                              </w:rPr>
                              <w:t>在学校，我热爱学习，热爱劳动，是老师的小助手。在家里，我是干家务的一把好手。在未来，我也会继续努力，做更优秀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讲文明、懂礼貌的“圩小和乐娃”。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15pt;height:101.9pt;mso-wrap-distance-left:9.05pt;mso-wrap-distance-right:9.05pt;mso-wrap-distance-top:0pt;mso-wrap-distance-bottom:0pt;margin-top:264.4pt;mso-position-vertical-relative:text;margin-left:6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二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高紫涵，很高兴被选为本月和乐娃之星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lang w:bidi="ar"/>
                        </w:rPr>
                        <w:t>！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lang w:bidi="ar"/>
                        </w:rPr>
                        <w:t>在学校，我热爱学习，热爱劳动，是老师的小助手。在家里，我是干家务的一把好手。在未来，我也会继续努力，做更优秀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讲文明、懂礼貌的“圩小和乐娃”。　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21-04-09T15:20:00Z</cp:lastPrinted>
  <dcterms:modified xsi:type="dcterms:W3CDTF">2021-04-09T07:20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4D8DDF3584836897CB3141D718891</vt:lpwstr>
  </property>
  <property fmtid="{D5CDD505-2E9C-101B-9397-08002B2CF9AE}" pid="3" name="KSOProductBuildVer">
    <vt:lpwstr>2052-11.1.0.10446</vt:lpwstr>
  </property>
</Properties>
</file>