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28725</wp:posOffset>
            </wp:positionH>
            <wp:positionV relativeFrom="paragraph">
              <wp:posOffset>-753745</wp:posOffset>
            </wp:positionV>
            <wp:extent cx="7610475" cy="48387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88740" cy="28441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-267970</wp:posOffset>
                </wp:positionV>
                <wp:extent cx="875665" cy="3944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94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10.6pt;mso-wrap-distance-left:9.05pt;mso-wrap-distance-right:9.05pt;mso-wrap-distance-top:0pt;mso-wrap-distance-bottom:0pt;margin-top:-21.1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080</wp:posOffset>
                </wp:positionH>
                <wp:positionV relativeFrom="paragraph">
                  <wp:posOffset>2813685</wp:posOffset>
                </wp:positionV>
                <wp:extent cx="5752465" cy="15995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159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大家好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我们是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班的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张馨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，非常荣幸能当选这次的和乐娃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之星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！在班级里，我们是老师的得力助手，积极帮助同学，在生活中，我也是家长的小帮手！我们热爱阅读，跃于思考。在今后的日子里，我一定会更加努力，做好同学们的榜样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95pt;height:125.95pt;mso-wrap-distance-left:9.05pt;mso-wrap-distance-right:9.05pt;mso-wrap-distance-top:0pt;mso-wrap-distance-bottom:0pt;margin-top:221.55pt;mso-position-vertical-relative:text;margin-left:3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5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大家好！</w:t>
                      </w:r>
                      <w:r>
                        <w:rPr>
                          <w:sz w:val="28"/>
                          <w:szCs w:val="28"/>
                        </w:rPr>
                        <w:t>我们是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五</w:t>
                      </w:r>
                      <w:r>
                        <w:rPr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7</w:t>
                      </w:r>
                      <w:r>
                        <w:rPr>
                          <w:sz w:val="28"/>
                          <w:szCs w:val="28"/>
                        </w:rPr>
                        <w:t>）班的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张馨方</w:t>
                      </w:r>
                      <w:r>
                        <w:rPr>
                          <w:sz w:val="28"/>
                          <w:szCs w:val="28"/>
                        </w:rPr>
                        <w:t>，非常荣幸能当选这次的和乐娃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之星</w:t>
                      </w:r>
                      <w:r>
                        <w:rPr>
                          <w:sz w:val="28"/>
                          <w:szCs w:val="28"/>
                        </w:rPr>
                        <w:t>！在班级里，我们是老师的得力助手，积极帮助同学，在生活中，我也是家长的小帮手！我们热爱阅读，跃于思考。在今后的日子里，我一定会更加努力，做好同学们的榜样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04900</wp:posOffset>
            </wp:positionH>
            <wp:positionV relativeFrom="paragraph">
              <wp:posOffset>183515</wp:posOffset>
            </wp:positionV>
            <wp:extent cx="7686675" cy="567690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67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52425</wp:posOffset>
                </wp:positionH>
                <wp:positionV relativeFrom="paragraph">
                  <wp:posOffset>314960</wp:posOffset>
                </wp:positionV>
                <wp:extent cx="1341755" cy="3619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24.8pt;mso-position-vertical-relative:text;margin-left:-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</w:t>
      </w:r>
      <w:r>
        <w:rPr/>
        <w:drawing>
          <wp:inline distT="0" distB="0" distL="0" distR="0">
            <wp:extent cx="3888740" cy="284416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2846070</wp:posOffset>
                </wp:positionV>
                <wp:extent cx="5752465" cy="15995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159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大家好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我们是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班的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张馨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，非常荣幸能当选这次的和乐娃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之星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！在班级里，我们是老师的得力助手，积极帮助同学，在生活中，我也是家长的小帮手！我们热爱阅读，跃于思考。在今后的日子里，我一定会更加努力，做好同学们的榜样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95pt;height:125.95pt;mso-wrap-distance-left:9.05pt;mso-wrap-distance-right:9.05pt;mso-wrap-distance-top:0pt;mso-wrap-distance-bottom:0pt;margin-top:224.1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5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大家好！</w:t>
                      </w:r>
                      <w:r>
                        <w:rPr>
                          <w:sz w:val="28"/>
                          <w:szCs w:val="28"/>
                        </w:rPr>
                        <w:t>我们是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五</w:t>
                      </w:r>
                      <w:r>
                        <w:rPr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7</w:t>
                      </w:r>
                      <w:r>
                        <w:rPr>
                          <w:sz w:val="28"/>
                          <w:szCs w:val="28"/>
                        </w:rPr>
                        <w:t>）班的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张馨方</w:t>
                      </w:r>
                      <w:r>
                        <w:rPr>
                          <w:sz w:val="28"/>
                          <w:szCs w:val="28"/>
                        </w:rPr>
                        <w:t>，非常荣幸能当选这次的和乐娃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之星</w:t>
                      </w:r>
                      <w:r>
                        <w:rPr>
                          <w:sz w:val="28"/>
                          <w:szCs w:val="28"/>
                        </w:rPr>
                        <w:t>！在班级里，我们是老师的得力助手，积极帮助同学，在生活中，我也是家长的小帮手！我们热爱阅读，跃于思考。在今后的日子里，我一定会更加努力，做好同学们的榜样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3161030</wp:posOffset>
                </wp:positionV>
                <wp:extent cx="5876290" cy="15779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大家好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我们是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班的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张馨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，非常荣幸能当选这次的和乐娃！在班级里，我们是老师的得力助手，积极帮助同学，在生活中，我也是家长的小帮手！我们热爱阅读，跃于思考。在今后的日子里，我一定会更加努力，做好同学们的榜样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们一定会更加努力，做好同学们的榜样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24.25pt;mso-wrap-distance-left:9.05pt;mso-wrap-distance-right:9.05pt;mso-wrap-distance-top:0pt;mso-wrap-distance-bottom:0pt;margin-top:248.9pt;mso-position-vertical-relative:text;margin-left: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大家好！</w:t>
                      </w:r>
                      <w:r>
                        <w:rPr>
                          <w:sz w:val="28"/>
                          <w:szCs w:val="28"/>
                        </w:rPr>
                        <w:t>我们是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五</w:t>
                      </w:r>
                      <w:r>
                        <w:rPr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7</w:t>
                      </w:r>
                      <w:r>
                        <w:rPr>
                          <w:sz w:val="28"/>
                          <w:szCs w:val="28"/>
                        </w:rPr>
                        <w:t>）班的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张馨方</w:t>
                      </w:r>
                      <w:r>
                        <w:rPr>
                          <w:sz w:val="28"/>
                          <w:szCs w:val="28"/>
                        </w:rPr>
                        <w:t>，非常荣幸能当选这次的和乐娃！在班级里，我们是老师的得力助手，积极帮助同学，在生活中，我也是家长的小帮手！我们热爱阅读，跃于思考。在今后的日子里，我一定会更加努力，做好同学们的榜样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们一定会更加努力，做好同学们的榜样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12:00Z</dcterms:created>
  <dc:creator>USER</dc:creator>
  <dc:description/>
  <dc:language>en-US</dc:language>
  <cp:lastModifiedBy>lenovo</cp:lastModifiedBy>
  <cp:lastPrinted>2018-05-02T14:55:00Z</cp:lastPrinted>
  <dcterms:modified xsi:type="dcterms:W3CDTF">2021-04-05T09:30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