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76025</wp:posOffset>
            </wp:positionH>
            <wp:positionV relativeFrom="paragraph">
              <wp:posOffset>-6581140</wp:posOffset>
            </wp:positionV>
            <wp:extent cx="2879725" cy="2159635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0885</wp:posOffset>
            </wp:positionH>
            <wp:positionV relativeFrom="paragraph">
              <wp:posOffset>-559435</wp:posOffset>
            </wp:positionV>
            <wp:extent cx="3831590" cy="2873375"/>
            <wp:effectExtent l="0" t="0" r="0" b="0"/>
            <wp:wrapNone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-467995</wp:posOffset>
                </wp:positionV>
                <wp:extent cx="875665" cy="361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-36.8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970</wp:posOffset>
                </wp:positionH>
                <wp:positionV relativeFrom="paragraph">
                  <wp:posOffset>45720</wp:posOffset>
                </wp:positionV>
                <wp:extent cx="5106035" cy="1447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邹瀚哲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。在家里，我尊敬长辈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做力所能及的事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学校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发言积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参加学校的非洲鼓队，主动帮助同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这学期以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进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明显，被评为三月份的“和乐娃之星”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今后的学习中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一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处处以“和乐娃”的要求规范自己的一言一行，为班级出一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05pt;height:113.95pt;mso-wrap-distance-left:9.05pt;mso-wrap-distance-right:9.05pt;mso-wrap-distance-top:0pt;mso-wrap-distance-bottom:0pt;margin-top:3.6pt;mso-position-vertical-relative:text;margin-left: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邹瀚哲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。在家里，我尊敬长辈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做力所能及的事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学校，我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发言积极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参加学校的非洲鼓队，主动帮助同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这学期以来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进步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明显，被评为三月份的“和乐娃之星”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今后的学习中，我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一定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处处以“和乐娃”的要求规范自己的一言一行，为班级出一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37210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0570</wp:posOffset>
            </wp:positionH>
            <wp:positionV relativeFrom="paragraph">
              <wp:posOffset>893445</wp:posOffset>
            </wp:positionV>
            <wp:extent cx="3772535" cy="2829560"/>
            <wp:effectExtent l="0" t="0" r="0" b="0"/>
            <wp:wrapNone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80060</wp:posOffset>
                </wp:positionV>
                <wp:extent cx="990600" cy="35325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8.15pt;mso-wrap-distance-left:9.05pt;mso-wrap-distance-right:9.05pt;mso-wrap-distance-top:0pt;mso-wrap-distance-bottom:0pt;margin-top:37.8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832860</wp:posOffset>
                </wp:positionV>
                <wp:extent cx="4808855" cy="15297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邹瀚哲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。在家里，我尊敬长辈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做力所能及的事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学校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发言积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参加学校的非洲鼓队，主动帮助同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这学期以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进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明显，被评为三月份的“和乐娃之星”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在今后的学习中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一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处处以“和乐娃”的要求规范自己的一言一行，为班级出一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65pt;height:120.45pt;mso-wrap-distance-left:9.05pt;mso-wrap-distance-right:9.05pt;mso-wrap-distance-top:0pt;mso-wrap-distance-bottom:0pt;margin-top:301.8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邹瀚哲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。在家里，我尊敬长辈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做力所能及的事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学校，我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发言积极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参加学校的非洲鼓队，主动帮助同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这学期以来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进步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明显，被评为三月份的“和乐娃之星”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在今后的学习中，我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一定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处处以“和乐娃”的要求规范自己的一言一行，为班级出一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5:00Z</dcterms:created>
  <dc:creator>USER</dc:creator>
  <dc:description/>
  <dc:language>en-US</dc:language>
  <cp:lastModifiedBy>紫风铃</cp:lastModifiedBy>
  <cp:lastPrinted>2018-05-02T14:55:00Z</cp:lastPrinted>
  <dcterms:modified xsi:type="dcterms:W3CDTF">2021-04-11T23:51:1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4620784494002A92E7859183CF78C</vt:lpwstr>
  </property>
  <property fmtid="{D5CDD505-2E9C-101B-9397-08002B2CF9AE}" pid="3" name="KSOProductBuildVer">
    <vt:lpwstr>2052-11.1.0.10356</vt:lpwstr>
  </property>
</Properties>
</file>