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7900</wp:posOffset>
            </wp:positionH>
            <wp:positionV relativeFrom="paragraph">
              <wp:posOffset>-635000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376025</wp:posOffset>
            </wp:positionH>
            <wp:positionV relativeFrom="paragraph">
              <wp:posOffset>-6581140</wp:posOffset>
            </wp:positionV>
            <wp:extent cx="2879725" cy="21596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-376555</wp:posOffset>
            </wp:positionV>
            <wp:extent cx="3831590" cy="28879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28625</wp:posOffset>
                </wp:positionH>
                <wp:positionV relativeFrom="paragraph">
                  <wp:posOffset>-467995</wp:posOffset>
                </wp:positionV>
                <wp:extent cx="875665" cy="3619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三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-36.8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三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2595</wp:posOffset>
                </wp:positionH>
                <wp:positionV relativeFrom="paragraph">
                  <wp:posOffset>169545</wp:posOffset>
                </wp:positionV>
                <wp:extent cx="4935220" cy="12668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22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，我是来自五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班的杨家旺。在家里，我尊敬长辈，在学校，我劳动积极，经常帮助同学做力所能及的事，我学习积极，进步大。在今后的学习中，我决心处处以“和乐娃”的要求规范自己的一言一行，为班级出一份力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6pt;height:99.75pt;mso-wrap-distance-left:9.05pt;mso-wrap-distance-right:9.05pt;mso-wrap-distance-top:0pt;mso-wrap-distance-bottom:0pt;margin-top:13.35pt;mso-position-vertical-relative:text;margin-left:3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，我是来自五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班的杨家旺。在家里，我尊敬长辈，在学校，我劳动积极，经常帮助同学做力所能及的事，我学习积极，进步大。在今后的学习中，我决心处处以“和乐娃”的要求规范自己的一言一行，为班级出一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1020</wp:posOffset>
            </wp:positionH>
            <wp:positionV relativeFrom="paragraph">
              <wp:posOffset>893445</wp:posOffset>
            </wp:positionV>
            <wp:extent cx="4191000" cy="282956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480060</wp:posOffset>
                </wp:positionV>
                <wp:extent cx="990600" cy="35325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53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三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8.15pt;mso-wrap-distance-left:9.05pt;mso-wrap-distance-right:9.05pt;mso-wrap-distance-top:0pt;mso-wrap-distance-bottom:0pt;margin-top:37.8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三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25</wp:posOffset>
                </wp:positionH>
                <wp:positionV relativeFrom="paragraph">
                  <wp:posOffset>3832860</wp:posOffset>
                </wp:positionV>
                <wp:extent cx="4714240" cy="13017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，我是来自五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班的杨家旺。在家里，我尊敬长辈，在学校，我劳动积极，经常帮助同学做力所能及的事，我学习积极，进步大。在今后的学习中，我决心处处以“和乐娃”的要求规范自己的一言一行，为班级出一份力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02.5pt;mso-wrap-distance-left:9.05pt;mso-wrap-distance-right:9.05pt;mso-wrap-distance-top:0pt;mso-wrap-distance-bottom:0pt;margin-top:301.8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，我是来自五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班的杨家旺。在家里，我尊敬长辈，在学校，我劳动积极，经常帮助同学做力所能及的事，我学习积极，进步大。在今后的学习中，我决心处处以“和乐娃”的要求规范自己的一言一行，为班级出一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" w:hAnsi="华文中宋" w:eastAsia="华文中宋" w:cs="华文中宋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5:45:00Z</dcterms:created>
  <dc:creator>USER</dc:creator>
  <dc:description/>
  <cp:keywords/>
  <dc:language>en-US</dc:language>
  <cp:lastModifiedBy>w l</cp:lastModifiedBy>
  <cp:lastPrinted>2018-05-02T14:55:00Z</cp:lastPrinted>
  <dcterms:modified xsi:type="dcterms:W3CDTF">2021-04-08T07:2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