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3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20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21</w:t>
      </w: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-20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学年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第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学期七（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）班辅导员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工作计划</w:t>
      </w:r>
    </w:p>
    <w:p>
      <w:pPr>
        <w:pStyle w:val="Normal"/>
        <w:spacing w:lineRule="exact" w:line="600"/>
        <w:ind w:firstLine="480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/>
        </w:rPr>
      </w:pPr>
      <w:r>
        <w:rPr>
          <w:rFonts w:ascii="楷体" w:hAnsi="楷体" w:cs="楷体" w:eastAsia="楷体"/>
          <w:kern w:val="2"/>
          <w:sz w:val="24"/>
          <w:szCs w:val="24"/>
          <w:lang w:val="en-US" w:eastAsia="zh-CN" w:bidi="ar-SA"/>
        </w:rPr>
        <w:t>常州市河海实验学校  刘莹</w:t>
      </w:r>
    </w:p>
    <w:p>
      <w:pPr>
        <w:pStyle w:val="Normal"/>
        <w:snapToGrid w:val="false"/>
        <w:spacing w:lineRule="exact" w:line="440"/>
        <w:ind w:firstLine="60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新学期，新起点。本学期我将担任七（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）班的辅导员工作。</w:t>
      </w:r>
      <w:r>
        <w:rPr>
          <w:rFonts w:ascii="宋体" w:hAnsi="宋体" w:cs="宋体"/>
          <w:sz w:val="24"/>
        </w:rPr>
        <w:t>七年级是初中阶段打基础的一年，作为辅导员应当协助班主任做好班级的各项工作，使学生能够顺利适应初中生活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以下是我的工作计划：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0" w:firstLine="60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协助班主任完成各项常规工作。</w:t>
      </w:r>
      <w:r>
        <w:rPr>
          <w:rFonts w:ascii="宋体" w:hAnsi="宋体" w:cs="宋体"/>
          <w:sz w:val="24"/>
          <w:szCs w:val="24"/>
        </w:rPr>
        <w:t>良好的纪律是学习好的根本保证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它的养成必须从日常生活中的一点一滴抓起。我打算从课间、课前准备、自习、午饭等方面关注，培养学生良好的行为习惯。</w:t>
      </w:r>
      <w:r>
        <w:rPr>
          <w:rFonts w:ascii="宋体" w:hAnsi="宋体" w:cs="宋体"/>
          <w:sz w:val="24"/>
          <w:szCs w:val="24"/>
          <w:lang w:val="en-US" w:eastAsia="zh-CN"/>
        </w:rPr>
        <w:t>争取一周组织学生早读两次以上、大课间活动两次以上、关注学生午餐两次以上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0" w:firstLine="60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培养学生良好的行为习惯，做到有礼貌、讲文明、守纪律、讲卫生。教育学生在校要尊重老师，主动打招呼；在公共场合要注意班级面貌，保持安静，遵守纪律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0" w:firstLine="60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尊重学生、关爱学生。人格尊严是平等的，作为辅导员我应该做到重视、关爱、欣赏学生，学会倾听学生意见，包容他们的缺点，分享他们的喜悦。被尊重是学生内心的需要，是学生进步的内在动力。我们班有一半以上的住宿生，很多学生是第一次住宿，所以我更要多关心他们的学习和生活状况，帮助他们解决学习生活中的困难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0" w:firstLine="60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加强班级建设，营造科学文明的班级氛围。建立班委会，加强对班委的培训，在日常工作中注意发挥班干部的表率作用，锻炼班干部的能力。以班会为宣传阵地，加强对学生的思想品德教育和行为习惯的养成，营造良好的班风和和谐班级氛围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增强他们的集体意识和集体荣誉感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0" w:firstLine="60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加强学风建设，营造良好的学习氛围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我要</w:t>
      </w:r>
      <w:r>
        <w:rPr>
          <w:rFonts w:ascii="宋体" w:hAnsi="宋体" w:cs="宋体"/>
          <w:sz w:val="24"/>
          <w:szCs w:val="24"/>
        </w:rPr>
        <w:t>加强与</w:t>
      </w:r>
      <w:r>
        <w:rPr>
          <w:rFonts w:ascii="宋体" w:hAnsi="宋体" w:cs="宋体"/>
          <w:sz w:val="24"/>
          <w:szCs w:val="24"/>
          <w:lang w:val="en-US" w:eastAsia="zh-CN"/>
        </w:rPr>
        <w:t>任课</w:t>
      </w:r>
      <w:r>
        <w:rPr>
          <w:rFonts w:ascii="宋体" w:hAnsi="宋体" w:cs="宋体"/>
          <w:sz w:val="24"/>
          <w:szCs w:val="24"/>
        </w:rPr>
        <w:t>老师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</w:rPr>
        <w:t>沟通，及时了解学生的学习动态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ind w:left="0" w:firstLine="48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定期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不定期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</w:rPr>
        <w:t>召开</w:t>
      </w:r>
      <w:r>
        <w:rPr>
          <w:rFonts w:ascii="宋体" w:hAnsi="宋体" w:cs="宋体"/>
          <w:sz w:val="24"/>
          <w:szCs w:val="24"/>
          <w:lang w:val="en-US" w:eastAsia="zh-CN"/>
        </w:rPr>
        <w:t>课代表</w:t>
      </w:r>
      <w:r>
        <w:rPr>
          <w:rFonts w:ascii="宋体" w:hAnsi="宋体" w:cs="宋体"/>
          <w:sz w:val="24"/>
          <w:szCs w:val="24"/>
        </w:rPr>
        <w:t>会议，了解学生作业的完成情况，对拖欠作业的学生及时进行教育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ind w:left="0" w:firstLine="48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利用班会课不定期的开展学法交流，促进学生共同提高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ind w:left="0" w:firstLine="48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在班级建立小组互助学习模式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ind w:left="0" w:firstLine="48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加强对学困生和后进生的帮助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0" w:firstLine="60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善于学习，乐于奉献，积极承担。</w:t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班主任既要上课又管理琐屑的班级事务十分忙碌，而我的课时较少，所以我更应该积极主动地承担班级管理事务，减轻班主任的负担。在班级管理方面我的经验较少，在不懂的地方应该积极向老班主任讨教、学习。</w:t>
      </w:r>
    </w:p>
    <w:p>
      <w:pPr>
        <w:pStyle w:val="Normal"/>
        <w:spacing w:lineRule="exact" w:line="600"/>
        <w:ind w:firstLine="480"/>
        <w:jc w:val="left"/>
        <w:rPr>
          <w:rFonts w:ascii="宋体" w:hAnsi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sz w:val="24"/>
          <w:szCs w:val="24"/>
        </w:rPr>
        <w:t>以上是我拟订的本学期</w:t>
      </w:r>
      <w:r>
        <w:rPr>
          <w:rFonts w:ascii="宋体" w:hAnsi="宋体" w:cs="宋体"/>
          <w:sz w:val="24"/>
          <w:szCs w:val="24"/>
          <w:lang w:val="en-US" w:eastAsia="zh-CN"/>
        </w:rPr>
        <w:t>辅导员</w:t>
      </w:r>
      <w:r>
        <w:rPr>
          <w:rFonts w:ascii="宋体" w:hAnsi="宋体" w:cs="宋体"/>
          <w:sz w:val="24"/>
          <w:szCs w:val="24"/>
        </w:rPr>
        <w:t>工作计划，我会尽我最大的努力，重点抓好学生的学习工作，抓好学生的日常管理工作，争取在本学期不出差错，把好每一关。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1:18:26Z</dcterms:created>
  <dc:creator>DELL</dc:creator>
  <dc:description/>
  <dc:language>en-US</dc:language>
  <cp:lastModifiedBy>WPS_1551054671</cp:lastModifiedBy>
  <dcterms:modified xsi:type="dcterms:W3CDTF">2021-03-01T00:27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16</vt:lpwstr>
  </property>
</Properties>
</file>