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湛蓝的幕布披在大地上，轻纱似的云朵懒散地飘在天空之中，一只老鹰翱翔在天，随即俯冲而已，一支正在林荫中行进的滨中学子队而后映入眼帘，每个朝气人的脸上都洋溢着。今天，我校滨江中学在新龙生态园开张展了“森林文化节”，节分为两个部分，一是“森林趣味运动会”，二是“森林音乐会”，两个部分中又有好些活动、比赛，结果无论输赢，重在“参与”。今天，我了解了森林知识；今天，我体会了森林的韵味；今天，我懂了森林文化！同样，我今天作为一个滨中学子；我今天作为一个参与者；我今天作为一个森林文化者！愿大家都能够做为森林文化者，愿大家都能够做好森林文化者！夕阳西下，一丝金色余辉照设在人的一身，逐渐，滨中学子灿烂的笑容，和难忘的背影缓慢地在视野中模糊不清起来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jc w:val="right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七九班  王子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马小马</dc:creator>
  <dc:description/>
  <dc:language>en-US</dc:language>
  <cp:lastModifiedBy>小短腿快跑</cp:lastModifiedBy>
  <dcterms:modified xsi:type="dcterms:W3CDTF">2021-03-29T00:4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