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0"/>
        <w:rPr/>
      </w:pPr>
      <w:r>
        <w:rPr/>
        <w:t>森林文化节感想</w:t>
      </w:r>
    </w:p>
    <w:p>
      <w:pPr>
        <w:pStyle w:val="Normal"/>
        <w:ind w:firstLine="3570"/>
        <w:rPr/>
      </w:pPr>
      <w:r>
        <w:rPr>
          <w:rFonts w:eastAsia="Times New Roman"/>
        </w:rPr>
        <w:t xml:space="preserve">                        </w:t>
      </w:r>
      <w:r>
        <w:rPr/>
        <w:t>七</w:t>
      </w:r>
      <w:r>
        <w:rPr/>
        <w:t xml:space="preserve">11  </w:t>
      </w:r>
      <w:r>
        <w:rPr/>
        <w:t>刘睿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天空中漂浮着柔和的空气，一路向前，让我们锻炼身体，挥洒青春的汗水。在“纸上站兵”的游戏中感受到团结的力量，在“过河”的过程中体验速度与激情。一路向前，让我们拾起叶子作画，用剪刀裁剪，用胶水黏合，凋落的叶子在我们手中重生，我们将叶的剪影种进心田。一路向前，让我们寻找草木的身影，了解自然，寻找自然，品味自然，最后我们也慢慢发现，我们终其寻找的是心灵的净土。一路向前，让我们记录美好，拿起相机，拍下自己，拍下他人，拍下花草，拍下昆虫，拍下幸福。最后，让我们欣赏音乐会，年轻的我们放声歌唱，年轻的我们起舞、拥抱。傍晚时分，我们在路边奔跑。回想往事，风乍起，时有汗滴“飘”落，时有笑声“扬”起。我们奔跑着，好像听见阳光在敲打心门。美好的旅程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05:00Z</dcterms:created>
  <dc:creator>YHTZX</dc:creator>
  <dc:description/>
  <cp:keywords/>
  <dc:language>en-US</dc:language>
  <cp:lastModifiedBy>YHTZX</cp:lastModifiedBy>
  <dcterms:modified xsi:type="dcterms:W3CDTF">2021-03-29T00:53:00Z</dcterms:modified>
  <cp:revision>1</cp:revision>
  <dc:subject/>
  <dc:title>森林文化节感想</dc:title>
</cp:coreProperties>
</file>