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立足大局谋长远  着眼细节求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改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——</w:t>
      </w:r>
      <w:r>
        <w:rPr>
          <w:rFonts w:eastAsia="楷体" w:cs="楷体" w:ascii="楷体" w:hAnsi="楷体"/>
          <w:sz w:val="28"/>
          <w:szCs w:val="28"/>
        </w:rPr>
        <w:t>2019—2020</w:t>
      </w:r>
      <w:r>
        <w:rPr>
          <w:rFonts w:ascii="楷体" w:hAnsi="楷体" w:cs="楷体" w:eastAsia="楷体"/>
          <w:sz w:val="28"/>
          <w:szCs w:val="28"/>
        </w:rPr>
        <w:t>学年第二学期常州市第二批援尼支教团工作总结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>年春，一场突如其来的疫情，使常州市第二批援尼支教团的进疆行程被一再推迟。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日，支教团一行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人顺利抵达尼勒克。在武进第十批援尼工作组领导和尼勒克教育局领导们的关心下，在隔离点全体领导和医护人员精心照顾和热情服务下，我们顺利结束</w:t>
      </w:r>
      <w:r>
        <w:rPr>
          <w:rFonts w:eastAsia="楷体" w:cs="楷体" w:ascii="楷体" w:hAnsi="楷体"/>
          <w:sz w:val="28"/>
          <w:szCs w:val="28"/>
        </w:rPr>
        <w:t>28</w:t>
      </w:r>
      <w:r>
        <w:rPr>
          <w:rFonts w:ascii="楷体" w:hAnsi="楷体" w:cs="楷体" w:eastAsia="楷体"/>
          <w:sz w:val="28"/>
          <w:szCs w:val="28"/>
        </w:rPr>
        <w:t>天的隔离，于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日正式进入尼勒克县武进实验学校和武进高级中学，开展课堂教学，参与学校管理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学期来，在尼勒克县委县政府的暖心关怀下，在武进第十批援尼工作组领导的智慧引领下，在县教育局领导、在后方教育部门和派出学校的关心支持下，在受援学校领导和全体同仁的真诚关心和大力配合下，支教团教师积极融入新的集体，适应新的角色，也取得了一点成绩。现将支教团一学期来的主要工作简要汇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提高站位，严守纪律聚人心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支教团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名成员来自不同的学校，均为各校选拔出的优秀教师，不仅代表各自学校的形象，更代表常州大市教育系统的形象。在支教团出发之前，工作组、市教育局等就多次对支教团成员的思想表现、组织纪律、安全工作等各方面通过会议形式进行教育和强调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抵达尼勒克后，全体成员主动服从疫情防控要求和相关学习要求，在隔离期间，坚持每天完成一定的学习任务，并由宣传团队及时完成学习情况的汇总和宣传。隔离培训结束时，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位教师获得了县教育培训工作“优秀学员”称号，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位老师获得“先进学员”称号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进入受援学校后，全体支教团成员遵守受援学校的各项规章制度，服从受援学校的工作安排，积极融入新的集体。在日常生活中，坚决执行《江苏省援疆干部人才“九条禁令”》和《伊犁州江苏援疆支教教师管理办法》等文件要求，自觉规范个人言行，提高政治站位，服从大局，有组织讲纪律守规矩，立足各自岗位，工作积极认真，展现了良好的个人素养和团队精神。为增强团队凝聚力，丰富团队成员的精神、文化生活，支教团推出了一系列举措：成立支教团自主管理委员会，架构完善的工作体系，各项工作责任到人；做好宿舍区后勤保障，维修自行车保障安全出行，安排值日表执行疫情防控和宿舍安全管理要求；通过布置墙面和张贴宿舍雅号等开展美化宿舍区环境活动；参加工作组作风建设会议，并定期召开支教团例会；做好支教团党员关系转出转入工作；开展由吴宏伟副校长组织开展的“每周一联”活动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期，积累对联</w:t>
      </w:r>
      <w:r>
        <w:rPr>
          <w:rFonts w:eastAsia="楷体" w:cs="楷体" w:ascii="楷体" w:hAnsi="楷体"/>
          <w:sz w:val="28"/>
          <w:szCs w:val="28"/>
        </w:rPr>
        <w:t>130</w:t>
      </w:r>
      <w:r>
        <w:rPr>
          <w:rFonts w:ascii="楷体" w:hAnsi="楷体" w:cs="楷体" w:eastAsia="楷体"/>
          <w:sz w:val="28"/>
          <w:szCs w:val="28"/>
        </w:rPr>
        <w:t>多副，弘扬传统文化，提升了思想境界，活动得到大家的热烈响应；成立宣传团队，聚焦身边援友的感人事迹和优秀品质，推出“夸夸我的援友”系列报道，增强团队的凝聚力，树立支教团的良好形象。支教团还组织全体教师赴湿地古杨景区开展团建活动，到唐布拉百里画廊欣赏尼勒克的绝美精致，在乔尔玛烈士陵园倾听筑路英雄的事迹，深刻体会了“天山精神”的内涵实质。各项活动的开展丰富了支教团教师的课余生活，也进一步坚定了教师奉献边疆的理想信念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积极融入，立足岗位讲奉献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支教团成员明确援疆支教使命，在各自受援学校承担课堂教学、学校管理、教师发展引领等工作，立足岗位，任劳任怨，真情诠释援疆支教奉献精神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首先，认真做好课堂教学工作，努力提升学生学业水平。教学工作是支教团教师的本职工作。受疫情影响，支教团教师未能按照原定计划进疆，但全体教师积极服从学校工作安排，从二月起就开始通过钉钉等平台进行网络授课，确保教学任务及时完成；正式入校后，老师们用最短的时间熟悉学生，摸清学情，主动适应教材变化，及时调整教学策略，保障每一堂课的教学效果，努力提升学生的学业水平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次，积极参与学校管理。在担任教学工作之外，支教团教师还兼任学校的管理者、部门负责人、级部包联领导、学科组指导员等岗位，参与学校教育教学事务的处理，跟进条线工作进展，关注学生思想动向，指导学科组教师开展常规教学。尤其值得一提的是，在隔离期间，由许宏伟副校长牵头，通过钉钉开展在线研讨，协助武进实验学校小学数学组曾玉芳老师参加伊犁州说题比赛，并一路过关斩将，荣获伊犁州一等奖的好成绩，充分彰显支教团教师担当、引领、奉献精神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传承创新，优化管理提效率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学期中，支教团在上一学期工作模式的基础上，发扬真抓实干、勇于创新的精神，在学校管理和学生教育等方面推出了一系列举措，开展了一系列活动，获得了受援学校领导和教师的认可，也促进了学生的健康发展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首先，继续开展由许宏伟副校长领衔的武进实验学校小学部数学组“学研日”活动，通过听评课、专题研讨等活动，提升教学效益，促进教师的专业成长，浓郁教研组的学习、研究氛围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次，继续发挥支教教师的示范引领作用。武进实验学校继续开展“援疆教师示范课”展示活动。许宏伟副校长、王宣艳副校长、吴宏伟副校长、毛敏利老师、张刘越老师、严智广老师、陈晟老师、孙春霞老师、包亚松老师、潘红娟老师、陈宇老师、刘建龙老师等，精心设计教学过程，面向全校教师展示精彩的教学过程，传播先进的教学理念，彰显深厚的教学功底，获得了受援学校教师的一致好评。其中，武进实验学校的援疆教师刘建龙的化学课《化学也可歌》，以其新颖独特的创意、幽默风趣的语言、扎实有效的效果，成功获得常州电视台的关注，通过录制视频的方式进行媒体宣传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武进高级中学的袁如标、张忠平、霍尚荣、盛红老师积极开设高质量的示范课，获得学校老师的高度评价。针对新疆高考的具体情况，朱国华、盛红、黄晓、周军老师分别开设了本学科的高考试题分析和备考指导的专题讲座，既有高屋建瓴的理论指导、又有很接地气的实践分享，让受援学校的老师们感到受益匪浅。张忠平、袁如标老师带领数学组同行做好复习资料的编写工作，并积极申报课题，以研促教。在日常工作中，高中组的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位援疆老师主动参加教研活动，积极听课、评课，耐心解答老师们的教学困惑，与同行倾心交流自己的教学经验和智慧，浓厚了学校的教研氛围。在学校第八期“武进杯”青蓝工程师徒结对活动中，每位援疆教师均结对了</w:t>
      </w:r>
      <w:r>
        <w:rPr>
          <w:rFonts w:eastAsia="楷体" w:cs="楷体" w:ascii="楷体" w:hAnsi="楷体"/>
          <w:sz w:val="28"/>
          <w:szCs w:val="28"/>
        </w:rPr>
        <w:t>1-2</w:t>
      </w:r>
      <w:r>
        <w:rPr>
          <w:rFonts w:ascii="楷体" w:hAnsi="楷体" w:cs="楷体" w:eastAsia="楷体"/>
          <w:sz w:val="28"/>
          <w:szCs w:val="28"/>
        </w:rPr>
        <w:t>名徒弟，发挥“传、帮、带”作用，为学校青年教师的成长提供最大的助力，努力培养一支带不走的优秀教师队伍。他们说，对于其他没有结对的老师，只要需要，援疆老师的课堂也永远是开放的，相互间的学习、交流、探讨已经成为一种常态。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第三，积极开展励志教育、优秀学生表彰活动。为激励初三学子奋发拼搏，以优异的成绩升入高一级学校，五月中旬，由武进实验支教教师、学校政教处主任徐傲林组织策划，九年级支教教师包亚松主任、孙春霞老师、陈宇老师、潘红娟老师、刘建龙老师等全体九年级任课教师参加励志教育会，共同为初三学子加油鼓劲。在六一节到来之际，政教处组织了优秀少先队员的表彰活动，和孩子们一起欢庆六一，宣读获奖名单，发放荣誉证书，共度愉快节日。袁如标副团长积极参加尼勒克县武进高级中学的高三毕业典礼，为高三学子最后的冲刺加油助威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四，开展毕业班义务加课辅导活动。为最大限度减少疫情对初三毕业班教学的影响，支教团中担任九年级教学任务的老师们，发扬吃苦耐劳和无私奉献的精神，为九年级学生开展每天两个时间段的加课，为提升学生的学业水平不遗余力。高三英语教师黄晓利用周末休息时间，到校义务为寄宿生辅导英语。大家的用心付出受到了师生们的一致好评，学生的成绩有了明显的进步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五，加强对学生良好学习习惯养成的引导。学习习惯的好坏直接影响学习效果。武进实验学校支教教师陈达、徐傲林、陈晟、戚高峰等老师，通过改变学生早间交作业的方式、面批作业等措施，促使学生养成良好的学习习惯，提高早间学习的效率，促进了良好学习氛围的形成。武进高级中学的袁如标、霍尚荣、张忠平、朱国华老师利用课间对学生进行单独指导，促进学生进步；盛红老师经常通过写评语、周末网络交流的方式给予学生鼓励和学习方法的指导，主动参与对学生的德育教育，利用休息时间积极组织、指导同学参加了高一年级“传承优秀传统文化”摄影作品比赛，有多位同学获奖；结合教学内容，开展班级“最美同学”的评选活动，激发孩子们的正能量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六，积极推进落实晨会制度。由武进实验学校王宣艳副校长牵头，政教处徐傲林主任组织推进的武进实验学校晨会活动，结合学生实际、学校实际，明确晨会时间、主题，注重晨会过程、效果，努力优化学校的德育工作模式，加强班级建设，提升学校德育管理效能。其中，小学部张刘越老师、初中部陈达老师，为推进晨会制度分别作了示范，起到了很好的引领作用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七，开展教学常规检查活动。尼勒克武进实验学校支教团教师，根据学校的工作安排，积极参与学校的教学常规检查工作，参与剖析常规教学问题，积极提出改进建议，为促进教学效益的提升献计献策。检查之后各教研组又召开了检查反馈会，将检查中暴露的问题一一进行分析，饼督促各教研组以问题为导向进行整改，确保教学常规不打折扣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八，有序组织重大考试。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日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日—</w:t>
      </w:r>
      <w:r>
        <w:rPr>
          <w:rFonts w:eastAsia="楷体" w:cs="楷体" w:ascii="楷体" w:hAnsi="楷体"/>
          <w:sz w:val="28"/>
          <w:szCs w:val="28"/>
        </w:rPr>
        <w:t>22</w:t>
      </w:r>
      <w:r>
        <w:rPr>
          <w:rFonts w:ascii="楷体" w:hAnsi="楷体" w:cs="楷体" w:eastAsia="楷体"/>
          <w:sz w:val="28"/>
          <w:szCs w:val="28"/>
        </w:rPr>
        <w:t>日，学校分别作为内初考试考点和中考考点首次承办了两次大型考试。蒋亚州校长全程参与两次考试的组织、安排和考点各项工作的开展，包亚松主任负责考务工作，为两次重大考试的圆满举行提供了高效指导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九，学生学业成绩显著提升。在</w:t>
      </w: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>年届九年级毕业生在几次模考中，学生成绩较</w:t>
      </w:r>
      <w:r>
        <w:rPr>
          <w:rFonts w:eastAsia="楷体" w:cs="楷体" w:ascii="楷体" w:hAnsi="楷体"/>
          <w:sz w:val="28"/>
          <w:szCs w:val="28"/>
        </w:rPr>
        <w:t>19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月入校时有每次都有提升，相信今年的中考一定会较入学时有较大改观。我校受到疫情的影响最大，全体特岗教师、援疆教师直至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月中旬才全部陆续到岗。在最后短短的一个半月中，全体教师放弃了很多休息时间，抓紧每一点的空闲时间进班辅导，枪进度、抓复习、提效率，全力弥补线上教学时的损失。在全疆统一试卷的期末考试中，学校小学部各年级成绩较上学期期末成绩呈现出“整体有提升、局部有突破、个人有亮点”的特点，特别是新教师任教的大部分班级的合格率较上学期明显提升。初中部七八年级的期末考试成绩也稳中有进，为新一学年的教学工作打下了基础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着眼长远，立足全局早谋划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教学质量是学校的生命线，支教团教师必须在两所受援学校努力发挥作用、提升教学效益。围绕学校“师能提升年”工作目标，以及“打造尼勒克教育优秀学校、样板学校”的目标，支教团立足学校长远，结合学校实际，着手谋划下一学年工作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 xml:space="preserve">关注教师队伍建设   </w:t>
      </w:r>
      <w:r>
        <w:rPr>
          <w:rFonts w:ascii="楷体" w:hAnsi="楷体" w:cs="楷体" w:eastAsia="楷体"/>
          <w:sz w:val="28"/>
          <w:szCs w:val="28"/>
        </w:rPr>
        <w:t>我们将全面摸排学校符合评选“名师工程”条件的培养对象，定好培养目标，促进教师的专业成长，完善学校师资队伍架构；定期开展讲座活动，引领各层次、各条线教师的迅速成长；推进课题研究活动，增强教师的课题研究能力；全面开展“青蓝工程”师徒结对活动，压实师徒责任与义务，发挥援疆教师的引领作用，助力教师成长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 xml:space="preserve">定制教研活动规范   </w:t>
      </w:r>
      <w:r>
        <w:rPr>
          <w:rFonts w:ascii="楷体" w:hAnsi="楷体" w:cs="楷体" w:eastAsia="楷体"/>
          <w:sz w:val="28"/>
          <w:szCs w:val="28"/>
        </w:rPr>
        <w:t>制定学期或学年的教研活动计划，对日常教研活动进行规范管理，做到有计划、有主题、有过程、有研讨、有收获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 xml:space="preserve">打造学校特色品牌   </w:t>
      </w:r>
      <w:r>
        <w:rPr>
          <w:rFonts w:ascii="楷体" w:hAnsi="楷体" w:cs="楷体" w:eastAsia="楷体"/>
          <w:sz w:val="28"/>
          <w:szCs w:val="28"/>
        </w:rPr>
        <w:t>充分利用援疆教师资源以及学校现有资源，打造学校校园足球、书香校园、剪纸、诗词创作等课程，使之成为学校的特色品牌。</w:t>
      </w:r>
    </w:p>
    <w:p>
      <w:pPr>
        <w:pStyle w:val="Normal"/>
        <w:spacing w:lineRule="auto" w:line="360"/>
        <w:ind w:firstLine="562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深化课堂教学改革</w:t>
      </w:r>
      <w:r>
        <w:rPr>
          <w:rFonts w:ascii="楷体" w:hAnsi="楷体" w:cs="楷体" w:eastAsia="楷体"/>
          <w:sz w:val="28"/>
          <w:szCs w:val="28"/>
        </w:rPr>
        <w:t xml:space="preserve">   结合学校实际情况，充分发挥援疆团的集体智慧，对现有课堂教学模式进行深入调研，建设适合学生学情、利于教师成长、推动学校发展的课堂教学模式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虽然只有短短一个学期的援疆工作经历，但全体教师深刻领会援疆使命，积极践行援疆任务，努力发挥引领作用，取得了实实在在的成绩。今后，我们全体武实人将在上级部门的关心和支持下，在陈新裕书记的带领下立足大局谋长远，着眼细节求改观，一如既往，兢兢业业，为尼勒克的教育事业的发展，做出自己应有的贡献。</w:t>
      </w:r>
    </w:p>
    <w:p>
      <w:pPr>
        <w:pStyle w:val="Normal"/>
        <w:spacing w:lineRule="auto" w:line="360"/>
        <w:ind w:firstLine="16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执   笔：孙春霞、盛红</w:t>
      </w:r>
    </w:p>
    <w:p>
      <w:pPr>
        <w:pStyle w:val="Normal"/>
        <w:spacing w:lineRule="auto" w:line="360"/>
        <w:ind w:firstLine="16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审   核：杜军、陈新裕、蒋亚州、袁如标、吴宏伟</w:t>
      </w:r>
    </w:p>
    <w:p>
      <w:pPr>
        <w:pStyle w:val="Normal"/>
        <w:spacing w:lineRule="auto" w:line="360"/>
        <w:ind w:firstLine="16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PPT</w:t>
      </w:r>
      <w:r>
        <w:rPr>
          <w:rFonts w:ascii="楷体" w:hAnsi="楷体" w:cs="楷体" w:eastAsia="楷体"/>
          <w:sz w:val="28"/>
          <w:szCs w:val="28"/>
        </w:rPr>
        <w:t>制作：陈晟、张刘越</w:t>
      </w:r>
    </w:p>
    <w:p>
      <w:pPr>
        <w:pStyle w:val="Normal"/>
        <w:spacing w:lineRule="auto" w:line="360"/>
        <w:ind w:firstLine="560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12:00Z</dcterms:created>
  <dc:creator>Administrator</dc:creator>
  <dc:description/>
  <cp:keywords/>
  <dc:language>en-US</dc:language>
  <cp:lastModifiedBy>丁东伟</cp:lastModifiedBy>
  <dcterms:modified xsi:type="dcterms:W3CDTF">2020-07-13T03:12:00Z</dcterms:modified>
  <cp:revision>2</cp:revision>
  <dc:subject/>
  <dc:title>立足大局谋长远  着眼细节求改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