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117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1.03.1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二楼道德讲堂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持人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肖梦圆、胡嘉韵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对象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七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班全体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活动目标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学会直面挫折，懂得珍爱生命</w:t>
            </w:r>
          </w:p>
        </w:tc>
      </w:tr>
      <w:tr>
        <w:trPr>
          <w:trHeight w:val="8052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活动过程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唱一首歌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阳光总在风雨后</w:t>
            </w:r>
            <w:r>
              <w:rPr>
                <w:sz w:val="28"/>
                <w:szCs w:val="28"/>
                <w:lang w:eastAsia="zh-CN"/>
              </w:rPr>
              <w:t>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讲一个故事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或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看一段视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高恩思《向着阳光奔跑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诵一段经典（传统经典或道德格言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诗歌朗诵《风雨中，我们成长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作一个承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昂起不屈的头颅，挺起不屈的脊梁，燃起那颗炽热的心，为了明天，充满希望地向前迈进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送一份吉祥（送祝福或吉祥卡、吉祥物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420" w:before="225" w:after="0"/>
              <w:ind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班主任寄语：生命是美好的，生命是宝贵的，我们要学会生存，珍爱生命，要以积极、乐观的心态对待困难和挫折，做个珍爱生命、热爱生活、努力实现自身价值的人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lang w:eastAsia="zh-CN"/>
        </w:rPr>
        <w:t>直面挫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 w:eastAsia="zh-CN"/>
        </w:rPr>
        <w:t>珍爱生命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”</w:t>
      </w:r>
      <w:r>
        <w:rPr>
          <w:b/>
          <w:sz w:val="36"/>
          <w:szCs w:val="36"/>
          <w:lang w:eastAsia="zh-CN"/>
        </w:rPr>
        <w:t>道德讲堂活动</w:t>
      </w:r>
      <w:r>
        <w:rPr>
          <w:b/>
          <w:sz w:val="36"/>
          <w:szCs w:val="36"/>
        </w:rPr>
        <w:t>方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1:57:00Z</dcterms:created>
  <dc:creator>Administrator.3AOZIHBZO96EPEL</dc:creator>
  <dc:description/>
  <dc:language>en-US</dc:language>
  <cp:lastModifiedBy>甜味白开水</cp:lastModifiedBy>
  <dcterms:modified xsi:type="dcterms:W3CDTF">2021-03-18T02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