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马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杭中心小学“幸福五色”中层干部学期考核表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____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学年第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____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 w:before="157" w:after="157"/>
        <w:ind w:left="0" w:right="0" w:firstLine="21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eastAsia="zh-CN"/>
        </w:rPr>
        <w:t>部门</w:t>
      </w:r>
      <w:r>
        <w:rPr>
          <w:sz w:val="21"/>
          <w:szCs w:val="21"/>
        </w:rPr>
        <w:t>名称：</w:t>
      </w:r>
      <w:r>
        <w:rPr>
          <w:sz w:val="21"/>
          <w:szCs w:val="21"/>
          <w:lang w:val="en-US" w:eastAsia="zh-CN"/>
        </w:rPr>
        <w:t xml:space="preserve">_______________________     </w:t>
      </w:r>
      <w:r>
        <w:rPr>
          <w:sz w:val="21"/>
          <w:szCs w:val="21"/>
          <w:lang w:val="en-US" w:eastAsia="zh-CN"/>
        </w:rPr>
        <w:t>职务</w:t>
      </w:r>
      <w:r>
        <w:rPr>
          <w:sz w:val="21"/>
          <w:szCs w:val="21"/>
        </w:rPr>
        <w:t>：</w:t>
      </w:r>
      <w:r>
        <w:rPr>
          <w:sz w:val="21"/>
          <w:szCs w:val="21"/>
          <w:lang w:val="en-US" w:eastAsia="zh-CN"/>
        </w:rPr>
        <w:t xml:space="preserve">_______________________    </w:t>
      </w:r>
      <w:r>
        <w:rPr>
          <w:sz w:val="21"/>
          <w:szCs w:val="21"/>
          <w:lang w:val="en-US" w:eastAsia="zh-CN"/>
        </w:rPr>
        <w:t>姓名</w:t>
      </w:r>
      <w:r>
        <w:rPr>
          <w:sz w:val="21"/>
          <w:szCs w:val="21"/>
          <w:lang w:val="en-US" w:eastAsia="zh-CN"/>
        </w:rPr>
        <w:t>_____________________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  <w:u w:val="single"/>
          <w:lang w:val="en-US" w:eastAsia="zh-CN"/>
        </w:rPr>
        <w:t xml:space="preserve">   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 xml:space="preserve">   </w:t>
      </w:r>
      <w:r>
        <w:rPr>
          <w:sz w:val="21"/>
          <w:szCs w:val="21"/>
          <w:u w:val="none"/>
        </w:rPr>
        <w:t xml:space="preserve">  </w:t>
      </w:r>
    </w:p>
    <w:tbl>
      <w:tblPr>
        <w:tblW w:w="10103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25"/>
        <w:gridCol w:w="6893"/>
        <w:gridCol w:w="540"/>
        <w:gridCol w:w="675"/>
        <w:gridCol w:w="780"/>
      </w:tblGrid>
      <w:tr>
        <w:trPr>
          <w:trHeight w:val="78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五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级指标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级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10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红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纪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积极履行岗位职责，能奉献，勇担当，具有主人翁精神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准时参加各类会议，及时向分管部门或教师传达会议精神；不透露未公开的会议信息及有关重要事件。（如有情况发生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积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“学习强国”平台的每日学习活动。（每日参与，少一次扣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橙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卫生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做好所在级部、蹲点级部或分管条线的师生安全教育工作，做到分管工作零投诉。（如发生事故，视情节轻重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部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间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和谐相处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办公环境整洁优美，有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良好的办公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氛围和绿色节能的习惯。（每次抽查发现问题扣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黄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C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C00000"/>
                <w:sz w:val="21"/>
                <w:szCs w:val="21"/>
                <w:lang w:val="en-US"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落实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根据学校“每日常规”等章程完成教育教学工作。（如有违反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按规定时间完成两周工作安排、部门小结与反思、述职报告等任务。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（如未达标，酌情扣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绿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协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发展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善于合作，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能协同开展各项活动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重要活动能及时在校园网或学校官微做好审核与宣传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根据活动成效，由校长室评定相应加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成绩突出，相关荣誉或亮点获校级领导认可。（所获成绩或认可度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蓝色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部门创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管工作有创新，有成效，能积极主动向上一级领导汇报工作，对学校的发展能提出一些建设性的意见。（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积极参加部门展评，并在内容和形式上体现创新精神，能营造想干事、能干事、会干事、干成事的浓厚氛围。（由校长室评定相应加分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得  分：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________________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ind w:right="0" w:firstLine="210"/>
        <w:jc w:val="righ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考核人：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________________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29:00Z</dcterms:created>
  <dc:creator>微软用户</dc:creator>
  <dc:description/>
  <dc:language>en-US</dc:language>
  <cp:lastModifiedBy>依依</cp:lastModifiedBy>
  <cp:lastPrinted>2021-03-18T12:16:00Z</cp:lastPrinted>
  <dcterms:modified xsi:type="dcterms:W3CDTF">2021-03-18T04:20:23Z</dcterms:modified>
  <cp:revision>2</cp:revision>
  <dc:subject/>
  <dc:title>丰食溪中学关于开展“美丽办公室”评比活动的实施办法的通知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