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ind w:left="0" w:right="0" w:firstLine="1921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武进区马杭中心小学师德考核评价细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65"/>
        <w:gridCol w:w="902"/>
        <w:gridCol w:w="3281"/>
        <w:gridCol w:w="1385"/>
      </w:tblGrid>
      <w:tr>
        <w:trPr>
          <w:trHeight w:val="458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内容</w:t>
            </w:r>
          </w:p>
        </w:tc>
        <w:tc>
          <w:tcPr>
            <w:tcW w:w="2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基 本 要 求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值</w:t>
            </w:r>
          </w:p>
        </w:tc>
        <w:tc>
          <w:tcPr>
            <w:tcW w:w="3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ind w:left="0" w:firstLine="12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核细则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评得分</w:t>
            </w:r>
          </w:p>
        </w:tc>
      </w:tr>
      <w:tr>
        <w:trPr>
          <w:trHeight w:val="1131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爱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国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守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法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面贯彻党和国家的教育方针政策。无违背党和国家方针政策的言行，在思想上、言行上同党和国家方针政策保持一致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有违背教育法律法规的言行，造成不良影响，视情节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3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有违反校纪校规的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以非法方式表达诉求，或利用网络发布与事实不符的言论，恶意炒作的；故意不完成教育教学任务、干扰正常教育教学秩序，损害学生利益的；参加或诱导学生参加非法组织、“黄、赌、毒”和迷信活动，或向学生传播违背党的路线、方针、政策的反动言论等有害身心健康的思想和信息的，因违法违纪行为受到纪律处分的，其他严重损坏教师形象和声誉的行为的，直接定为不合格。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自觉遵守法律法规和学校规章制度，争做知法守法楷模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569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依法履行教师职责，不得以任何理由、任何方式有碍完成教育教学任务，不得以非法方式表达诉求、干扰正常教育教学秩序，损害学生利益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爱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敬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忠诚党的教育事业，树立崇高的职业理想和坚定的职业信念，热爱教育，热爱学校，热爱学生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上班期间上网做与教育教学无关的事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经常迟到、早退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上课时无故擅自离开课堂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不备课、上课无准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在学生评教中学生满意率低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%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的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作业批改不及时不认真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不完成学校工作安排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情节严重的直接定为不合格。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认真履行岗位职责，勤奋工作，敬业乐业，不对本职工作敷衍塞责，不在工作时间从事与教育教学无关的活动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认真执行教学计划，自觉遵守教学规范，认真备课上课，认真批改作业，认真辅导学生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服从工作安排，积极承担上级分配的教育教学工作任务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关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爱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关心爱护全体学生，尊重学生人格，平等、公正对待学生，对学生严慈相济，建立民主和谐的师生关系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随意停学生的课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驱赶学生、剥夺学生权利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挤占学生休息时间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管理学生简单、粗暴等其他敷衍塞责的行为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学生安全事故处理不及时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讽刺、挖苦、歧视、辱骂学生，师生关系紧张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体罚或变相体罚学生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不能学生家长很好沟通，视情节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2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训斥、指责、刁难学生家长视情节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-4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 w:bidi="ar"/>
              </w:rPr>
              <w:t>、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作失职、渎职造成学生人身安全责任事故的，体罚学生的和以侮辱、歧视等方式变相体罚学生，造成学生身心伤害的情节严重的直接定为不合格。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关心学生安全和身心健康，维护学生正当权益，危急时刻挺身而出保护学生安全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体罚或变相体罚学生，不讽刺、挖苦、歧视学生，不放弃每一个学生，主动帮助和辅导学习有困难、品行有缺陷的学生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主动加强与学生家长的联系和沟通，及时反馈学生在校情况，积极宣传科学的教育思想和方法，促进家校互动育人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书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育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面实施素质教育，坚持因材施教，激发和培养学生创新精神和实践能力，促进学生全面和谐发展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对学生放松管理，由此引发教学质量下降的酌情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班级风气差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课堂教学效果差，学科委员会评分在及格级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，及格以下的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学生课业负担重，视情况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公开对学生文化课考试成绩排名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对学生评价不全面不客观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坚持育人为本，德育为先，将德育渗透于教育教学工作中，培养学生良好品行，塑造学生健全人格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遵循教育教学规律，改进教育教学方法，精心组织课堂教学和实践教学活动，努力提高教育教学质量，切实减轻学生课业负担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评价学生素质，客观评定学生操行，不以分数作为评价学生的唯一标准，不公开排列学生的成绩名次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为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师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坚守高尚情操，知荣明耻，淡泊名利，诚实守信，谦虚谨慎，自尊自爱，模范遵守社会公德，积极参加社会公益活动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语言粗俗，不讲文明礼貌，违背社会公德，损害教师形象视情节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在课堂上随意接打手机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酒后上课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次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借口向学生及其家长“吃、拿、卡、要”等调查属实的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，情节严重的直接定为不合格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散布不良言论，诋毁学校和同事声誉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不听劝阻，与同事争吵打斗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情节严重的定为不合格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 w:bidi="ar"/>
              </w:rPr>
              <w:t>、从事有偿家教，向学生或家长索要钱物的，或私自在校外社会培训机构兼职、兼课的，以盈利为目的，向学生推销或代购教辅资料和其他商品的直接定为不合格。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明执教，举止端庄，衣着得体，语言规范，不在课堂上使用通讯工具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作风正派，严于律己，廉洁从教，自觉抵制有偿家教，不以职务之便谋取私利，不收受学生和家长财物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关心集体，顾全大局，团结协作，尊重同事，平等对待学生家长，维护学校和集体荣誉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终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崇尚科学精神，树立终身学习理念，坚持求真务实和严谨自律的治学态度和学术精神，恪守学术道德，发扬优良学风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未完成年度继续教育学时学分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。青年教师不参加新技术学习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不积极参加课改（包括各种培训、教研活动）扣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在论文征集、课件评比、博客发表等活动中不完成任务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在招生、考试、考核评价、职务评审、教研科研中弄虚作假、营私舞弊的直接定为不合格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热爱学习、善于学习，积极参加继续教育和岗位培训，努力学习新知识、新技术，拓宽知识视野，更新知识结构，不断提高自身思想素质和学识魅力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潜心钻研业务，全面掌握专业知识，扎实教育教学基本功，不断提高专业素养和教育教学能力；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5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勇于探索创新，积极参加教科研活动，努力实践教育教学改革，提高适应素质教育的可持续发展能力。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left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32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备注：同一考核内容，连续三次扣分以上直接定为不合格。</w:t>
      </w:r>
    </w:p>
    <w:p>
      <w:pPr>
        <w:pStyle w:val="Normal"/>
        <w:keepNext w:val="false"/>
        <w:keepLines w:val="false"/>
        <w:widowControl/>
        <w:shd w:fill="FFFFFF" w:val="clear"/>
        <w:ind w:left="0" w:firstLine="600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武进区马杭中心小学</w:t>
      </w:r>
    </w:p>
    <w:p>
      <w:pPr>
        <w:pStyle w:val="Normal"/>
        <w:keepNext w:val="false"/>
        <w:keepLines w:val="false"/>
        <w:widowControl/>
        <w:shd w:fill="FFFFFF" w:val="clear"/>
        <w:ind w:firstLine="696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0120.6.20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华英</cp:lastModifiedBy>
  <dcterms:modified xsi:type="dcterms:W3CDTF">2021-03-19T01:4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