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_____</w:t>
      </w:r>
      <w:r>
        <w:rPr>
          <w:rFonts w:ascii="黑体" w:hAnsi="黑体" w:cs="黑体" w:eastAsia="黑体"/>
          <w:b/>
          <w:sz w:val="30"/>
          <w:szCs w:val="30"/>
        </w:rPr>
        <w:t>年级</w:t>
      </w:r>
      <w:r>
        <w:rPr>
          <w:rFonts w:eastAsia="黑体" w:cs="黑体" w:ascii="黑体" w:hAnsi="黑体"/>
          <w:b/>
          <w:sz w:val="30"/>
          <w:szCs w:val="30"/>
        </w:rPr>
        <w:t>___</w:t>
      </w:r>
      <w:r>
        <w:rPr>
          <w:rFonts w:ascii="黑体" w:hAnsi="黑体" w:cs="黑体" w:eastAsia="黑体"/>
          <w:b/>
          <w:sz w:val="30"/>
          <w:szCs w:val="30"/>
          <w:lang w:eastAsia="zh-CN"/>
        </w:rPr>
        <w:t>美术</w:t>
      </w:r>
      <w:r>
        <w:rPr>
          <w:rFonts w:eastAsia="黑体" w:cs="黑体" w:ascii="黑体" w:hAnsi="黑体"/>
          <w:b/>
          <w:sz w:val="30"/>
          <w:szCs w:val="30"/>
        </w:rPr>
        <w:t>__</w:t>
      </w:r>
      <w:r>
        <w:rPr>
          <w:rFonts w:ascii="黑体" w:hAnsi="黑体" w:cs="黑体" w:eastAsia="黑体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美术室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牛和小牛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崔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崔芳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崔芳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徐新瑜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刘方圆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目标：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　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了解并表现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大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牛和小牛的不同特征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能表现出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大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牛和小牛在一起的场面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培养敬老爱幼的良好品德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重点：画出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大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牛与小牛的不同特征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难点：能表现出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大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牛和小牛之间的亲密关系。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课前准备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（学生）收集的牛的图片和文字资料、常用的绘画工具材料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（教师）牛的图片、录像资料以及各种美术作品、课件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教学过程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一、游戏导入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听声音辨动物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师：我们先玩一个听力游戏，看谁先猜出这声音是哪种动物的？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师：牛，你们见过吗？出示标题。今天我们就学一篇跟牛有关的美术课文《大牛和小牛》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二、认识牛常见种类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师：牛对与我们生活在农村的孩子比较熟悉，而图片上这四种牛是我们生活中常见的几种：水牛、奶牛、黄牛、还有生活在西藏的牦牛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师：每一种动物都有自己的组成部分，牛主要有哪几个部分组成的？（出示图上）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（设计意图：对与农村学生来讲已经很熟悉，所以牛的特征不用都学生自身就达到。）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师：看来同学们观察能力不错嘛！大拇指一个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大牛与小牛的不同处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师：（出示图片）知道牛的组成部分，那不同的牛有不同的细节特征，尤其是大牛和小牛不一样的地方就更多，仔细观察，说说大牛和小牛哪里不一样？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大牛：身体大，牛角长而弯，尾巴长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小牛：身体小，没有长角，尾巴短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（设计意图）：此处学生讲时，出示两幅牛的图片，再加文字讲。直观的图片对比，会让学生更容易理解两者的不同处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四、情感教育： 大牛和小牛亲密的关系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师：同学们都很会观察，你们眼睛和孙悟空的一样厉害。这大牛与小牛是什么关系？从哪里看出来？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师：那你们觉得小牛长大了怎么回报大牛好呢？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师：同学们说的都很好。大牛就像是你们的爸爸妈妈关心着你，爱护着你。而你们就是幸福的小牛，要做一个孝敬长辈的好孩子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师：刚刚同学们讲了一个个温馨的牛家族，现在有三户牛家族要去这三个地方拍张幸福照片，想请我们三位同学帮它们摆摆亲密的动作，表达它们之间爱的情感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师：摆好后，请讲讲你用什么方法来摆的？为什么要这样摆？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板书：前后、左右、上下（直接在画纸上写）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预设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：一前一后，。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小牛藏在大牛的身下，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遮挡等等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（设计意图：认识大和小是低年级学生认识事物的一个主要办法。对于二年级学生而言，不能生硬地讲解如何构图，通过这一环节很巧妙地告诉学生不同的故事情节用不同的构图方法。起到了化难为易、画龙点睛的效果。）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师：通过你们摆的图案，老师似乎看见了一个个亲密的牛家庭，看到了大牛和小牛一起的快乐的场面。我也想到了一种方法显示大牛和小牛亲密的关系。刚才三位同学是摆出来的，现在老师要画出来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老师示范：今天我们讲大牛与小牛，那我们的主体是大牛，在中间画得大一点，抓住牛的特征，画好牛角、眼睛、鼻子等特点。然后画小牛，这时要注意小牛与大牛的不同点，最后还要简单装饰一下，可以添加小鸟、太阳、花草等等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六、欣赏大师、同龄人的作品（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师：欣赏完老师画的作品，我们一起欣赏下大师和同龄人画的作品吧。从中找找你感兴趣的作品。（播放各种牛的图片）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出示作品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七、学生创作（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出示要求：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师：欣赏完同龄小朋友的画，接下来就请你们画一幅幸福的大牛和小牛吧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师：在画之前，老师提几点要求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表现一头大牛和小牛一起画。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可以表现出大牛和小牛在一起的动作、神态。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你们可以一边画，一边讲你画的故事。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学生开始一边说一边画自己的画。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八、评价作品（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自评：画的是什么故事？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互评：你喜欢哪幅画？为什么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?</w:t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师评：发现精彩的作品或者有问题的作品，教师点评加以提升，并提出以后还要注意什么问题。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九、总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45:00Z</dcterms:created>
  <dc:creator>yu</dc:creator>
  <dc:description/>
  <dc:language>en-US</dc:language>
  <cp:lastModifiedBy>meishu</cp:lastModifiedBy>
  <dcterms:modified xsi:type="dcterms:W3CDTF">2021-02-25T00:08:57Z</dcterms:modified>
  <cp:revision>2</cp:revision>
  <dc:subject/>
  <dc:title>_____年级_____学科备课组活动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