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_____</w:t>
      </w:r>
      <w:r>
        <w:rPr>
          <w:rFonts w:ascii="黑体" w:hAnsi="黑体" w:cs="黑体" w:eastAsia="黑体"/>
          <w:b/>
          <w:sz w:val="30"/>
          <w:szCs w:val="30"/>
        </w:rPr>
        <w:t>年级</w:t>
      </w:r>
      <w:r>
        <w:rPr>
          <w:rFonts w:eastAsia="黑体" w:cs="黑体" w:ascii="黑体" w:hAnsi="黑体"/>
          <w:b/>
          <w:sz w:val="30"/>
          <w:szCs w:val="30"/>
        </w:rPr>
        <w:t>___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美术</w:t>
      </w:r>
      <w:r>
        <w:rPr>
          <w:rFonts w:eastAsia="黑体" w:cs="黑体" w:ascii="黑体" w:hAnsi="黑体"/>
          <w:b/>
          <w:sz w:val="30"/>
          <w:szCs w:val="30"/>
        </w:rPr>
        <w:t>__</w:t>
      </w:r>
      <w:r>
        <w:rPr>
          <w:rFonts w:ascii="黑体" w:hAnsi="黑体" w:cs="黑体" w:eastAsia="黑体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美术室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雪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崔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崔芳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崔芳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徐新瑜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刘方圆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eastAsia="zh-CN"/>
              </w:rPr>
              <w:t>雪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知识与技能目标：</w:t>
            </w:r>
            <w:r>
              <w:rPr>
                <w:rFonts w:ascii="宋体" w:hAnsi="宋体" w:cs="宋体"/>
              </w:rPr>
              <w:t>了解下雪是一种自然现象并初步理解其蕴含的科学小知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过程与方法目标：</w:t>
            </w:r>
            <w:r>
              <w:rPr>
                <w:rFonts w:ascii="宋体" w:hAnsi="宋体" w:cs="宋体"/>
              </w:rPr>
              <w:t xml:space="preserve"> 学习用水粉颜料、油画棒等工具和材料来描绘雪景的基本方法。</w:t>
            </w:r>
          </w:p>
          <w:p>
            <w:pPr>
              <w:pStyle w:val="TextBodyIndent"/>
              <w:spacing w:lineRule="auto" w:line="360"/>
              <w:ind w:hanging="0"/>
              <w:rPr>
                <w:sz w:val="21"/>
                <w:szCs w:val="24"/>
              </w:rPr>
            </w:pPr>
            <w:r>
              <w:rPr>
                <w:b/>
                <w:sz w:val="24"/>
                <w:szCs w:val="24"/>
              </w:rPr>
              <w:t>情感、态度与价值观目标：</w:t>
            </w:r>
            <w:r>
              <w:rPr>
                <w:sz w:val="21"/>
                <w:szCs w:val="24"/>
              </w:rPr>
              <w:t>体验下雪所呈现的艺术美感，培养学生对大自然对生活的积极向上的情感表达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重难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教学重点：</w:t>
            </w:r>
            <w:r>
              <w:rPr>
                <w:rFonts w:ascii="宋体" w:hAnsi="宋体" w:cs="宋体"/>
              </w:rPr>
              <w:t>学习用颜料、油画棒等工具材料描绘下雪时的独特景象，并适当添加人物活动以增加画面的生动性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教学难点：</w:t>
            </w:r>
            <w:r>
              <w:rPr>
                <w:rFonts w:ascii="宋体" w:hAnsi="宋体" w:cs="宋体"/>
              </w:rPr>
              <w:t>描绘出下雪天时人们或动物的多种活动情景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教师准备：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件、油画棒、水粉颜料、毛笔、调色盘、水罐、铅画纸、修正带、牙刷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准备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油画棒、水粉颜料、毛笔、调色盘、水罐、铅画纸、彩色卡纸等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设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雪景视频，欣赏导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小朋友，我们一起去看下雪吧（播放</w:t>
            </w:r>
            <w:r>
              <w:rPr>
                <w:rFonts w:cs="宋体" w:ascii="宋体" w:hAnsi="宋体"/>
              </w:rPr>
              <w:t>gif</w:t>
            </w:r>
            <w:r>
              <w:rPr>
                <w:rFonts w:ascii="宋体" w:hAnsi="宋体" w:cs="宋体"/>
              </w:rPr>
              <w:t>动画）：一朵两朵三四朵、五朵六朵七八朵，那一朵朵白色的雪花，多像是一个个白色的小天使在空中跳着曼妙的舞蹈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想象：接一朵雪花，让它留在我们的手心里，不久那洁白的雪花就会变成……（学生：水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思考：能不能让可爱的雪花留下来，留在我们的画纸上呢？（学生：画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揭示课题“雪”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  <w:r>
              <w:rPr>
                <w:rFonts w:ascii="宋体" w:hAnsi="宋体" w:cs="宋体"/>
              </w:rPr>
              <w:t>运用多媒体设施，播放下雪动画，再配上优美的背景音乐，为学生创设一个课堂情境。引导学生感受、想象下雪的情景，从而激发学习的热情，为学习画雪的方法铺垫情感基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尝试练习，表现雪景（边讨论边尝试，按照学生的思考顺序来学习画雪的方法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小练习，尝试体验油水分离法。（一个学生说方法，另一个学生尝试方法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小结：油水分离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小朋友，为什么颜料一刷，刚才用蜡笔画的小图形都露出了小脑袋呢？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：……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小结：</w:t>
            </w:r>
            <w:r>
              <w:rPr>
                <w:rFonts w:ascii="宋体" w:hAnsi="宋体" w:cs="宋体"/>
              </w:rPr>
              <w:t>这叫油水分离法。因为油画棒里的蜡与颜料水是不相溶的，所以躲在白纸上的白色油画棒画的图形在深色颜料的衬托下，就显现出来了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</w:rPr>
              <w:t>油水分离法是本课的学习重点。在示范实践时调动学习主体的积极性，让学生自己来探究技巧、理解方法，在实践中掌握美术的双基知识与技能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观察放大了的雪花，了解有关雪的一些科学小知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晶莹透亮的雪花到底长成啥样呢？让我们一起来看看用显微镜放大后的雪花吧。仔细观察它们有什么相同之处，又有什么区别呢？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：……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小结：</w:t>
            </w:r>
            <w:r>
              <w:rPr>
                <w:rFonts w:ascii="宋体" w:hAnsi="宋体" w:cs="宋体"/>
              </w:rPr>
              <w:t>雪其实是一种固态的雨水，是由冰晶聚合而成的。冰晶用显微镜放大后特别美丽，是六角形的而且花样繁多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设计意图：</w:t>
            </w:r>
            <w:r>
              <w:rPr>
                <w:rFonts w:ascii="宋体" w:hAnsi="宋体" w:cs="宋体"/>
              </w:rPr>
              <w:t>在美术学习中让学生了解一些和雪有关的科学小知识，与新课改所倡导的将学科知识相整合的教学理念吻合。利用显微镜的功能，引导学生从新的角度观察雪花的形状，不仅可以深入细致地观察，而且打开了思维的另一扇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学生示范画画六角形的雪花。（油水分离法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除了用油水分离法来画雪花，还可以有其它的方法吗？工具盒里有……材料，能不能试试新的方法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引导学生用颜料、修正液、牙刷等体验画雪的其它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粉点画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牙刷弹撒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正带点画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画雪的方法可真多，这儿还有一些其它的方法，来看看有哪些是你想到的，还有哪些是你没有想到的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）归纳总结画雪的多样方法。（牙刷弹撒法、洗洁精滴化法、撒盐法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课后，小朋友可以和爸爸妈妈一起来试试这些有趣的方法，也许你还能想出更特别的呢！别忘了和小朋友一起分享哦！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设计意图：</w:t>
            </w:r>
            <w:r>
              <w:rPr>
                <w:rFonts w:ascii="宋体" w:hAnsi="宋体" w:cs="宋体"/>
              </w:rPr>
              <w:t>本环节的设计，不仅是鼓励学生探索不同的的画雪方法，更为重要的是帮助学生形成爱思考、善探究的学习习惯，并尝试与家人、同学一起探索实践，并分享艺术的创造乐趣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欣赏讨论，学习方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介绍在雪花飞舞的冬天，人们和动物的生活与活动。（边讨论边出示图例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欣赏儿童画，学习描绘下雪时的不同取景、构图、色彩处理等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水粉滑雪图：这幅画的小作者是用了哪种材料来绘画的？画雪时他用了最最简单的点画法，再加了几撇风吹动的线条，生动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水彩滑雪图：这幅画和刚才那幅画的效果截然不同。天空中，深深浅浅的蓝色、灰色和黑色，衬托出白色的雪花和枯枝。这个小作者是用了哪种材料和哪种方法来绘画的呢？（油水分离法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嬉戏图：这幅画和第二幅相同，也用了（油水分离法）。雪天的晚上，人们在屋外踩着松软的雪玩得好开心。黑乎乎的天空不仅涂了大片的黑色还点缀一些红色和蓝色，使得夜空的颜色变的丰富而有变化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彩纸雪人图：这幅画的颜色特别吗？你会想到用橙色来表现雪景的天空吗？看来这个小朋友画画很会动脑筋，也非常大胆。谁来试试这种画法？（请一位学生来示范尝试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堆雪人：这幅画老师好喜欢。画面中三个孩子的动作各不同，有的侧着身在推一个大大的雪球，有的双手垂下正走去帮忙的样子，有的两手高高地举着正在抛着一串雪球玩呢。还有一处很特别的，这幅画中的雪花是白色的吗？（是蓝色的）深蓝色点画在浅蓝色上，这样的雪好特别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动物冬眠图：略讲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设计意图：</w:t>
            </w:r>
            <w:r>
              <w:rPr>
                <w:rFonts w:ascii="宋体" w:hAnsi="宋体" w:cs="宋体"/>
              </w:rPr>
              <w:t>采用与学生审美趣味一致的儿童画，力图让学生产生欣赏的情感共鸣。为了使学生明确本课的学习重点，六幅范画的导向性选择是有主次之分的。其中只有一幅是动物题材的，其余都是以人物为主，标明了本课的重点是描绘下雪时人们的活动情景。范例的分析从美术学科的本体出发，从取景、构图、色彩的处理等方面，指导学生深入体会和理解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绘画练习，自主表现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教师提出作业要求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运用水粉颜料（也可以适当添加油画棒），描绘人们或动物在下雪时的活动情景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还可以适当添加景物，使画面更有冬天下雪时特有的景象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学生选择自己喜欢的绘画方式创作练习，教师巡回辅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作业展评、畅谈心得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学生的自评互评为主，教师点评为辅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" w:hAnsi="宋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5:00Z</dcterms:created>
  <dc:creator>yu</dc:creator>
  <dc:description/>
  <dc:language>en-US</dc:language>
  <cp:lastModifiedBy>meishu</cp:lastModifiedBy>
  <dcterms:modified xsi:type="dcterms:W3CDTF">2021-02-25T00:09:50Z</dcterms:modified>
  <cp:revision>2</cp:revision>
  <dc:subject/>
  <dc:title>_____年级_____学科备课组活动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