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常州市朝阳中学</w:t>
      </w:r>
      <w:r>
        <w:rPr>
          <w:rFonts w:eastAsia="黑体" w:ascii="黑体" w:hAnsi="黑体"/>
          <w:color w:val="000000"/>
          <w:sz w:val="24"/>
        </w:rPr>
        <w:t>20</w:t>
      </w:r>
      <w:r>
        <w:rPr>
          <w:rFonts w:eastAsia="黑体" w:ascii="黑体" w:hAnsi="黑体"/>
          <w:color w:val="000000"/>
          <w:sz w:val="24"/>
          <w:u w:val="single"/>
        </w:rPr>
        <w:t xml:space="preserve"> 20  </w:t>
      </w:r>
      <w:r>
        <w:rPr>
          <w:rFonts w:ascii="黑体" w:hAnsi="黑体" w:eastAsia="黑体"/>
          <w:color w:val="000000"/>
          <w:sz w:val="24"/>
        </w:rPr>
        <w:t>学年第</w:t>
      </w:r>
      <w:r>
        <w:rPr>
          <w:rFonts w:ascii="黑体" w:hAnsi="黑体" w:eastAsia="黑体"/>
          <w:color w:val="000000"/>
          <w:sz w:val="24"/>
          <w:u w:val="single"/>
        </w:rPr>
        <w:t xml:space="preserve">  </w:t>
      </w:r>
      <w:r>
        <w:rPr>
          <w:rFonts w:ascii="黑体" w:hAnsi="黑体" w:eastAsia="黑体"/>
          <w:color w:val="000000"/>
          <w:sz w:val="24"/>
          <w:u w:val="single"/>
          <w:lang w:eastAsia="zh-CN"/>
        </w:rPr>
        <w:t>二</w:t>
      </w:r>
      <w:r>
        <w:rPr>
          <w:rFonts w:ascii="黑体" w:hAnsi="黑体" w:eastAsia="黑体"/>
          <w:color w:val="000000"/>
          <w:sz w:val="24"/>
          <w:u w:val="single"/>
        </w:rPr>
        <w:t xml:space="preserve"> </w:t>
      </w:r>
      <w:r>
        <w:rPr>
          <w:rFonts w:ascii="黑体" w:hAnsi="黑体" w:eastAsia="黑体"/>
          <w:color w:val="000000"/>
          <w:sz w:val="24"/>
        </w:rPr>
        <w:t>学期课职务安排表</w:t>
      </w:r>
      <w:r>
        <w:rPr>
          <w:rFonts w:eastAsia="Times New Roman"/>
          <w:color w:val="000000"/>
          <w:sz w:val="24"/>
        </w:rPr>
        <w:t xml:space="preserve">                           </w:t>
      </w:r>
      <w:r>
        <w:rPr>
          <w:b/>
          <w:color w:val="000000"/>
          <w:sz w:val="24"/>
        </w:rPr>
        <w:t>20</w:t>
      </w:r>
      <w:r>
        <w:rPr>
          <w:b/>
          <w:color w:val="000000"/>
          <w:sz w:val="24"/>
          <w:u w:val="single"/>
        </w:rPr>
        <w:t xml:space="preserve"> 2</w:t>
      </w:r>
      <w:r>
        <w:rPr>
          <w:b/>
          <w:color w:val="000000"/>
          <w:sz w:val="24"/>
          <w:u w:val="single"/>
          <w:lang w:val="en-US" w:eastAsia="zh-CN"/>
        </w:rPr>
        <w:t>1</w:t>
      </w:r>
      <w:r>
        <w:rPr>
          <w:b/>
          <w:color w:val="000000"/>
          <w:sz w:val="24"/>
          <w:u w:val="single"/>
        </w:rPr>
        <w:t xml:space="preserve">  </w:t>
      </w:r>
      <w:r>
        <w:rPr>
          <w:b/>
          <w:color w:val="000000"/>
          <w:sz w:val="24"/>
        </w:rPr>
        <w:t>.</w:t>
      </w:r>
      <w:r>
        <w:rPr>
          <w:b/>
          <w:color w:val="000000"/>
          <w:sz w:val="24"/>
          <w:u w:val="single"/>
          <w:lang w:val="en-US" w:eastAsia="zh-CN"/>
        </w:rPr>
        <w:t>2</w:t>
      </w:r>
    </w:p>
    <w:tbl>
      <w:tblPr>
        <w:tblW w:w="1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47"/>
        <w:gridCol w:w="1048"/>
        <w:gridCol w:w="1040"/>
        <w:gridCol w:w="1034"/>
        <w:gridCol w:w="962"/>
        <w:gridCol w:w="962"/>
        <w:gridCol w:w="962"/>
        <w:gridCol w:w="962"/>
        <w:gridCol w:w="962"/>
        <w:gridCol w:w="1142"/>
        <w:gridCol w:w="906"/>
        <w:gridCol w:w="906"/>
        <w:gridCol w:w="488"/>
        <w:gridCol w:w="488"/>
        <w:gridCol w:w="910"/>
        <w:gridCol w:w="902"/>
        <w:gridCol w:w="793"/>
        <w:gridCol w:w="615"/>
        <w:gridCol w:w="780"/>
        <w:gridCol w:w="630"/>
        <w:gridCol w:w="525"/>
        <w:gridCol w:w="622"/>
        <w:gridCol w:w="793"/>
      </w:tblGrid>
      <w:tr>
        <w:trPr>
          <w:trHeight w:val="434" w:hRule="atLeast"/>
          <w:cantSplit w:val="true"/>
        </w:trPr>
        <w:tc>
          <w:tcPr>
            <w:tcW w:w="6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班级</w:t>
            </w:r>
          </w:p>
        </w:tc>
        <w:tc>
          <w:tcPr>
            <w:tcW w:w="84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班主任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语文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英语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物理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化学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政治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历史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地理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生物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音乐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美术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体育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信息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综合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创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实验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梦想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英语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听力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书法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心理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七彩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课程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校本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课程</w:t>
            </w:r>
          </w:p>
        </w:tc>
      </w:tr>
      <w:tr>
        <w:trPr>
          <w:trHeight w:val="327" w:hRule="atLeast"/>
          <w:cantSplit w:val="true"/>
        </w:trPr>
        <w:tc>
          <w:tcPr>
            <w:tcW w:w="6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4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课时</w:t>
            </w: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课时</w:t>
            </w: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课时</w:t>
            </w: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课时</w:t>
            </w: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课时</w:t>
            </w: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课时</w:t>
            </w: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课时</w:t>
            </w: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课时</w:t>
            </w: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课时</w:t>
            </w:r>
            <w:r>
              <w:rPr>
                <w:rFonts w:eastAsia="Times New Roman"/>
                <w:b/>
                <w:color w:val="000000"/>
                <w:w w:val="66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w w:val="66"/>
                <w:sz w:val="18"/>
                <w:szCs w:val="18"/>
              </w:rPr>
              <w:t>七</w:t>
            </w:r>
            <w:r>
              <w:rPr>
                <w:b/>
                <w:color w:val="000000"/>
                <w:w w:val="66"/>
                <w:sz w:val="18"/>
                <w:szCs w:val="18"/>
              </w:rPr>
              <w:t xml:space="preserve">3 </w:t>
            </w:r>
            <w:r>
              <w:rPr>
                <w:b/>
                <w:color w:val="000000"/>
                <w:w w:val="66"/>
                <w:sz w:val="18"/>
                <w:szCs w:val="18"/>
              </w:rPr>
              <w:t>八</w:t>
            </w:r>
            <w:r>
              <w:rPr>
                <w:b/>
                <w:color w:val="000000"/>
                <w:w w:val="66"/>
                <w:sz w:val="18"/>
                <w:szCs w:val="18"/>
              </w:rPr>
              <w:t>2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+1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.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.5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七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⑴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心怡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潘琪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秀秀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心怡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佳虹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力娟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雷开峰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秋琴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一虹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钱飒</w:t>
            </w:r>
          </w:p>
        </w:tc>
        <w:tc>
          <w:tcPr>
            <w:tcW w:w="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明天</w:t>
            </w:r>
          </w:p>
        </w:tc>
        <w:tc>
          <w:tcPr>
            <w:tcW w:w="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强亮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陈吟秋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洁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3"/>
                <w:szCs w:val="13"/>
              </w:rPr>
              <w:t>蒋文杰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心怡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苏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5"/>
                <w:szCs w:val="15"/>
              </w:rPr>
              <w:t>李欣</w:t>
            </w:r>
          </w:p>
        </w:tc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七⑵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秀秀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潘琪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秀秀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严慧英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7" w:leader="none"/>
              </w:tabs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佳虹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力娟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雷开峰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秋琴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黄一虹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钱飒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陈吟秋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洁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3"/>
                <w:szCs w:val="13"/>
              </w:rPr>
              <w:t>蒋文杰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严慧英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苏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5"/>
                <w:szCs w:val="15"/>
              </w:rPr>
              <w:t>李欣</w:t>
            </w:r>
          </w:p>
        </w:tc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7" w:leader="none"/>
              </w:tabs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7" w:leader="none"/>
              </w:tabs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七⑶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蓓姿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蓓姿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宋淑琴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严慧英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佳虹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力娟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雷开峰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秋琴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黄一虹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钱飒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陈吟秋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洁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3"/>
                <w:szCs w:val="13"/>
              </w:rPr>
              <w:t>蒋文杰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严慧英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苏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5"/>
                <w:szCs w:val="15"/>
              </w:rPr>
              <w:t>李欣</w:t>
            </w:r>
          </w:p>
        </w:tc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七⑷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宁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蓓姿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宋淑琴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雯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荆玉琴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力娟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赵亮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宁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黄一虹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钱飒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陈吟秋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洁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3"/>
                <w:szCs w:val="13"/>
              </w:rPr>
              <w:t>蒋文杰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雯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苏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5"/>
                <w:szCs w:val="15"/>
              </w:rPr>
              <w:t>李欣</w:t>
            </w:r>
          </w:p>
        </w:tc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七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明天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朱传平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季正荣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宋晓曼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荆玉琴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力娟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赵亮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宁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一虹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钱飒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3"/>
                <w:szCs w:val="13"/>
              </w:rPr>
              <w:t>张明天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陈吟秋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宁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3"/>
                <w:szCs w:val="13"/>
              </w:rPr>
              <w:t>蒋文杰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宋晓曼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苏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5"/>
                <w:szCs w:val="15"/>
              </w:rPr>
              <w:t>李欣</w:t>
            </w:r>
          </w:p>
        </w:tc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七⑹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佳虹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蒋伟海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季正荣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王心怡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佳虹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力娟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赵亮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宁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一虹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钱飒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强亮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盛梅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宁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3"/>
                <w:szCs w:val="13"/>
              </w:rPr>
              <w:t>蒋文杰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王心怡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苏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5"/>
                <w:szCs w:val="15"/>
              </w:rPr>
              <w:t>李欣</w:t>
            </w:r>
          </w:p>
        </w:tc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七⑺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雯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蒋伟海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王中仙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雯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佳虹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力娟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赵亮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秋琴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一虹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钱飒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盛梅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宁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3"/>
                <w:szCs w:val="13"/>
              </w:rPr>
              <w:t>蒋文杰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雯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苏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5"/>
                <w:szCs w:val="15"/>
              </w:rPr>
              <w:t>李欣</w:t>
            </w:r>
          </w:p>
        </w:tc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八⑴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朱珍珍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海华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朱珍珍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甘蕴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何力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吴玉萍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吴臻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潘洁茹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汤宇红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涛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钱飒</w:t>
            </w:r>
          </w:p>
        </w:tc>
        <w:tc>
          <w:tcPr>
            <w:tcW w:w="48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张明天</w:t>
            </w:r>
          </w:p>
        </w:tc>
        <w:tc>
          <w:tcPr>
            <w:tcW w:w="48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晨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高金东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何力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甘蕴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八⑵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何力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海华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朱珍珍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甘蕴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7" w:leader="none"/>
              </w:tabs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何力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吴玉萍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吴臻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潘洁茹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汤宇红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涛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钱飒</w:t>
            </w:r>
          </w:p>
        </w:tc>
        <w:tc>
          <w:tcPr>
            <w:tcW w:w="48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金东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7" w:leader="none"/>
              </w:tabs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何力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甘蕴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八⑶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赵琪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赵琪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倩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唐洁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陶永娟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吴玉萍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吴臻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潘洁茹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汤宇红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涛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欣</w:t>
            </w:r>
          </w:p>
        </w:tc>
        <w:tc>
          <w:tcPr>
            <w:tcW w:w="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强亮</w:t>
            </w:r>
          </w:p>
        </w:tc>
        <w:tc>
          <w:tcPr>
            <w:tcW w:w="48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金东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陶永娟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唐洁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八⑷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唐洁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赵琪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倩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唐洁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7" w:leader="none"/>
              </w:tabs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陶永娟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静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鑫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潘洁茹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蒋文杰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涛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欣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金东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7" w:leader="none"/>
              </w:tabs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陶永娟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唐洁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八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志凡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祝畅红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叶向阳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吴潇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陶永娟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静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志凡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潘洁茹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蒋文杰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涛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欣</w:t>
            </w:r>
          </w:p>
        </w:tc>
        <w:tc>
          <w:tcPr>
            <w:tcW w:w="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丹</w:t>
            </w:r>
          </w:p>
        </w:tc>
        <w:tc>
          <w:tcPr>
            <w:tcW w:w="48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金东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陶永娟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吴潇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八⑹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潘洁茹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祝畅红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叶向阳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宋晓曼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7" w:leader="none"/>
              </w:tabs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何力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静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鑫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潘洁茹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蒋文杰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涛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欣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盛梅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7" w:leader="none"/>
              </w:tabs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何力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宋晓曼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八⑺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田广青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殷涛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田广青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7" w:leader="none"/>
              </w:tabs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吴潇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7" w:leader="none"/>
              </w:tabs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钱青峰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静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鑫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潘洁茹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蒋文杰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涛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欣</w:t>
            </w:r>
          </w:p>
        </w:tc>
        <w:tc>
          <w:tcPr>
            <w:tcW w:w="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强亮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盛梅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7" w:leader="none"/>
              </w:tabs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钱青峰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7" w:leader="none"/>
              </w:tabs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7" w:leader="none"/>
              </w:tabs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吴潇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7" w:leader="none"/>
              </w:tabs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7" w:leader="none"/>
              </w:tabs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九⑴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志辉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丽芬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国庆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徐妍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真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志辉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郝晓莹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袁佳琦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涛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苏</w:t>
            </w:r>
          </w:p>
        </w:tc>
        <w:tc>
          <w:tcPr>
            <w:tcW w:w="48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丹</w:t>
            </w:r>
          </w:p>
        </w:tc>
        <w:tc>
          <w:tcPr>
            <w:tcW w:w="48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沈越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真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徐妍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九⑵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蒋文杰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丽芬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沙青未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7" w:leader="none"/>
              </w:tabs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朱福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锦莲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谈湘茹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郝晓莹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袁佳琦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涛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苏</w:t>
            </w:r>
          </w:p>
        </w:tc>
        <w:tc>
          <w:tcPr>
            <w:tcW w:w="48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锦莲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7" w:leader="none"/>
              </w:tabs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朱福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九⑶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姚贤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瑜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姚贤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庄晶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锦莲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谈湘茹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锴琰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袁佳琦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涛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苏</w:t>
            </w:r>
          </w:p>
        </w:tc>
        <w:tc>
          <w:tcPr>
            <w:tcW w:w="48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锦莲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庄晶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九⑷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瑜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瑜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姚贤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7" w:leader="none"/>
              </w:tabs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庄晶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裴志丹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芳琴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锴琰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袁佳琦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涛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苏</w:t>
            </w:r>
          </w:p>
        </w:tc>
        <w:tc>
          <w:tcPr>
            <w:tcW w:w="48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裴志丹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7" w:leader="none"/>
              </w:tabs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庄晶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九⑸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洁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洁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吴冬梅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丁春华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裴志丹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芳琴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锴琰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袁佳琦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一虹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苏</w:t>
            </w:r>
          </w:p>
        </w:tc>
        <w:tc>
          <w:tcPr>
            <w:tcW w:w="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晨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罗延娟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裴志丹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丁春华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九⑹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跃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跃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沙青未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徐妍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朱巧凤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芳琴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吴玉萍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志凡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一虹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苏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朱巧凤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徐妍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九⑺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国庆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闫纯君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国庆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吴文超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真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汤丽萍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吴玉萍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志凡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一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苏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真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吴文超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九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⑻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锴琰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闫纯君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吴冬梅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吴文超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朱巧凤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汤丽萍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锴琰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志凡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一虹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苏</w:t>
            </w:r>
          </w:p>
        </w:tc>
        <w:tc>
          <w:tcPr>
            <w:tcW w:w="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朱巧凤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吴文超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5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分层班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丁春华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江跃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陆筱磊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7" w:leader="none"/>
              </w:tabs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丁春华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董渊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汤丽萍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郝晓莹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志凡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一虹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李丹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w w:val="8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董渊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w w:val="80"/>
                <w:sz w:val="18"/>
                <w:szCs w:val="18"/>
              </w:rPr>
            </w:pPr>
            <w:r>
              <w:rPr>
                <w:color w:val="000000"/>
                <w:w w:val="8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7" w:leader="none"/>
              </w:tabs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丁春华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7" w:leader="none"/>
              </w:tabs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7" w:leader="none"/>
              </w:tabs>
              <w:snapToGrid w:val="false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8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21546" w:h="14173"/>
      <w:pgMar w:left="1134" w:right="1134" w:gutter="0" w:header="680" w:top="736" w:footer="68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24:00Z</dcterms:created>
  <dc:creator>教务处</dc:creator>
  <dc:description/>
  <dc:language>en-US</dc:language>
  <cp:lastModifiedBy>亮亮</cp:lastModifiedBy>
  <cp:lastPrinted>2021-02-20T13:20:00Z</cp:lastPrinted>
  <dcterms:modified xsi:type="dcterms:W3CDTF">2021-02-24T01:44:07Z</dcterms:modified>
  <cp:revision>3</cp:revision>
  <dc:subject/>
  <dc:title>常州市朝阳中学2006学年第一学期课职务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