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783"/>
        <w:gridCol w:w="2131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安排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方案和计划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点名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记录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反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场景照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荣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47:00Z</dcterms:created>
  <dc:creator>ls</dc:creator>
  <dc:description/>
  <dc:language>en-US</dc:language>
  <cp:lastModifiedBy>yaojunhua</cp:lastModifiedBy>
  <dcterms:modified xsi:type="dcterms:W3CDTF">2018-09-13T01:49:35Z</dcterms:modified>
  <cp:revision>2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