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八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.19-10.25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1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鲁娟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组文化建设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会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近视讲座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天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活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方盐湖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活动回校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学生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级部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建波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3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初中分管校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北区初中分管校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一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晗宇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萍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明霞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2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季阳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工作提醒</w:t>
            </w:r>
          </w:p>
          <w:p>
            <w:pPr>
              <w:pStyle w:val="Normal"/>
              <w:ind w:left="1560" w:hanging="1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长室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二社会实践活动结束回校后，正常上课，所有年级放学时间不变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周各班利用活动课，练习运动会入场仪式。</w:t>
            </w:r>
          </w:p>
          <w:p>
            <w:pPr>
              <w:pStyle w:val="Normal"/>
              <w:ind w:left="-136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10-18T23:10:00Z</dcterms:modified>
  <cp:revision>9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