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20.10.19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我是中国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孙玉贤、罗科、丁栩陵、曹译丹、王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始终以音乐为主线，以音乐审美为核心。教学目标明确并能顺利达成，符合《音乐课程标准》理念及音乐学科特点，面向全体学生，关注个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教学模式符合新课改理念，环节衔接自如。教师有良好的音乐素质和综合修养，教学语言规范、准确，有感染力，教学应变能力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教学方式多样化，示范熟练、课堂氛围宽松、师生互动积极，教学生动、气氛活跃，多媒体运用自如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96" w:hanging="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要注意适时、到位的课堂评价及点评，激发学生的学习的积极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96" w:hanging="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教学过程中，给学生留有一点思维的时间。  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6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slj</cp:lastModifiedBy>
  <dcterms:modified xsi:type="dcterms:W3CDTF">2020-11-26T01:43:56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