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900"/>
        <w:gridCol w:w="967"/>
        <w:gridCol w:w="653"/>
        <w:gridCol w:w="1394"/>
      </w:tblGrid>
      <w:tr>
        <w:trPr/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熟悉的物品（第一课时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4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①</w:t>
            </w:r>
            <w:r>
              <w:rPr>
                <w:rFonts w:ascii="楷体" w:hAnsi="楷体" w:cs="楷体" w:eastAsia="楷体"/>
                <w:sz w:val="21"/>
                <w:szCs w:val="21"/>
              </w:rPr>
              <w:t>通过对静物画的欣赏，练习，能够理解艺术家通过静物画创作，表达一定的主题，倾诉自己的情感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②</w:t>
            </w:r>
            <w:r>
              <w:rPr>
                <w:rFonts w:ascii="楷体" w:hAnsi="楷体" w:cs="楷体" w:eastAsia="楷体"/>
                <w:sz w:val="21"/>
                <w:szCs w:val="21"/>
              </w:rPr>
              <w:t>通过让学生合作摆一组静物，了解静物画的构图组合方法、并能尝试运用各种工具，从多种角度表现物品，掌握一定的绘画表现方法。③培养学生善于发现美、感受美的能力，提高学生的审美情趣。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重点、难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ind w:left="360" w:right="-246" w:hanging="36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了解静物画的构图、静物的选择与搭配关系，尝试用多种视觉角度来观察和表现物体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②</w:t>
            </w:r>
            <w:r>
              <w:rPr>
                <w:rFonts w:ascii="楷体" w:hAnsi="楷体" w:cs="楷体" w:eastAsia="楷体"/>
                <w:sz w:val="21"/>
                <w:szCs w:val="21"/>
              </w:rPr>
              <w:t>在静物素描表现过程中如何体现个性和情感。</w:t>
            </w:r>
          </w:p>
        </w:tc>
      </w:tr>
      <w:tr>
        <w:trPr>
          <w:trHeight w:val="287" w:hRule="atLeast"/>
        </w:trPr>
        <w:tc>
          <w:tcPr>
            <w:tcW w:w="4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课前准备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各种不同表现风格的静物范画</w:t>
            </w:r>
            <w:r>
              <w:rPr>
                <w:rFonts w:eastAsia="楷体" w:cs="楷体" w:ascii="楷体" w:hAnsi="楷体"/>
                <w:sz w:val="21"/>
                <w:szCs w:val="21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最好能做成多媒体演示，便于学生直观了解和比较</w:t>
            </w:r>
            <w:r>
              <w:rPr>
                <w:rFonts w:eastAsia="楷体" w:cs="楷体" w:ascii="楷体" w:hAnsi="楷体"/>
                <w:sz w:val="21"/>
                <w:szCs w:val="21"/>
              </w:rPr>
              <w:t>)</w:t>
            </w:r>
            <w:r>
              <w:rPr>
                <w:rFonts w:ascii="楷体" w:hAnsi="楷体" w:cs="楷体" w:eastAsia="楷体"/>
                <w:sz w:val="21"/>
                <w:szCs w:val="21"/>
              </w:rPr>
              <w:t>。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学生：分组带水果、文具用品。</w:t>
            </w:r>
          </w:p>
        </w:tc>
      </w:tr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板块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展开教学的问题串设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学生活动串设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目标达成反馈串设计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由节日</w:t>
            </w:r>
            <w:r>
              <w:rPr>
                <w:rFonts w:ascii="楷体" w:hAnsi="楷体" w:cs="楷体" w:eastAsia="楷体"/>
                <w:b/>
                <w:sz w:val="21"/>
                <w:szCs w:val="21"/>
              </w:rPr>
              <w:t>导入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欣赏和分析：以教材为主，适当增加一些其他类似图片。</w:t>
            </w:r>
            <w:r>
              <w:rPr>
                <w:rFonts w:ascii="宋体" w:hAnsi="宋体" w:cs="宋体"/>
                <w:sz w:val="24"/>
                <w:szCs w:val="24"/>
              </w:rPr>
              <w:drawing>
                <wp:inline distT="0" distB="0" distL="0" distR="0">
                  <wp:extent cx="2047240" cy="27324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273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楷体" w:hAnsi="楷体" w:cs="楷体" w:eastAsia="楷体"/>
                <w:sz w:val="21"/>
                <w:szCs w:val="21"/>
              </w:rPr>
              <w:t>从古至今许多画家都把描绘身边的物品作为记录生活的一部分，尝试用各种不同的方法来表现它们，并借助这些静物的表现来抒发自己的内心情感。舞蹈纹彩陶盆上刻画了新石器时代人的生活情景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教师归纳：生活中的物品千姿百态、造型各异，把自己喜欢的物品当作绘画对象画下来，我们就称它为“静物”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写生：写生是直接对照实物、实景进行客观描绘的一种表现形式。素描写生是用单色工具在“二维”的平面画纸上，摹写客观物体“三维”空间的绘画方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构图：构图就是一幅画的结构。绘画要给人以美感，需要运用多种形式因素，使之组合成优美的构图。变化与统一，均衡与和谐是构图中最重要的基本法则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常见的构图形式：水平式（安定有力）、垂直式（严肃端庄）、三角形（正三角过稳，锐角刺激）、</w:t>
            </w:r>
            <w:r>
              <w:rPr>
                <w:rFonts w:eastAsia="楷体" w:cs="楷体" w:ascii="楷体" w:hAnsi="楷体"/>
                <w:sz w:val="21"/>
                <w:szCs w:val="21"/>
              </w:rPr>
              <w:t>S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形（优雅有变化）、长方形（有较强和谐感）、圆形（饱和有张力）、辐射（有纵深感）、中心式（主体明确，效果强烈）、渐次式（有韵律感）、散点式（有受边框约束，自由可向外发展）。 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素描：素描是绘画的表现形态之一，一般指用单色完成的画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明暗调子的基本规律：物体在光线的照射下，呈现出一定的明暗关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大面：亮面——受光面；中间面——侧面受一部分光；暗面——背光面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五调子：亮部——是物体受到光线直射的地方，调子淡；半明部——又叫中间调子，是物体受光侧射的部分，调子变化复杂而微妙；明暗交界线——是明部和暗部的分水岭，调子最深；反光部——它是侧面环境光影的结果；投影——它是由物体阻挡了正面光源而产生。亮部和半明部属于亮面，明暗交界线、反光部和投影属于暗面，它们构成明和暗两大系统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出示范画，在对话中说明这些作品的时代和不同的表现方法，逐渐把学生的思维引导到物品的外观造型、色彩、材质、图形等方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师生共同进行讨论，学生评述</w:t>
            </w:r>
          </w:p>
        </w:tc>
      </w:tr>
    </w:tbl>
    <w:p>
      <w:pPr>
        <w:pStyle w:val="Normal"/>
        <w:spacing w:lineRule="auto" w:line="24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2:00Z</dcterms:created>
  <dc:creator>Administrator</dc:creator>
  <dc:description/>
  <dc:language>en-US</dc:language>
  <cp:lastModifiedBy>WQ.</cp:lastModifiedBy>
  <dcterms:modified xsi:type="dcterms:W3CDTF">2020-10-12T00:59:24Z</dcterms:modified>
  <cp:revision>2</cp:revision>
  <dc:subject/>
  <dc:title>第 14课     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