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九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.26-11.1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312"/>
        <w:gridCol w:w="1670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</w:t>
            </w:r>
            <w:r>
              <w:rPr>
                <w:rFonts w:ascii="宋体;SimSun" w:hAnsi="宋体;SimSun" w:cs="宋体;SimSun"/>
                <w:sz w:val="24"/>
              </w:rPr>
              <w:t>起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视力检查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馆一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一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眉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祎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28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三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娟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一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倩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会入场式彩排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3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秋季运动会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0.31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六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天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秋季运动会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工作提醒</w:t>
            </w:r>
          </w:p>
          <w:p>
            <w:pPr>
              <w:pStyle w:val="Normal"/>
              <w:ind w:left="1560" w:hanging="1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0-10-25T23:03:00Z</dcterms:modified>
  <cp:revision>10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