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3034" w:hanging="2387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0-2021</w:t>
      </w:r>
      <w:r>
        <w:rPr>
          <w:b/>
          <w:bCs/>
          <w:sz w:val="32"/>
          <w:szCs w:val="32"/>
        </w:rPr>
        <w:t>第一学期第十五周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3036" w:hanging="3036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.7-12.13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5"/>
        <w:gridCol w:w="2312"/>
        <w:gridCol w:w="1670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7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玲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发展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政治</w:t>
            </w:r>
            <w:r>
              <w:rPr>
                <w:rFonts w:ascii="宋体" w:hAnsi="宋体" w:cs="宋体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职工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职工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梯教室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8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二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萍开设公开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发展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班主任成长营活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待定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员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党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年级拔河比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七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1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年级拔河比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八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1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拔河比赛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九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1566" w:hanging="1566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办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有在编教师（除高级职称）把人事专项审核材料的复印件和审核表的电子稿交给潘书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从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日起，外出活动自驾和学校派车按新规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发展处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2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周五检查备课本、听课本和教研组备课组台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G2018</cp:lastModifiedBy>
  <cp:lastPrinted>2015-08-25T14:54:00Z</cp:lastPrinted>
  <dcterms:modified xsi:type="dcterms:W3CDTF">2021-01-18T01:04:20Z</dcterms:modified>
  <cp:revision>141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