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四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9.21-10.8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269"/>
        <w:gridCol w:w="43"/>
        <w:gridCol w:w="1658"/>
        <w:gridCol w:w="12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困难家庭补助金发放会议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务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一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曌益开设公开课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玉贤开设公开课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竞聘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教代会代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2</w:t>
            </w:r>
          </w:p>
          <w:p>
            <w:pPr>
              <w:pStyle w:val="Normal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小亚开设公开课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娟娟开设公开课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播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活动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党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色革命故事宣讲（二）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年级部分班级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发展处</w:t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4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改推进会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八年级课改参与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六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周一课表上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日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周二课表上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8-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2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~</w:t>
            </w:r>
            <w:r>
              <w:rPr>
                <w:rFonts w:ascii="宋体;SimSun" w:hAnsi="宋体;SimSun" w:cs="Calibri"/>
                <w:color w:val="000000"/>
                <w:sz w:val="24"/>
              </w:rPr>
              <w:t>周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田径运动会在我校举行，全校师生放假两天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9.3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周三课表上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四节课（暂定）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以内新进教师会议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三年以内新进教师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1-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~</w:t>
            </w:r>
            <w:r>
              <w:rPr>
                <w:rFonts w:ascii="宋体;SimSun" w:hAnsi="宋体;SimSun" w:cs="Calibri"/>
                <w:color w:val="000000"/>
                <w:sz w:val="24"/>
              </w:rPr>
              <w:t>周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庆放假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工作提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36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0-09-20T23:05:00Z</dcterms:modified>
  <cp:revision>68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