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微型课题研究申报表</w:t>
      </w:r>
    </w:p>
    <w:tbl>
      <w:tblPr>
        <w:tblW w:w="852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2736"/>
        <w:gridCol w:w="1320"/>
        <w:gridCol w:w="3031"/>
      </w:tblGrid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持人姓名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陆小莉、戴梦瑶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任教学科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初中数学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工作单位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江苏省常州市新北区薛家中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子信箱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82861916@qq.com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课题组成员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陆小莉、戴梦瑶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课题名称</w:t>
            </w: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：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在概念课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中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培养学生的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化归和类比思想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的有效研究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研究背景</w:t>
            </w: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：</w:t>
            </w:r>
          </w:p>
        </w:tc>
      </w:tr>
      <w:tr>
        <w:trPr>
          <w:trHeight w:val="232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化归思想和类比思想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是初中最常见的两类思想，但是在概念课中又要如何培养学生的这些思想呢？是否只能是专题课的课堂，才是化归和类比思想的主战场？如果能在概念课这类新授课中就渗透化归这类思想，是否会让学生对数学知识的掌握更深一步，特别是从七年级就开始培养，到九年级做应对中考题这类综合性更强的题目时是否会更得心应手？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基于这个目的，对学生的化归和类比思想的尽早渗透可能就十分有必要。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研究思路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本课题将采用行动研究、调查研究等方法进行研究。拟采用文献研究和查阅、问卷调查、个案分析、课堂实践等方法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研究方法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料法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——研读教材解析，及课程标准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调查研究法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——设计调查问卷，了解学生对于化归思想和类比思想的熟悉程度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动研究法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——通过课堂教学展示，培养学生化归和类比思想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实施步骤、时间安排、研究措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本课题将采用实施步骤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第一步：建立组织，理论先行，选点起步，初步探索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第二步：巩固试点，初步总结，完善制度，统筹规划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第三步：内外结合，双向进行，构建理论框架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第四步：实验论证，总结提高，形成研究成果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准备阶段：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0.0</w:t>
            </w: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-2020.0</w:t>
            </w: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本阶段为课题的顺利展开准备理论依据，研读教材及相关理论书籍，从中找出培养类比和化归思想的方法，并根据学校学生的实际情况，设计出合乎学情的研究方案；共同探讨如何展开研究，并分配任务，为实验阶段做好准备工作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实验阶段：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0.0</w:t>
            </w: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-2020.1</w:t>
            </w: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360"/>
              <w:jc w:val="both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设计调查问卷，了解学生对概念课和化归思想以及类比思想的了解程度；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360"/>
              <w:jc w:val="both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教学初步尝试，先在九年级的教学中，进行设计；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360"/>
              <w:jc w:val="both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公开课反思和分析，如何在概念课中渗透类比和化归思想，为下一步的教学尝试做准备，并积极撰写论文，发表文章。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360"/>
              <w:jc w:val="both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积极听课，学习其他优秀教师是如何进行渗透的，并研读他人的教学反思和课堂实录；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360"/>
              <w:jc w:val="both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在七年级的概念课中最终尝试进行渗透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结题阶段：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0.11-2020.1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全面总结实验成果，形成实验报告，撰写课题研究结题报告、论文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预期成果</w:t>
            </w: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及呈现方式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课件、调查问卷、研究报告、获奖或发表的论文、案例分析、课堂教学展示等</w:t>
            </w:r>
          </w:p>
        </w:tc>
      </w:tr>
      <w:tr>
        <w:trPr>
          <w:trHeight w:val="792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校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意见</w:t>
            </w:r>
          </w:p>
          <w:p>
            <w:pPr>
              <w:pStyle w:val="Normal"/>
              <w:tabs>
                <w:tab w:val="clear" w:pos="420"/>
                <w:tab w:val="left" w:pos="2362" w:leader="none"/>
              </w:tabs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ab/>
              <w:t xml:space="preserve">      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同意申报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20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年   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月  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1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日 </w:t>
            </w:r>
          </w:p>
        </w:tc>
      </w:tr>
    </w:tbl>
    <w:p>
      <w:pPr>
        <w:pStyle w:val="Normal"/>
        <w:jc w:val="righ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1:52:16Z</dcterms:created>
  <dc:creator>86158</dc:creator>
  <dc:description/>
  <dc:language>en-US</dc:language>
  <cp:lastModifiedBy>Administrator</cp:lastModifiedBy>
  <dcterms:modified xsi:type="dcterms:W3CDTF">2021-01-24T08:22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