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6.1</w:t>
      </w:r>
      <w:r>
        <w:rPr>
          <w:lang w:val="en-US" w:eastAsia="zh-CN"/>
        </w:rPr>
        <w:t>线段、射线、直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板块一、用符号表示线段、射线、直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问题</w:t>
      </w:r>
      <w:r>
        <w:rPr>
          <w:lang w:val="en-US" w:eastAsia="zh-CN"/>
        </w:rPr>
        <w:t>1</w:t>
      </w:r>
      <w:r>
        <w:rPr>
          <w:lang w:val="en-US" w:eastAsia="zh-CN"/>
        </w:rPr>
        <w:t>：请同学们画一条线段、一条射线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、一条直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问题</w:t>
      </w:r>
      <w:r>
        <w:rPr>
          <w:lang w:val="en-US" w:eastAsia="zh-CN"/>
        </w:rPr>
        <w:t>2</w:t>
      </w:r>
      <w:r>
        <w:rPr>
          <w:lang w:val="en-US" w:eastAsia="zh-CN"/>
        </w:rPr>
        <w:t>：根据线段、射线、直线的特征，完成以下表格</w:t>
      </w:r>
    </w:p>
    <w:tbl>
      <w:tblPr>
        <w:tblW w:w="7937" w:type="dxa"/>
        <w:jc w:val="left"/>
        <w:tblInd w:w="298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84"/>
        <w:gridCol w:w="1831"/>
        <w:gridCol w:w="2983"/>
        <w:gridCol w:w="1739"/>
      </w:tblGrid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eastAsia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端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eastAsia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延伸方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rFonts w:eastAsia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长度可否度量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1"/>
                <w:szCs w:val="21"/>
              </w:rPr>
              <w:t>线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1"/>
                <w:szCs w:val="21"/>
              </w:rPr>
              <w:t>射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sz w:val="21"/>
                <w:szCs w:val="21"/>
              </w:rPr>
              <w:t>直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280" w:after="0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问题</w:t>
      </w:r>
      <w:r>
        <w:rPr>
          <w:lang w:val="en-US" w:eastAsia="zh-CN"/>
        </w:rPr>
        <w:t>3</w:t>
      </w:r>
      <w:r>
        <w:rPr>
          <w:lang w:val="en-US" w:eastAsia="zh-CN"/>
        </w:rPr>
        <w:t>：想一想，如何用符号表示线段、射线、直线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855</wp:posOffset>
                </wp:positionH>
                <wp:positionV relativeFrom="paragraph">
                  <wp:posOffset>280670</wp:posOffset>
                </wp:positionV>
                <wp:extent cx="1262380" cy="62865"/>
                <wp:effectExtent l="5080" t="5715" r="5715" b="5715"/>
                <wp:wrapNone/>
                <wp:docPr id="1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63000"/>
                          <a:chOff x="0" y="0"/>
                          <a:chExt cx="1262520" cy="63000"/>
                        </a:xfrm>
                      </wpg:grpSpPr>
                      <wps:wsp>
                        <wps:cNvSpPr/>
                        <wps:spPr>
                          <a:xfrm>
                            <a:off x="1208880" y="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360"/>
                            <a:ext cx="122760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47160" y="18720"/>
                              <a:ext cx="118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48.65pt;margin-top:22.1pt;width:99.35pt;height:4.95pt" coordorigin="973,442" coordsize="1987,99">
                <v:oval id="shape_0" ID="椭圆 26" fillcolor="black" stroked="t" o:allowincell="f" style="position:absolute;left:2877;top:442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组合 27" style="position:absolute;left:973;top:457;width:1932;height:84">
                  <v:line id="shape_0" from="1047,486" to="2905,486" ID="直线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25" fillcolor="black" stroked="t" o:allowincell="f" style="position:absolute;left:973;top:457;width:83;height:8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线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855</wp:posOffset>
                </wp:positionH>
                <wp:positionV relativeFrom="paragraph">
                  <wp:posOffset>10160</wp:posOffset>
                </wp:positionV>
                <wp:extent cx="1262380" cy="62865"/>
                <wp:effectExtent l="5080" t="5715" r="5715" b="5715"/>
                <wp:wrapNone/>
                <wp:docPr id="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63000"/>
                          <a:chOff x="0" y="0"/>
                          <a:chExt cx="1262520" cy="63000"/>
                        </a:xfrm>
                      </wpg:grpSpPr>
                      <wps:wsp>
                        <wps:cNvSpPr/>
                        <wps:spPr>
                          <a:xfrm>
                            <a:off x="1208880" y="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360"/>
                            <a:ext cx="122760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47160" y="18720"/>
                              <a:ext cx="118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48.65pt;margin-top:0.8pt;width:99.35pt;height:4.9pt" coordorigin="973,16" coordsize="1987,98">
                <v:oval id="shape_0" ID="椭圆 33" fillcolor="black" stroked="t" o:allowincell="f" style="position:absolute;left:2877;top:16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组合 34" style="position:absolute;left:973;top:31;width:1932;height:84">
                  <v:line id="shape_0" from="1047,60" to="2905,60" ID="直线 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36" fillcolor="black" stroked="t" o:allowincell="f" style="position:absolute;left:973;top:31;width:83;height:8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805</wp:posOffset>
                </wp:positionH>
                <wp:positionV relativeFrom="paragraph">
                  <wp:posOffset>128270</wp:posOffset>
                </wp:positionV>
                <wp:extent cx="1713230" cy="75565"/>
                <wp:effectExtent l="1905" t="2540" r="635" b="1905"/>
                <wp:wrapNone/>
                <wp:docPr id="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75600"/>
                          <a:chOff x="0" y="0"/>
                          <a:chExt cx="1713240" cy="75600"/>
                        </a:xfrm>
                      </wpg:grpSpPr>
                      <wps:wsp>
                        <wps:cNvSpPr/>
                        <wps:spPr>
                          <a:xfrm>
                            <a:off x="65880" y="26640"/>
                            <a:ext cx="164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47.15pt;margin-top:10.1pt;width:134.8pt;height:5.95pt" coordorigin="943,202" coordsize="2696,119">
                <v:line id="shape_0" from="1047,244" to="3640,244" ID="直线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30" fillcolor="black" stroked="t" o:allowincell="f" style="position:absolute;left:943;top:202;width:117;height:11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zh-CN"/>
        </w:rPr>
        <w:t>射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655</wp:posOffset>
                </wp:positionH>
                <wp:positionV relativeFrom="paragraph">
                  <wp:posOffset>296545</wp:posOffset>
                </wp:positionV>
                <wp:extent cx="1647825" cy="635"/>
                <wp:effectExtent l="635" t="5080" r="635" b="5080"/>
                <wp:wrapNone/>
                <wp:docPr id="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3.35pt" to="172.35pt,23.35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直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130</wp:posOffset>
                </wp:positionH>
                <wp:positionV relativeFrom="paragraph">
                  <wp:posOffset>83185</wp:posOffset>
                </wp:positionV>
                <wp:extent cx="1647825" cy="635"/>
                <wp:effectExtent l="635" t="5080" r="635" b="5080"/>
                <wp:wrapNone/>
                <wp:docPr id="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6.55pt" to="171.6pt,6.55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练习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  <w:r>
        <w:rPr>
          <w:lang w:val="en-US" w:eastAsia="zh-CN"/>
        </w:rPr>
        <w:t>辨一辨</w:t>
      </w:r>
      <w:r>
        <w:rPr>
          <w:lang w:val="en-US" w:eastAsia="zh-CN"/>
        </w:rPr>
        <w:t>，</w:t>
      </w:r>
      <w:r>
        <w:rPr>
          <w:lang w:val="en-US" w:eastAsia="zh-CN"/>
        </w:rPr>
        <w:t>下列说法正确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940</wp:posOffset>
                </wp:positionH>
                <wp:positionV relativeFrom="paragraph">
                  <wp:posOffset>95250</wp:posOffset>
                </wp:positionV>
                <wp:extent cx="1452880" cy="226060"/>
                <wp:effectExtent l="6350" t="0" r="6350" b="0"/>
                <wp:wrapNone/>
                <wp:docPr id="6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960" cy="226080"/>
                          <a:chOff x="0" y="0"/>
                          <a:chExt cx="1452960" cy="226080"/>
                        </a:xfrm>
                      </wpg:grpSpPr>
                      <wps:wsp>
                        <wps:cNvSpPr/>
                        <wps:spPr>
                          <a:xfrm flipH="1">
                            <a:off x="0" y="15120"/>
                            <a:ext cx="145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0"/>
                            <a:ext cx="3351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9465" descr="图片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1640" y="9000"/>
                            <a:ext cx="46440" cy="4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32.2pt;margin-top:7.5pt;width:114.35pt;height:17.8pt" coordorigin="644,150" coordsize="2287,356">
                <v:line id="shape_0" from="644,174" to="2931,174" ID="直接连接符 19463" stroked="t" o:allowincell="f" style="position:absolute;flip:x">
                  <v:stroke color="navy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4;top:150;width:527;height:35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465" stroked="f" o:allowincell="f" style="position:absolute;left:1040;top:164;width:72;height: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1"/>
          <w:lang w:val="en-US" w:eastAsia="zh-CN"/>
        </w:rPr>
        <w:t xml:space="preserve">                            </w:t>
      </w:r>
      <w:r>
        <w:rPr>
          <w:lang w:val="en-US" w:eastAsia="zh-CN"/>
        </w:rPr>
        <w:t>记作：直线</w:t>
      </w:r>
      <w:r>
        <w:rPr>
          <w:lang w:val="en-US" w:eastAsia="zh-CN"/>
        </w:rPr>
        <w:t xml:space="preserve">A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36195</wp:posOffset>
                </wp:positionV>
                <wp:extent cx="1374140" cy="267970"/>
                <wp:effectExtent l="0" t="0" r="6350" b="0"/>
                <wp:wrapNone/>
                <wp:docPr id="7" name="组合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267840"/>
                          <a:chOff x="0" y="0"/>
                          <a:chExt cx="1374120" cy="267840"/>
                        </a:xfrm>
                      </wpg:grpSpPr>
                      <pic:pic xmlns:pic="http://schemas.openxmlformats.org/drawingml/2006/picture">
                        <pic:nvPicPr>
                          <pic:cNvPr id="1" name="图片 19472" descr="图片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720" y="47160"/>
                            <a:ext cx="48240" cy="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374120" cy="26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9160" y="0"/>
                              <a:ext cx="32400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before="215" w:after="28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华文中宋;宋体" w:hAnsi="华文中宋;宋体" w:eastAsia="华文中宋;宋体" w:cs="Times New Roman"/>
                                    <w:color w:val="000000"/>
                                    <w:lang w:val="en-US" w:eastAsia="zh-CN" w:bidi="a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360" y="52560"/>
                              <a:ext cx="1256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图片 19471" descr="图片1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46640" y="38880"/>
                              <a:ext cx="48240" cy="4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000"/>
                              <a:ext cx="353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before="215" w:after="28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b w:val="false"/>
                                    <w:kern w:val="2"/>
                                    <w:szCs w:val="21"/>
                                    <w:bCs/>
                                    <w:rFonts w:ascii="华文中宋;宋体" w:hAnsi="华文中宋;宋体" w:eastAsia="华文中宋;宋体" w:cs="Times New Roman"/>
                                    <w:color w:val="000000"/>
                                    <w:lang w:val="en-US" w:eastAsia="zh-CN" w:bidi="a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7" style="position:absolute;margin-left:24pt;margin-top:2.85pt;width:108.15pt;height:21.1pt" coordorigin="480,57" coordsize="2163,422">
                <v:shape id="shape_0" ID="图片 19472" stroked="f" o:allowincell="f" style="position:absolute;left:637;top:132;width:75;height: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alt="组合 156" style="position:absolute;left:480;top:57;width:2163;height:422">
                  <v:shape id="shape_0" stroked="f" o:allowincell="f" style="position:absolute;left:1518;top:57;width:509;height:421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before="215" w:after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华文中宋;宋体" w:hAnsi="华文中宋;宋体" w:eastAsia="华文中宋;宋体" w:cs="Times New Roman"/>
                              <w:color w:val="000000"/>
                              <w:lang w:val="en-US" w:eastAsia="zh-CN" w:bidi="a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,140" to="2643,140" ID="直接连接符 19470" stroked="t" o:allowincell="f" style="position:absolute;flip:x">
                    <v:stroke color="navy" weight="12600" joinstyle="round" endcap="flat"/>
                    <v:fill o:detectmouseclick="t" on="false"/>
                    <w10:wrap type="none"/>
                  </v:line>
                  <v:shape id="shape_0" ID="图片 19471" stroked="f" o:allowincell="f" style="position:absolute;left:1656;top:118;width:75;height:7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0;top:71;width:555;height:40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before="215" w:after="28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b w:val="false"/>
                              <w:kern w:val="2"/>
                              <w:szCs w:val="21"/>
                              <w:bCs/>
                              <w:rFonts w:ascii="华文中宋;宋体" w:hAnsi="华文中宋;宋体" w:eastAsia="华文中宋;宋体" w:cs="Times New Roman"/>
                              <w:color w:val="000000"/>
                              <w:lang w:val="en-US" w:eastAsia="zh-CN" w:bidi="a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  <w:sz w:val="21"/>
          <w:lang w:val="en-US" w:eastAsia="zh-CN"/>
        </w:rPr>
        <w:t xml:space="preserve">                            </w:t>
      </w:r>
      <w:r>
        <w:rPr>
          <w:lang w:val="en-US" w:eastAsia="zh-CN"/>
        </w:rPr>
        <w:t>记作：射线</w:t>
      </w:r>
      <w:r>
        <w:rPr>
          <w:lang w:val="en-US" w:eastAsia="zh-CN"/>
        </w:rPr>
        <w:t xml:space="preserve">AB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845</wp:posOffset>
                </wp:positionH>
                <wp:positionV relativeFrom="paragraph">
                  <wp:posOffset>38100</wp:posOffset>
                </wp:positionV>
                <wp:extent cx="1543050" cy="288925"/>
                <wp:effectExtent l="6985" t="0" r="6985" b="0"/>
                <wp:wrapNone/>
                <wp:docPr id="8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289080"/>
                          <a:chOff x="0" y="0"/>
                          <a:chExt cx="1542960" cy="289080"/>
                        </a:xfrm>
                      </wpg:grpSpPr>
                      <wpg:grpSp>
                        <wpg:cNvGrpSpPr/>
                        <wpg:grpSpPr>
                          <a:xfrm>
                            <a:off x="0" y="34920"/>
                            <a:ext cx="1542960" cy="48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00"/>
                              <a:ext cx="1542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图片 19479" descr="图片1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16360" y="0"/>
                              <a:ext cx="49680" cy="4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9480" descr="图片1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196280" y="0"/>
                              <a:ext cx="49680" cy="4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356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4320"/>
                            <a:ext cx="356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32.35pt;margin-top:3pt;width:121.45pt;height:22.75pt" coordorigin="647,60" coordsize="2429,455">
                <v:group id="shape_0" alt="组合 158" style="position:absolute;left:647;top:115;width:2429;height:76">
                  <v:line id="shape_0" from="647,135" to="3076,135" ID="直接连接符 19478" stroked="t" o:allowincell="f" style="position:absolute;flip:x">
                    <v:stroke color="navy" weight="12600" joinstyle="round" endcap="flat"/>
                    <v:fill o:detectmouseclick="t" on="false"/>
                    <w10:wrap type="none"/>
                  </v:line>
                  <v:shape id="shape_0" ID="图片 19479" stroked="f" o:allowincell="f" style="position:absolute;left:988;top:115;width:77;height:7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19480" stroked="f" o:allowincell="f" style="position:absolute;left:2531;top:115;width:77;height:7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1;top:60;width:560;height:37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67;width:560;height:44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1"/>
          <w:lang w:val="en-US" w:eastAsia="zh-CN"/>
        </w:rPr>
        <w:t xml:space="preserve">                            </w:t>
      </w:r>
      <w:r>
        <w:rPr>
          <w:lang w:val="en-US" w:eastAsia="zh-CN"/>
        </w:rPr>
        <w:t>记作：直线</w:t>
      </w:r>
      <w:r>
        <w:rPr>
          <w:lang w:val="en-US" w:eastAsia="zh-CN"/>
        </w:rPr>
        <w:t xml:space="preserve">ab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250</wp:posOffset>
                </wp:positionH>
                <wp:positionV relativeFrom="paragraph">
                  <wp:posOffset>49530</wp:posOffset>
                </wp:positionV>
                <wp:extent cx="1302385" cy="287020"/>
                <wp:effectExtent l="0" t="0" r="0" b="0"/>
                <wp:wrapNone/>
                <wp:docPr id="9" name="组合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286920"/>
                          <a:chOff x="0" y="0"/>
                          <a:chExt cx="1302480" cy="286920"/>
                        </a:xfrm>
                      </wpg:grpSpPr>
                      <wpg:grpSp>
                        <wpg:cNvGrpSpPr/>
                        <wpg:grpSpPr>
                          <a:xfrm>
                            <a:off x="94680" y="45000"/>
                            <a:ext cx="1015920" cy="44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40"/>
                              <a:ext cx="988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图片 19488" descr="图片1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7160" cy="4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9489" descr="图片1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69120" y="0"/>
                              <a:ext cx="47160" cy="4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8360"/>
                            <a:ext cx="341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0"/>
                            <a:ext cx="3416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1" style="position:absolute;margin-left:27.5pt;margin-top:3.9pt;width:102.55pt;height:22.6pt" coordorigin="550,78" coordsize="2051,452">
                <v:group id="shape_0" alt="组合 160" style="position:absolute;left:699;top:149;width:1600;height:70">
                  <v:line id="shape_0" from="699,154" to="2254,154" ID="直接连接符 19487" stroked="t" o:allowincell="f" style="position:absolute;flip:x">
                    <v:stroke color="navy" weight="12600" joinstyle="round" endcap="flat"/>
                    <v:fill o:detectmouseclick="t" on="false"/>
                    <w10:wrap type="none"/>
                  </v:line>
                  <v:shape id="shape_0" ID="图片 19488" stroked="f" o:allowincell="f" style="position:absolute;left:699;top:149;width:73;height:6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19489" stroked="f" o:allowincell="f" style="position:absolute;left:2225;top:149;width:73;height:6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0;top:107;width:537;height:41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3;top:78;width:537;height:45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       </w:t>
      </w:r>
      <w:r>
        <w:rPr>
          <w:lang w:val="en-US" w:eastAsia="zh-CN"/>
        </w:rPr>
        <w:t>记作：线段</w:t>
      </w:r>
      <w:r>
        <w:rPr>
          <w:lang w:val="en-US" w:eastAsia="zh-CN"/>
        </w:rPr>
        <w:t xml:space="preserve">FE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画一条</w:t>
      </w:r>
      <w:r>
        <w:rPr>
          <w:lang w:val="en-US" w:eastAsia="zh-CN"/>
        </w:rPr>
        <w:t>2cm</w:t>
      </w:r>
      <w:r>
        <w:rPr>
          <w:lang w:val="en-US" w:eastAsia="zh-CN"/>
        </w:rPr>
        <w:t>的直线</w:t>
      </w:r>
      <w:r>
        <w:rPr>
          <w:rFonts w:cs="Calibri" w:eastAsia="Calibri"/>
          <w:lang w:val="en-US" w:eastAsia="zh-CN"/>
        </w:rPr>
        <w:t xml:space="preserve">                         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两点之间线段的长度叫做这两点之间的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1055</wp:posOffset>
                </wp:positionH>
                <wp:positionV relativeFrom="paragraph">
                  <wp:posOffset>148590</wp:posOffset>
                </wp:positionV>
                <wp:extent cx="1271905" cy="1018540"/>
                <wp:effectExtent l="0" t="0" r="2540" b="0"/>
                <wp:wrapNone/>
                <wp:docPr id="10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018440"/>
                          <a:chOff x="0" y="0"/>
                          <a:chExt cx="1271880" cy="1018440"/>
                        </a:xfrm>
                      </wpg:grpSpPr>
                      <wpg:grpSp>
                        <wpg:cNvGrpSpPr/>
                        <wpg:grpSpPr>
                          <a:xfrm>
                            <a:off x="933480" y="685800"/>
                            <a:ext cx="33840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285120" y="17964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66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1680"/>
                            <a:ext cx="33840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285120" y="17964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66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3840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285120" y="17964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66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264.65pt;margin-top:11.7pt;width:100.15pt;height:80.2pt" coordorigin="5293,234" coordsize="2003,1604">
                <v:group id="shape_0" alt="组合 63" style="position:absolute;left:6763;top:1314;width:533;height:524">
                  <v:oval id="shape_0" ID="椭圆 64" fillcolor="black" stroked="t" o:allowincell="f" style="position:absolute;left:7212;top:1597;width:83;height: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stroked="f" o:allowincell="f" style="position:absolute;left:6763;top:1314;width:40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2" style="position:absolute;left:5293;top:1134;width:533;height:524">
                  <v:oval id="shape_0" ID="椭圆 83" fillcolor="black" stroked="t" o:allowincell="f" style="position:absolute;left:5742;top:1417;width:83;height: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stroked="f" o:allowincell="f" style="position:absolute;left:5293;top:1134;width:40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9" style="position:absolute;left:6343;top:234;width:533;height:524">
                  <v:oval id="shape_0" ID="椭圆 80" fillcolor="black" stroked="t" o:allowincell="f" style="position:absolute;left:6792;top:517;width:83;height: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stroked="f" o:allowincell="f" style="position:absolute;left:6343;top:234;width:40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zh-CN"/>
        </w:rPr>
        <w:t>例</w:t>
      </w:r>
      <w:r>
        <w:rPr>
          <w:lang w:val="en-US" w:eastAsia="zh-CN"/>
        </w:rPr>
        <w:t>1</w:t>
      </w:r>
      <w:r>
        <w:rPr>
          <w:lang w:val="en-US" w:eastAsia="zh-CN"/>
        </w:rPr>
        <w:t>：如图，已知点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>
          <w:lang w:val="en-US" w:eastAsia="zh-CN"/>
        </w:rPr>
        <w:t>C</w:t>
      </w:r>
      <w:r>
        <w:rPr>
          <w:lang w:val="en-US" w:eastAsia="zh-CN"/>
        </w:rPr>
        <w:t>，分别按下列要求画出图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画线段</w:t>
      </w:r>
      <w:r>
        <w:rPr>
          <w:lang w:val="en-US" w:eastAsia="zh-CN"/>
        </w:rPr>
        <w:t>BC</w:t>
      </w:r>
      <w:r>
        <w:rPr>
          <w:lang w:val="en-US" w:eastAsia="zh-CN"/>
        </w:rPr>
        <w:t>（连接</w:t>
      </w:r>
      <w:r>
        <w:rPr>
          <w:lang w:val="en-US" w:eastAsia="zh-CN"/>
        </w:rPr>
        <w:t>BC</w:t>
      </w:r>
      <w:r>
        <w:rPr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画直线</w:t>
      </w:r>
      <w:r>
        <w:rPr>
          <w:lang w:val="en-US" w:eastAsia="zh-CN"/>
        </w:rPr>
        <w:t>AB</w:t>
      </w:r>
      <w:r>
        <w:rPr>
          <w:lang w:val="en-US" w:eastAsia="zh-CN"/>
        </w:rPr>
        <w:t>、</w:t>
      </w:r>
      <w:r>
        <w:rPr>
          <w:lang w:val="en-US" w:eastAsia="zh-CN"/>
        </w:rPr>
        <w:t>AC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在线段</w:t>
      </w:r>
      <w:r>
        <w:rPr>
          <w:lang w:val="en-US" w:eastAsia="zh-CN"/>
        </w:rPr>
        <w:t>BC</w:t>
      </w:r>
      <w:r>
        <w:rPr>
          <w:lang w:val="en-US" w:eastAsia="zh-CN"/>
        </w:rPr>
        <w:t>上取一点</w:t>
      </w:r>
      <w:r>
        <w:rPr>
          <w:lang w:val="en-US" w:eastAsia="zh-CN"/>
        </w:rPr>
        <w:t>D</w:t>
      </w:r>
      <w:r>
        <w:rPr>
          <w:lang w:val="en-US" w:eastAsia="zh-CN"/>
        </w:rPr>
        <w:t>，画射线</w:t>
      </w:r>
      <w:r>
        <w:rPr>
          <w:lang w:val="en-US" w:eastAsia="zh-CN"/>
        </w:rPr>
        <w:t>AD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板块二、探究基本事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135890</wp:posOffset>
                </wp:positionV>
                <wp:extent cx="3940175" cy="1034415"/>
                <wp:effectExtent l="0" t="0" r="0" b="0"/>
                <wp:wrapNone/>
                <wp:docPr id="11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0200" cy="1034280"/>
                          <a:chOff x="0" y="0"/>
                          <a:chExt cx="3940200" cy="103428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3845520" cy="103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99960" y="490320"/>
                              <a:ext cx="74556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before="215" w:after="28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楷体_GB2312;楷体" w:hAnsi="楷体_GB2312;楷体" w:eastAsia="楷体_GB2312;楷体" w:cs="Times New Roman"/>
                                    <w:color w:val="990000"/>
                                    <w:lang w:val="en-US" w:eastAsia="zh-CN" w:bidi="ar"/>
                                  </w:rPr>
                                  <w:t>B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63360" cy="103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63360" cy="103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Picture 8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 rot="1156200">
                                  <a:off x="41400" y="298800"/>
                                  <a:ext cx="420480" cy="32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Picture 9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3109680" y="0"/>
                                  <a:ext cx="553680" cy="54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92120" y="502200"/>
                                  <a:ext cx="277740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0" h="1248">
                                      <a:moveTo>
                                        <a:pt x="0" y="0"/>
                                      </a:moveTo>
                                      <a:cubicBezTo>
                                        <a:pt x="105" y="299"/>
                                        <a:pt x="210" y="598"/>
                                        <a:pt x="360" y="780"/>
                                      </a:cubicBezTo>
                                      <a:cubicBezTo>
                                        <a:pt x="510" y="962"/>
                                        <a:pt x="660" y="1014"/>
                                        <a:pt x="900" y="1092"/>
                                      </a:cubicBezTo>
                                      <a:cubicBezTo>
                                        <a:pt x="1140" y="1170"/>
                                        <a:pt x="1530" y="1248"/>
                                        <a:pt x="1800" y="1248"/>
                                      </a:cubicBezTo>
                                      <a:cubicBezTo>
                                        <a:pt x="2070" y="1248"/>
                                        <a:pt x="2250" y="1170"/>
                                        <a:pt x="2520" y="1092"/>
                                      </a:cubicBezTo>
                                      <a:cubicBezTo>
                                        <a:pt x="2790" y="1014"/>
                                        <a:pt x="3240" y="962"/>
                                        <a:pt x="3420" y="780"/>
                                      </a:cubicBezTo>
                                      <a:cubicBezTo>
                                        <a:pt x="3600" y="598"/>
                                        <a:pt x="3600" y="299"/>
                                        <a:pt x="36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74160"/>
                                  <a:ext cx="2777400" cy="43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0" h="780">
                                      <a:moveTo>
                                        <a:pt x="0" y="780"/>
                                      </a:moveTo>
                                      <a:cubicBezTo>
                                        <a:pt x="30" y="676"/>
                                        <a:pt x="60" y="572"/>
                                        <a:pt x="180" y="468"/>
                                      </a:cubicBezTo>
                                      <a:cubicBezTo>
                                        <a:pt x="300" y="364"/>
                                        <a:pt x="360" y="234"/>
                                        <a:pt x="720" y="156"/>
                                      </a:cubicBezTo>
                                      <a:cubicBezTo>
                                        <a:pt x="1080" y="78"/>
                                        <a:pt x="1980" y="0"/>
                                        <a:pt x="2340" y="0"/>
                                      </a:cubicBezTo>
                                      <a:cubicBezTo>
                                        <a:pt x="2700" y="0"/>
                                        <a:pt x="2700" y="78"/>
                                        <a:pt x="2880" y="156"/>
                                      </a:cubicBezTo>
                                      <a:cubicBezTo>
                                        <a:pt x="3060" y="234"/>
                                        <a:pt x="3300" y="364"/>
                                        <a:pt x="3420" y="468"/>
                                      </a:cubicBezTo>
                                      <a:cubicBezTo>
                                        <a:pt x="3540" y="572"/>
                                        <a:pt x="3570" y="676"/>
                                        <a:pt x="360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9720" y="10800"/>
                                  <a:ext cx="395640" cy="27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false"/>
                                      <w:bidi w:val="0"/>
                                      <w:spacing w:before="215" w:after="28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华文中宋;宋体" w:hAnsi="华文中宋;宋体" w:eastAsia="华文中宋;宋体" w:cs="Times New Roman"/>
                                        <w:color w:val="0000CC"/>
                                        <w:lang w:val="en-US" w:eastAsia="zh-CN" w:bidi="ar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6160" y="802080"/>
                                  <a:ext cx="30672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false"/>
                                      <w:bidi w:val="0"/>
                                      <w:spacing w:before="280" w:after="28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华文中宋;宋体" w:hAnsi="华文中宋;宋体" w:eastAsia="华文中宋;宋体" w:cs="Times New Roman"/>
                                        <w:color w:val="0000CC"/>
                                        <w:lang w:val="en-US" w:eastAsia="zh-CN" w:bidi="ar"/>
                                      </w:rPr>
                                      <w:t>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9760" y="302400"/>
                                  <a:ext cx="272052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0" h="364">
                                      <a:moveTo>
                                        <a:pt x="0" y="364"/>
                                      </a:moveTo>
                                      <a:cubicBezTo>
                                        <a:pt x="30" y="312"/>
                                        <a:pt x="60" y="260"/>
                                        <a:pt x="180" y="208"/>
                                      </a:cubicBezTo>
                                      <a:cubicBezTo>
                                        <a:pt x="300" y="156"/>
                                        <a:pt x="540" y="78"/>
                                        <a:pt x="720" y="52"/>
                                      </a:cubicBezTo>
                                      <a:cubicBezTo>
                                        <a:pt x="900" y="26"/>
                                        <a:pt x="1110" y="52"/>
                                        <a:pt x="1260" y="52"/>
                                      </a:cubicBezTo>
                                      <a:cubicBezTo>
                                        <a:pt x="1410" y="52"/>
                                        <a:pt x="1470" y="52"/>
                                        <a:pt x="1620" y="52"/>
                                      </a:cubicBezTo>
                                      <a:cubicBezTo>
                                        <a:pt x="1770" y="52"/>
                                        <a:pt x="2010" y="52"/>
                                        <a:pt x="2160" y="52"/>
                                      </a:cubicBezTo>
                                      <a:cubicBezTo>
                                        <a:pt x="2310" y="52"/>
                                        <a:pt x="2400" y="52"/>
                                        <a:pt x="2520" y="52"/>
                                      </a:cubicBezTo>
                                      <a:cubicBezTo>
                                        <a:pt x="2640" y="52"/>
                                        <a:pt x="2700" y="0"/>
                                        <a:pt x="2880" y="52"/>
                                      </a:cubicBezTo>
                                      <a:cubicBezTo>
                                        <a:pt x="3060" y="104"/>
                                        <a:pt x="3330" y="234"/>
                                        <a:pt x="3600" y="3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320" y="278640"/>
                                  <a:ext cx="2966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false"/>
                                      <w:bidi w:val="0"/>
                                      <w:spacing w:before="280" w:after="28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华文中宋;宋体" w:hAnsi="华文中宋;宋体" w:eastAsia="华文中宋;宋体" w:cs="Times New Roman"/>
                                        <w:color w:val="0000CC"/>
                                        <w:lang w:val="en-US" w:eastAsia="zh-CN" w:bidi="ar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9000" y="489600"/>
                                <a:ext cx="5832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3800" y="487800"/>
                                <a:ext cx="5832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488160"/>
                            <a:ext cx="816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楷体_GB2312;楷体" w:hAnsi="楷体_GB2312;楷体" w:eastAsia="楷体_GB2312;楷体" w:cs="Times New Roman"/>
                                  <w:color w:val="990000"/>
                                  <w:lang w:val="en-US" w:eastAsia="zh-CN" w:bidi="ar"/>
                                </w:rPr>
                                <w:t>A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6.75pt;margin-top:10.7pt;width:310.25pt;height:81.45pt" coordorigin="-135,214" coordsize="6205,1629">
                <v:group id="shape_0" alt="组合 42" style="position:absolute;left:79;top:214;width:5991;height:1629">
                  <v:shape id="shape_0" stroked="f" o:allowincell="f" style="position:absolute;left:4896;top:986;width:1173;height:54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before="215" w:after="28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楷体_GB2312;楷体" w:hAnsi="楷体_GB2312;楷体" w:eastAsia="楷体_GB2312;楷体" w:cs="Times New Roman"/>
                              <w:color w:val="990000"/>
                              <w:lang w:val="en-US" w:eastAsia="zh-CN" w:bidi="ar"/>
                            </w:rPr>
                            <w:t>B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1" style="position:absolute;left:79;top:214;width:5705;height:1629">
                    <v:group id="shape_0" alt="组合 17" style="position:absolute;left:79;top:214;width:5705;height:1629">
                      <v:shape id="shape_0" ID="Picture 8" stroked="f" o:allowincell="f" style="position:absolute;left:79;top:684;width:661;height:509;mso-wrap-style:none;v-text-anchor:middle;rotation:19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ID="Picture 9" stroked="f" o:allowincell="f" style="position:absolute;left:4911;top:214;width:871;height:858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ID="Freeform 10" coordsize="3600,1248" path="m0,0c105,299,210,598,360,780c510,962,660,1014,900,1092c1140,1170,1530,1248,1800,1248c2070,1248,2250,1170,2520,1092c2790,1014,3240,962,3420,780c3600,598,3600,299,3600,0e" stroked="t" o:allowincell="f" style="position:absolute;left:789;top:1005;width:4373;height:814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shape id="shape_0" ID="Freeform 11" coordsize="3600,780" path="m0,780c30,676,60,572,180,468c300,364,360,234,720,156c1080,78,1980,0,2340,0c2700,0,2700,78,2880,156c3060,234,3300,364,3420,468c3540,572,3570,676,3600,780e" stroked="t" o:allowincell="f" style="position:absolute;left:789;top:331;width:4373;height:681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shape id="shape_0" stroked="f" o:allowincell="f" style="position:absolute;left:1872;top:231;width:622;height:438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华文中宋;宋体" w:hAnsi="华文中宋;宋体" w:eastAsia="华文中宋;宋体" w:cs="Times New Roman"/>
                                  <w:color w:val="0000CC"/>
                                  <w:lang w:val="en-US" w:eastAsia="zh-CN" w:bidi="ar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12;top:1477;width:482;height:365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80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华文中宋;宋体" w:hAnsi="华文中宋;宋体" w:eastAsia="华文中宋;宋体" w:cs="Times New Roman"/>
                                  <w:color w:val="0000CC"/>
                                  <w:lang w:val="en-US" w:eastAsia="zh-CN" w:bidi="ar"/>
                                </w:rPr>
                                <w:t>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Freeform 3" coordsize="3600,364" path="m0,364c30,312,60,260,180,208c300,156,540,78,720,52c900,26,1110,52,1260,52c1410,52,1470,52,1620,52c1770,52,2010,52,2160,52c2310,52,2400,52,2520,52c2640,52,2700,0,2880,52c3060,104,3330,234,3600,364e" stroked="t" o:allowincell="f" style="position:absolute;left:817;top:690;width:4283;height:250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shape id="shape_0" stroked="f" o:allowincell="f" style="position:absolute;left:2714;top:653;width:466;height:392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80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华文中宋;宋体" w:hAnsi="华文中宋;宋体" w:eastAsia="华文中宋;宋体" w:cs="Times New Roman"/>
                                  <w:color w:val="0000CC"/>
                                  <w:lang w:val="en-US" w:eastAsia="zh-CN" w:bidi="ar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oval id="shape_0" ID="Oval 13" fillcolor="red" stroked="t" o:allowincell="f" style="position:absolute;left:737;top:985;width:91;height:6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round" endcap="flat"/>
                      <w10:wrap type="none"/>
                    </v:oval>
                    <v:oval id="shape_0" ID="Oval 13" fillcolor="red" stroked="t" o:allowincell="f" style="position:absolute;left:5091;top:982;width:91;height:6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round" endcap="flat"/>
                      <w10:wrap type="none"/>
                    </v:oval>
                  </v:group>
                </v:group>
                <v:shape id="shape_0" stroked="f" o:allowincell="f" style="position:absolute;left:-135;top:982;width:1285;height:41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楷体_GB2312;楷体" w:hAnsi="楷体_GB2312;楷体" w:eastAsia="楷体_GB2312;楷体" w:cs="Times New Roman"/>
                            <w:color w:val="990000"/>
                            <w:lang w:val="en-US" w:eastAsia="zh-CN" w:bidi="ar"/>
                          </w:rPr>
                          <w:t>A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问题</w:t>
      </w:r>
      <w:r>
        <w:rPr>
          <w:lang w:val="en-US" w:eastAsia="zh-CN"/>
        </w:rPr>
        <w:t>1</w:t>
      </w:r>
      <w:r>
        <w:rPr>
          <w:lang w:val="en-US" w:eastAsia="zh-CN"/>
        </w:rPr>
        <w:t>：小兔子想从</w:t>
      </w:r>
      <w:r>
        <w:rPr>
          <w:lang w:val="en-US" w:eastAsia="zh-CN"/>
        </w:rPr>
        <w:t>A</w:t>
      </w:r>
      <w:r>
        <w:rPr>
          <w:lang w:val="en-US" w:eastAsia="zh-CN"/>
        </w:rPr>
        <w:t>地到</w:t>
      </w:r>
      <w:r>
        <w:rPr>
          <w:lang w:val="en-US" w:eastAsia="zh-CN"/>
        </w:rPr>
        <w:t>B</w:t>
      </w:r>
      <w:r>
        <w:rPr>
          <w:lang w:val="en-US" w:eastAsia="zh-CN"/>
        </w:rPr>
        <w:t>地采蘑菇，图中的三条路线哪一条相对近一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问题</w:t>
      </w:r>
      <w:r>
        <w:rPr>
          <w:lang w:val="en-US" w:eastAsia="zh-CN"/>
        </w:rPr>
        <w:t>2</w:t>
      </w:r>
      <w:r>
        <w:rPr>
          <w:lang w:val="en-US" w:eastAsia="zh-CN"/>
        </w:rPr>
        <w:t>：能否帮小兔子修一条最短的路？如果能，请画出这条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b/>
          <w:bCs/>
          <w:lang w:val="en-US" w:eastAsia="zh-CN"/>
        </w:rPr>
        <w:t>基本事实一：</w:t>
      </w:r>
      <w:r>
        <w:rPr>
          <w:lang w:val="en-US" w:eastAsia="zh-CN"/>
        </w:rPr>
        <w:t>两点之间</w:t>
      </w:r>
      <w:r>
        <w:rPr>
          <w:rFonts w:cs="Calibri" w:eastAsia="Calibri"/>
          <w:u w:val="single"/>
          <w:lang w:val="en-US" w:eastAsia="zh-CN"/>
        </w:rPr>
        <w:t xml:space="preserve">         </w:t>
      </w:r>
      <w:r>
        <w:rPr>
          <w:lang w:val="en-US" w:eastAsia="zh-CN"/>
        </w:rPr>
        <w:t>最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练习</w:t>
      </w:r>
      <w:r>
        <w:rPr>
          <w:lang w:val="en-US" w:eastAsia="zh-CN"/>
        </w:rPr>
        <w:t>2</w:t>
      </w:r>
      <w:r>
        <w:rPr>
          <w:lang w:val="en-US" w:eastAsia="zh-CN"/>
        </w:rPr>
        <w:t>：书本</w:t>
      </w:r>
      <w:r>
        <w:rPr>
          <w:lang w:val="en-US" w:eastAsia="zh-CN"/>
        </w:rPr>
        <w:t>P145</w:t>
      </w:r>
      <w:r>
        <w:rPr>
          <w:lang w:val="en-US" w:eastAsia="zh-CN"/>
        </w:rPr>
        <w:t>地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由火车站到汽车站</w:t>
      </w:r>
      <w:r>
        <w:rPr>
          <w:lang w:val="en-US" w:eastAsia="zh-CN"/>
        </w:rPr>
        <w:t>,</w:t>
      </w:r>
      <w:r>
        <w:rPr>
          <w:lang w:val="en-US" w:eastAsia="zh-CN"/>
        </w:rPr>
        <w:t>走哪条路线更近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118745</wp:posOffset>
                </wp:positionV>
                <wp:extent cx="328295" cy="76200"/>
                <wp:effectExtent l="2540" t="2540" r="3810" b="3175"/>
                <wp:wrapNone/>
                <wp:docPr id="1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6320"/>
                        </a:xfrm>
                        <a:prstGeom prst="rightArrow">
                          <a:avLst>
                            <a:gd name="adj1" fmla="val 50000"/>
                            <a:gd name="adj2" fmla="val 107447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6" fillcolor="black" stroked="t" o:allowincell="f" style="position:absolute;margin-left:61.5pt;margin-top:9.35pt;width:25.8pt;height:5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128270</wp:posOffset>
                </wp:positionV>
                <wp:extent cx="328295" cy="76200"/>
                <wp:effectExtent l="2540" t="2540" r="3810" b="3175"/>
                <wp:wrapNone/>
                <wp:docPr id="1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6320"/>
                        </a:xfrm>
                        <a:prstGeom prst="rightArrow">
                          <a:avLst>
                            <a:gd name="adj1" fmla="val 50000"/>
                            <a:gd name="adj2" fmla="val 107447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black" stroked="t" o:allowincell="f" style="position:absolute;margin-left:131.25pt;margin-top:10.1pt;width:25.8pt;height:5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7950</wp:posOffset>
                </wp:positionH>
                <wp:positionV relativeFrom="paragraph">
                  <wp:posOffset>109220</wp:posOffset>
                </wp:positionV>
                <wp:extent cx="328295" cy="76200"/>
                <wp:effectExtent l="2540" t="2540" r="3810" b="3175"/>
                <wp:wrapNone/>
                <wp:docPr id="1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6320"/>
                        </a:xfrm>
                        <a:prstGeom prst="rightArrow">
                          <a:avLst>
                            <a:gd name="adj1" fmla="val 50000"/>
                            <a:gd name="adj2" fmla="val 107447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black" stroked="t" o:allowincell="f" style="position:absolute;margin-left:208.5pt;margin-top:8.6pt;width:25.8pt;height:5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火车站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运河路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青年路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汽车站</w:t>
      </w:r>
      <w:r>
        <w:rPr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26365</wp:posOffset>
                </wp:positionV>
                <wp:extent cx="328295" cy="76200"/>
                <wp:effectExtent l="2540" t="2540" r="3810" b="3175"/>
                <wp:wrapNone/>
                <wp:docPr id="1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6320"/>
                        </a:xfrm>
                        <a:prstGeom prst="rightArrow">
                          <a:avLst>
                            <a:gd name="adj1" fmla="val 50000"/>
                            <a:gd name="adj2" fmla="val 107447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black" stroked="t" o:allowincell="f" style="position:absolute;margin-left:63pt;margin-top:9.95pt;width:25.8pt;height:5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5925</wp:posOffset>
                </wp:positionH>
                <wp:positionV relativeFrom="paragraph">
                  <wp:posOffset>116840</wp:posOffset>
                </wp:positionV>
                <wp:extent cx="328295" cy="76200"/>
                <wp:effectExtent l="2540" t="2540" r="3810" b="3175"/>
                <wp:wrapNone/>
                <wp:docPr id="1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6320"/>
                        </a:xfrm>
                        <a:prstGeom prst="rightArrow">
                          <a:avLst>
                            <a:gd name="adj1" fmla="val 50000"/>
                            <a:gd name="adj2" fmla="val 107447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black" stroked="t" o:allowincell="f" style="position:absolute;margin-left:132.75pt;margin-top:9.2pt;width:25.8pt;height:5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0</wp:posOffset>
                </wp:positionH>
                <wp:positionV relativeFrom="paragraph">
                  <wp:posOffset>116840</wp:posOffset>
                </wp:positionV>
                <wp:extent cx="328295" cy="76200"/>
                <wp:effectExtent l="2540" t="2540" r="3810" b="3175"/>
                <wp:wrapNone/>
                <wp:docPr id="17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6320"/>
                        </a:xfrm>
                        <a:prstGeom prst="rightArrow">
                          <a:avLst>
                            <a:gd name="adj1" fmla="val 50000"/>
                            <a:gd name="adj2" fmla="val 107447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black" stroked="t" o:allowincell="f" style="position:absolute;margin-left:217.5pt;margin-top:9.2pt;width:25.8pt;height:5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025</wp:posOffset>
                </wp:positionH>
                <wp:positionV relativeFrom="paragraph">
                  <wp:posOffset>126365</wp:posOffset>
                </wp:positionV>
                <wp:extent cx="328295" cy="76200"/>
                <wp:effectExtent l="2540" t="2540" r="3810" b="3175"/>
                <wp:wrapNone/>
                <wp:docPr id="1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6320"/>
                        </a:xfrm>
                        <a:prstGeom prst="rightArrow">
                          <a:avLst>
                            <a:gd name="adj1" fmla="val 50000"/>
                            <a:gd name="adj2" fmla="val 107447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black" stroked="t" o:allowincell="f" style="position:absolute;margin-left:285.75pt;margin-top:9.95pt;width:25.8pt;height:5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火车站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运河路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世纪大道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解放路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汽车站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问题</w:t>
      </w:r>
      <w:r>
        <w:rPr>
          <w:lang w:val="en-US" w:eastAsia="zh-CN"/>
        </w:rPr>
        <w:t>3</w:t>
      </w:r>
      <w:r>
        <w:rPr>
          <w:lang w:val="en-US" w:eastAsia="zh-CN"/>
        </w:rPr>
        <w:t>：如果你想将一根细木条固定在墙上，至少需要几个钉子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7705</wp:posOffset>
                </wp:positionH>
                <wp:positionV relativeFrom="paragraph">
                  <wp:posOffset>45720</wp:posOffset>
                </wp:positionV>
                <wp:extent cx="1071880" cy="618490"/>
                <wp:effectExtent l="0" t="0" r="2540" b="0"/>
                <wp:wrapNone/>
                <wp:docPr id="1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618480"/>
                          <a:chOff x="0" y="0"/>
                          <a:chExt cx="1071720" cy="61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840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285120" y="17964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66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3320" y="285840"/>
                            <a:ext cx="33840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285120" y="17964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668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54.15pt;margin-top:3.6pt;width:84.4pt;height:48.7pt" coordorigin="5083,72" coordsize="1688,974">
                <v:group id="shape_0" alt="组合 59" style="position:absolute;left:5083;top:72;width:533;height:524">
                  <v:oval id="shape_0" ID="椭圆 51" fillcolor="black" stroked="t" o:allowincell="f" style="position:absolute;left:5532;top:355;width:83;height: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stroked="f" o:allowincell="f" style="position:absolute;left:5083;top:72;width:40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0" style="position:absolute;left:6238;top:522;width:533;height:524">
                  <v:oval id="shape_0" ID="椭圆 61" fillcolor="black" stroked="t" o:allowincell="f" style="position:absolute;left:6687;top:805;width:83;height: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stroked="f" o:allowincell="f" style="position:absolute;left:6238;top:522;width:40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zh-CN"/>
        </w:rPr>
        <w:t>问题</w:t>
      </w:r>
      <w:r>
        <w:rPr>
          <w:lang w:val="en-US" w:eastAsia="zh-CN"/>
        </w:rPr>
        <w:t>4</w:t>
      </w:r>
      <w:r>
        <w:rPr>
          <w:lang w:val="en-US" w:eastAsia="zh-CN"/>
        </w:rPr>
        <w:t>：（</w:t>
      </w:r>
      <w:r>
        <w:rPr>
          <w:lang w:val="en-US" w:eastAsia="zh-CN"/>
        </w:rPr>
        <w:t>1</w:t>
      </w:r>
      <w:r>
        <w:rPr>
          <w:lang w:val="en-US" w:eastAsia="zh-CN"/>
        </w:rPr>
        <w:t>）过一点</w:t>
      </w:r>
      <w:r>
        <w:rPr>
          <w:lang w:val="en-US" w:eastAsia="zh-CN"/>
        </w:rPr>
        <w:t>A</w:t>
      </w:r>
      <w:r>
        <w:rPr>
          <w:lang w:val="en-US" w:eastAsia="zh-CN"/>
        </w:rPr>
        <w:t>可以画出几条直线？</w:t>
      </w:r>
      <w:r>
        <w:rPr>
          <w:rFonts w:cs="Calibri" w:eastAsia="Calibri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sz w:val="21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过两点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可以画出几条直线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b/>
          <w:bCs/>
          <w:sz w:val="21"/>
          <w:lang w:val="en-US" w:eastAsia="zh-CN"/>
        </w:rPr>
        <w:t>基本事实二：</w:t>
      </w:r>
      <w:r>
        <w:rPr>
          <w:sz w:val="21"/>
          <w:lang w:val="en-US" w:eastAsia="zh-CN"/>
        </w:rPr>
        <w:t>两点</w:t>
      </w:r>
      <w:r>
        <w:rPr>
          <w:rFonts w:cs="Calibri" w:eastAsia="Calibri"/>
          <w:sz w:val="21"/>
          <w:u w:val="single"/>
          <w:lang w:val="en-US" w:eastAsia="zh-CN"/>
        </w:rPr>
        <w:t xml:space="preserve">        </w:t>
      </w:r>
      <w:r>
        <w:rPr>
          <w:sz w:val="21"/>
          <w:u w:val="none"/>
          <w:lang w:val="en-US" w:eastAsia="zh-CN"/>
        </w:rPr>
        <w:t>一条直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拓展训练：如图：点</w:t>
      </w:r>
      <w:r>
        <w:rPr>
          <w:lang w:val="en-US" w:eastAsia="zh-CN"/>
        </w:rPr>
        <w:t>BC</w:t>
      </w:r>
      <w:r>
        <w:rPr>
          <w:lang w:val="en-US" w:eastAsia="zh-CN"/>
        </w:rPr>
        <w:t>在直线</w:t>
      </w:r>
      <w:r>
        <w:rPr>
          <w:lang w:val="en-US" w:eastAsia="zh-CN"/>
        </w:rPr>
        <w:t>AD</w:t>
      </w:r>
      <w:r>
        <w:rPr>
          <w:lang w:val="en-US" w:eastAsia="zh-CN"/>
        </w:rPr>
        <w:t>上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65405</wp:posOffset>
                </wp:positionV>
                <wp:extent cx="3615690" cy="283210"/>
                <wp:effectExtent l="6350" t="0" r="6350" b="0"/>
                <wp:wrapNone/>
                <wp:docPr id="20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5840" cy="283320"/>
                          <a:chOff x="0" y="0"/>
                          <a:chExt cx="3615840" cy="283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5560"/>
                            <a:ext cx="361584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28440"/>
                            <a:ext cx="430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19465" descr="图片1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51640" y="9000"/>
                            <a:ext cx="46440" cy="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4400" y="38160"/>
                            <a:ext cx="430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9360"/>
                            <a:ext cx="430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0"/>
                            <a:ext cx="430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19465" descr="图片1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56360" y="18360"/>
                            <a:ext cx="46440" cy="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9465" descr="图片1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56440" y="9000"/>
                            <a:ext cx="46440" cy="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19465" descr="图片1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689920" y="9000"/>
                            <a:ext cx="46440" cy="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6.7pt;margin-top:5.15pt;width:284.65pt;height:22.3pt" coordorigin="134,103" coordsize="5693,446">
                <v:line id="shape_0" from="134,143" to="5827,170" ID="直接连接符 19463" stroked="t" o:allowincell="f" style="position:absolute;flip:xy">
                  <v:stroke color="navy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39;top:148;width:677;height:3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9465" stroked="f" o:allowincell="f" style="position:absolute;left:530;top:117;width:72;height:7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149;top:163;width:677;height:3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118;width:677;height:3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4;top:103;width:677;height:3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9465" stroked="f" o:allowincell="f" style="position:absolute;left:1325;top:132;width:72;height:7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9465" stroked="f" o:allowincell="f" style="position:absolute;left:2900;top:117;width:72;height:7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19465" stroked="f" o:allowincell="f" style="position:absolute;left:4370;top:117;width:72;height:7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图中以</w:t>
      </w:r>
      <w:r>
        <w:rPr>
          <w:lang w:val="en-US" w:eastAsia="zh-CN"/>
        </w:rPr>
        <w:t>A</w:t>
      </w:r>
      <w:r>
        <w:rPr>
          <w:lang w:val="en-US" w:eastAsia="zh-CN"/>
        </w:rPr>
        <w:t>为端点的线段有几条？是哪几条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图中以</w:t>
      </w:r>
      <w:r>
        <w:rPr>
          <w:lang w:val="en-US" w:eastAsia="zh-CN"/>
        </w:rPr>
        <w:t>B</w:t>
      </w:r>
      <w:r>
        <w:rPr>
          <w:lang w:val="en-US" w:eastAsia="zh-CN"/>
        </w:rPr>
        <w:t>为端点的线段有几条？是哪几条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图中一共有多少条线段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187325</wp:posOffset>
                </wp:positionV>
                <wp:extent cx="3615690" cy="283210"/>
                <wp:effectExtent l="6350" t="0" r="6985" b="0"/>
                <wp:wrapNone/>
                <wp:docPr id="21" name="组合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5840" cy="283320"/>
                          <a:chOff x="0" y="0"/>
                          <a:chExt cx="3615840" cy="283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5560"/>
                            <a:ext cx="361584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28440"/>
                            <a:ext cx="430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19465" descr="图片1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51640" y="9000"/>
                            <a:ext cx="46440" cy="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4400" y="38160"/>
                            <a:ext cx="430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9360"/>
                            <a:ext cx="430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0"/>
                            <a:ext cx="430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before="215" w:after="28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1"/>
                                  <w:bCs/>
                                  <w:rFonts w:ascii="华文中宋;宋体" w:hAnsi="华文中宋;宋体" w:eastAsia="华文中宋;宋体" w:cs="Times New Roman"/>
                                  <w:color w:val="000000"/>
                                  <w:lang w:val="en-US" w:eastAsia="zh-CN" w:bidi="a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19465" descr="图片1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56360" y="18360"/>
                            <a:ext cx="46440" cy="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19465" descr="图片1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756440" y="9000"/>
                            <a:ext cx="46440" cy="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19465" descr="图片1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689920" y="9000"/>
                            <a:ext cx="46440" cy="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8.2pt;margin-top:14.75pt;width:284.65pt;height:22.3pt" coordorigin="164,295" coordsize="5693,446">
                <v:line id="shape_0" from="164,335" to="5857,362" ID="直接连接符 19463" stroked="t" o:allowincell="f" style="position:absolute;flip:xy">
                  <v:stroke color="navy" weight="12600" joinstyle="round" endcap="flat"/>
                  <v:fill o:detectmouseclick="t" on="false"/>
                  <w10:wrap type="none"/>
                </v:line>
                <v:shape id="shape_0" stroked="f" o:allowincell="f" style="position:absolute;left:369;top:340;width:677;height:3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9465" stroked="f" o:allowincell="f" style="position:absolute;left:560;top:309;width:72;height:7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179;top:355;width:677;height:3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310;width:677;height:3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4;top:295;width:677;height:3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before="215" w:after="28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1"/>
                            <w:bCs/>
                            <w:rFonts w:ascii="华文中宋;宋体" w:hAnsi="华文中宋;宋体" w:eastAsia="华文中宋;宋体" w:cs="Times New Roman"/>
                            <w:color w:val="000000"/>
                            <w:lang w:val="en-US" w:eastAsia="zh-CN" w:bidi="a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9465" stroked="f" o:allowincell="f" style="position:absolute;left:1355;top:324;width:72;height:7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19465" stroked="f" o:allowincell="f" style="position:absolute;left:2930;top:309;width:72;height:7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19465" stroked="f" o:allowincell="f" style="position:absolute;left:4400;top:309;width:72;height:7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图中以</w:t>
      </w:r>
      <w:r>
        <w:rPr>
          <w:lang w:val="en-US" w:eastAsia="zh-CN"/>
        </w:rPr>
        <w:t>C</w:t>
      </w:r>
      <w:r>
        <w:rPr>
          <w:lang w:val="en-US" w:eastAsia="zh-CN"/>
        </w:rPr>
        <w:t>为端点的射线有几条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图中一共有多少条射线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追问：有几条射线可以用图中字母表示出来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图中共有几条直线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板块三、整理与归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会用符号表示线段、射线、直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掌握两个基本事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基本事实一</w:t>
      </w:r>
      <w:r>
        <w:rPr>
          <w:lang w:val="en-US" w:eastAsia="zh-CN"/>
        </w:rPr>
        <w:t>：</w:t>
      </w:r>
      <w:r>
        <w:rPr>
          <w:lang w:val="en-US" w:eastAsia="zh-CN"/>
        </w:rPr>
        <w:t>两点之间线段最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基本事实二</w:t>
      </w:r>
      <w:r>
        <w:rPr>
          <w:lang w:val="en-US" w:eastAsia="zh-CN"/>
        </w:rPr>
        <w:t>：</w:t>
      </w:r>
      <w:r>
        <w:rPr>
          <w:lang w:val="en-US" w:eastAsia="zh-CN"/>
        </w:rPr>
        <w:t>两点确定一条直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altName w:val="宋体"/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wmf"/><Relationship Id="rId18" Type="http://schemas.openxmlformats.org/officeDocument/2006/relationships/image" Target="media/image2.jpeg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58:24Z</dcterms:created>
  <dc:creator>1</dc:creator>
  <dc:description/>
  <dc:language>en-US</dc:language>
  <cp:lastModifiedBy>莉子大人</cp:lastModifiedBy>
  <dcterms:modified xsi:type="dcterms:W3CDTF">2020-10-10T03:0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