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丁栩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020.12.15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瑶族舞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沈鲁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罗科、孙玉贤、王倩、曹译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优点</w:t>
            </w:r>
            <w:r>
              <w:rPr>
                <w:rFonts w:ascii="宋体" w:hAnsi="宋体" w:cs="宋体"/>
                <w:w w:val="80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、教师有良好的音乐素质和综合修养，理念先进，教法出新，教学语言规范、准确，有感染力，教学应变能力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、这节课遵循了以音乐为本的教学原则，始终引导学生关注音乐。如：聆听方式有分段聆听，也有完整聆听。在聆听的过程中设计了随音乐律动、哼唱主题旋律、打节奏为音乐伴奏、对比音乐要素等音乐实践活动，让学生能透彻地感受音乐、表现音乐。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、本课以创设情境、聆听感受。创造表现的模式设计教学环节，以聆听、感受《瑶族舞曲》音乐情绪和音乐要素特点为教学重点。从教学实践来看，学生主动体验，积极参与，较好地完成了既定的教学目标。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缺点与不足</w:t>
            </w:r>
            <w:r>
              <w:rPr>
                <w:rFonts w:ascii="宋体" w:hAnsi="宋体" w:cs="宋体"/>
                <w:w w:val="80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384" w:hanging="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在创编活动中还可以给学生更多的自由，不用整齐划一的展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384" w:hanging="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多给学生一些发言的机会，不要一言堂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384" w:hanging="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改进建议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是否在唱《瑶族长鼓舞曲》时可以让学生唱唱谱子，且对他们的演唱更有要求一些。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/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2020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17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6:00Z</dcterms:created>
  <dc:creator>微软用户</dc:creator>
  <dc:description/>
  <dc:language>en-US</dc:language>
  <cp:lastModifiedBy>Star</cp:lastModifiedBy>
  <dcterms:modified xsi:type="dcterms:W3CDTF">2020-12-17T07:32:44Z</dcterms:modified>
  <cp:revision>4</cp:revision>
  <dc:subject/>
  <dc:title>教师听课评课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