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十六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.14-12.20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4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大扫除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调研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栩陵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八九年级拔河比赛初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八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《义务教育学校管理标准》督查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仇定荣名师工作室活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阶梯教室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教研组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八九年级拔河比赛复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八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晓燕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村中学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八九年级拔河比赛决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八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.1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玉峰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生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地生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馆抽查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馆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12-13T23:41:00Z</dcterms:modified>
  <cp:revision>154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