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坂上初级中学八届一次教代会议程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预备会议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时间：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日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主持：王晓峰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筹备工作报告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通过主席团及秘书长建议名单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工会第八届委员会委员人选提名情况说明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b/>
          <w:sz w:val="28"/>
          <w:szCs w:val="28"/>
        </w:rPr>
        <w:t>二、正式会议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时间：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日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主持：王晓峰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开幕式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全体起立，奏国歌；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致开幕词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工作报告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第七届工会工作报告；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第七届工会财务工作报告；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选举第八届工会委员会委员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通过工会委员会委员和经审委员会委员候选人名单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通过选举办法；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通过选举工作人员名单；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选举工会委员会委员和经审委员会委员并公布选举结果；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召开第八届工会委员会第一次会议，选举工会主席和经审委员会主任并公布结果；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新当选工会主席讲话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闭幕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致闭幕词；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全体起立，奏《国际歌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22:47:00Z</dcterms:created>
  <dc:creator>lenovo</dc:creator>
  <dc:description/>
  <dc:language>en-US</dc:language>
  <cp:lastModifiedBy>Administrator</cp:lastModifiedBy>
  <dcterms:modified xsi:type="dcterms:W3CDTF">2020-11-25T02:57:2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