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雨点儿》</w:t>
      </w:r>
      <w:hyperlink r:id="rId2" w:tgtFrame="_blank">
        <w:r>
          <w:rPr>
            <w:rStyle w:val="InternetLink"/>
            <w:b/>
            <w:sz w:val="32"/>
            <w:szCs w:val="32"/>
          </w:rPr>
          <w:t>教学反思</w:t>
        </w:r>
      </w:hyperlink>
    </w:p>
    <w:p>
      <w:pPr>
        <w:pStyle w:val="Normal"/>
        <w:ind w:firstLine="560"/>
        <w:rPr>
          <w:sz w:val="28"/>
        </w:rPr>
      </w:pPr>
      <w:r>
        <w:rPr>
          <w:sz w:val="28"/>
        </w:rPr>
        <w:t>《雨点儿》是一篇科学童话，通过大雨点儿和小雨点儿的对话，告诉学生雨点儿是从云彩里飘落下来的。雨水滋润了万物，花儿更红了，草儿更绿了。课文用了拟人的方法，让学生感悟雨点能给大自然带来无限生机，激发学生对大自然的喜爱。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《语文课程标准》指出：“阅读是学生个性化行为，不应以教师的分析来代替学生的阅读实践。”本课采用个性化教学，以学生原有的知识经验为基础展开教学，通过创设情境，激发学生的阅读兴趣，引领学生自读自悟。充分尊重学生独特的感受、体验和理解，整个过程为张扬学生个性，激发学生灵性服务。一年级的基本任务是识字学词，读通读顺读好课文，并注意积累语言。</w:t>
      </w:r>
    </w:p>
    <w:p>
      <w:pPr>
        <w:pStyle w:val="Normal"/>
        <w:ind w:firstLine="562"/>
        <w:rPr>
          <w:b/>
          <w:b/>
          <w:sz w:val="28"/>
        </w:rPr>
      </w:pPr>
      <w:r>
        <w:rPr>
          <w:b/>
          <w:sz w:val="28"/>
        </w:rPr>
        <w:t>首先，把识字融入到句子教学中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我遵循字不离词，词不离句的原则，把识字解词、读句学文有机地结合起来。如在学习第一句：数不清的雨点儿从云彩里飘落下来。这句话中有很多的词语：数不清、云彩、飘落等，我把这些词语的学习放在句子教学中穿插进行，巧妙地连接，这样既不会断了文章情感学习的线，也使词语教学不显得枯燥乏味，从而增强学生学习语文的兴趣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在识字教学过程中，我通过多种形式，让学生与生字反复见面，从整体上把握字形。同时在课上注意渗透一些识字知识和识字方法，鼓励学生用自己最喜欢的方法来认识汉字，培养了学生识字的积极性和创造性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在感悟课文的过程中，我重点让学生理解两个词语：“数不清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和“飘落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当学生读到“数不清的雨点从云彩里飘落下来。”一句时，我问学生：“课文里说什么数不清？你们还知道什么东西也是数不清的”？学生纷纷举手说出不同的答案。有的说“落叶”有的说“星星”还有的说“头发、羽毛”等。在学生理解“飘落”一词后，能仿照文中的句子进行说话练习。如：“秋天到了，树叶从树上飘落下来。”“冬天到了，雪花从天上飘落下来。”这样，学生不但理解了词语，而且还学会运用这些词语。收到预期的效果。</w:t>
      </w:r>
    </w:p>
    <w:p>
      <w:pPr>
        <w:pStyle w:val="Normal"/>
        <w:ind w:firstLine="562"/>
        <w:rPr>
          <w:b/>
          <w:b/>
          <w:sz w:val="28"/>
        </w:rPr>
      </w:pPr>
      <w:r>
        <w:rPr>
          <w:b/>
          <w:sz w:val="28"/>
        </w:rPr>
        <w:t>其次，注重朗读的体验和朗读的指导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开课伊始，放手让学生借助拼音读课文，请学生说说：读了课文知道了些什么？学生的生活体验、认知水平是有差异的，在设计中教师不设定统一的感知目标，而是放手让学生自由读课文后交流，知道什么说什么，了解多少说多少。这样让学生在宽松的环境中交流互补，感知由模糊到清晰，由量变到质变。设计还让学生把自己的学习成果表达出来，与他人分享，就是要让学生认识到自己学习的价值，增强学生的表达能力和主人翁意识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 </w:t>
      </w:r>
      <w:r>
        <w:rPr>
          <w:sz w:val="28"/>
        </w:rPr>
        <w:t>朗读是学生对课文理解认识的外化表现，因此朗读应该是带有浓厚个性化色彩的。我不追求朗读的技巧，不追求整齐划一的朗读效果，在学完全文后，让学生在充分体验的基础上，自由地选择听众，自由地选择朗读方式，自由地将内心对雨点儿或喜爱，或感激，或佩服……的情感，自然而然地释放于朗读之中。在读中体验，在读中有所感悟，在读中有所创新，从中感受到阅读的乐趣。此时，学生的各种感官都沉浸在课文中，从而获得了丰富、生动、独特的感受。</w:t>
      </w:r>
    </w:p>
    <w:p>
      <w:pPr>
        <w:pStyle w:val="Normal"/>
        <w:ind w:firstLine="562"/>
        <w:rPr>
          <w:b/>
          <w:b/>
          <w:sz w:val="28"/>
        </w:rPr>
      </w:pPr>
      <w:r>
        <w:rPr>
          <w:b/>
          <w:sz w:val="28"/>
        </w:rPr>
        <w:t>再者，利用多种教学手段给学生创设一个良好学习语言的环境。</w:t>
      </w:r>
    </w:p>
    <w:p>
      <w:pPr>
        <w:pStyle w:val="Normal"/>
        <w:ind w:firstLine="560"/>
        <w:rPr/>
      </w:pPr>
      <w:hyperlink r:id="rId3" w:tgtFrame="_blank">
        <w:r>
          <w:rPr>
            <w:rStyle w:val="InternetLink"/>
            <w:sz w:val="28"/>
          </w:rPr>
          <w:t>孩子</w:t>
        </w:r>
      </w:hyperlink>
      <w:r>
        <w:rPr>
          <w:sz w:val="28"/>
        </w:rPr>
        <w:t>们学习语文应该是一种美丽的畅想。在追求自主感悟、个性体验，人文熏陶的新课标环境下，我们的语文教学更应该给学生的学习提供良好的情境和空间。让他们在良好的情境中学习语言，感悟语言文字的美，培养语感，张扬个性，陶冶性情，提高学习兴趣，更好地体现语文学科丰富的人文内涵。在教学中，我充分运用多媒体</w:t>
      </w:r>
      <w:hyperlink r:id="rId4" w:tgtFrame="_blank">
        <w:r>
          <w:rPr>
            <w:rStyle w:val="InternetLink"/>
            <w:sz w:val="28"/>
          </w:rPr>
          <w:t>课件</w:t>
        </w:r>
      </w:hyperlink>
      <w:r>
        <w:rPr>
          <w:sz w:val="28"/>
        </w:rPr>
        <w:t>图文并茂的特点，查找相关资料图片，为学生的学习创设良好的情境和空间，引导学生体验、感悟。比如：让学生看动画——草绿花红与枯枝败叶的强烈对比，一目了然。联系生活实际说说雨点儿给花和草带来的变化，学生根据各自不同的生活经验，从不同的渠道理解了雨点儿对植物生长的重要作用。新的认知建立在已有的认知基础上，使教学难点的突破水到渠成。又如：为帮助学生理解“飘落”一词，我在出示图片之前，首先采用了现场演示的方法，直观而具体，为后面词语的运用做好铺垫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但课无完课，经过反思，发现本堂课还有很多需要改进的地方，比如时间的安排上不够合理。这是比较靠后的一篇课文。而当时上这一课时，孩子们还只学到第</w:t>
      </w:r>
      <w:r>
        <w:rPr>
          <w:sz w:val="28"/>
        </w:rPr>
        <w:t>4</w:t>
      </w:r>
      <w:r>
        <w:rPr>
          <w:sz w:val="28"/>
        </w:rPr>
        <w:t>课，还没有认识几个偏旁部首，没掌握多少识记生字的方法。自主识记生字的环节落实不够到位，显得仓促不够扎实，学生的识记方法称不上灵活多样。</w:t>
      </w:r>
    </w:p>
    <w:p>
      <w:pPr>
        <w:pStyle w:val="Normal"/>
        <w:rPr/>
      </w:pPr>
      <w:r>
        <w:rPr>
          <w:sz w:val="28"/>
        </w:rPr>
        <w:t> 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  </w:t>
      </w:r>
      <w:r>
        <w:rPr>
          <w:sz w:val="28"/>
        </w:rPr>
        <w:t>一次教学实践一份教学反思带来的将是一份成长，虽然课上得不尽如人意，但却让自己收获多多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雪地里的小画家》教学反思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雪地里的小画家是以韵文的形式出现的，不但形象的讲述了四种小动物爪（蹄）的形状和青蛙冬眠的特点，而且语言活泼，富有童趣。语文教学要注重学生的语言和兴趣的培养，让每一个学生都能主动愉快地接受新知识，获得发展。基于上述认识，我在语文教改实践中运用多种方法，调动学生参与。下面以我教学《雪地里的小画家》为例，谈谈自己的看法。</w:t>
      </w:r>
    </w:p>
    <w:p>
      <w:pPr>
        <w:pStyle w:val="Normal"/>
        <w:ind w:firstLine="562"/>
        <w:rPr>
          <w:b/>
          <w:b/>
          <w:sz w:val="28"/>
        </w:rPr>
      </w:pPr>
      <w:r>
        <w:rPr>
          <w:b/>
          <w:sz w:val="28"/>
        </w:rPr>
        <w:t>一、课前游戏铺垫巧设伏笔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上课前我让学生在白纸上画出自己的手印，并引导观察这手印像什么。这一设计，一方面为理解“小鸡画竹叶，小狗画梅花，小鸭画枫叶，小马画月牙”提供思维借鉴，使这一教学难点的突破水到渠成。而且游戏的形式，畅所欲言的氛围又充分调动了孩子学习的积极性，奠定了整堂课的感情基调。一下子就把学生从课间玩耍的情境中吸引了过来。</w:t>
      </w:r>
    </w:p>
    <w:p>
      <w:pPr>
        <w:pStyle w:val="Normal"/>
        <w:ind w:firstLine="562"/>
        <w:rPr>
          <w:b/>
          <w:b/>
          <w:sz w:val="28"/>
        </w:rPr>
      </w:pPr>
      <w:r>
        <w:rPr>
          <w:b/>
          <w:sz w:val="28"/>
        </w:rPr>
        <w:t>二、电化激趣导入新课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大理学家朱熹认为：“教人未见兴趣，必不乐学”爱因斯坦说：“兴趣是最好的老师。”课堂上能激发学生的学习兴趣，使学生在“我乐意，我喜欢”的心境下和老师一起活动，能使整个课堂的教学受到良好的效果。上课一开始，我就播放雪天的景象，随着录像播放，我说：“下雪了，下雪了！大树披着雪，房屋披着雪。雪天雪地，好一个白雪的世界！孩子们，厚厚的雪地在召唤着你，你最想做什么呢？”这样牢牢抓住学生的年龄特征，激发学习的兴趣，把学生带进了大雪纷飞的雪地里，引起了学生情感的共鸣。借学生兴奋之时，我问孩子们：“你们想知道小动物们会在雪地里做什么吗？”进而导入新课。</w:t>
      </w:r>
    </w:p>
    <w:p>
      <w:pPr>
        <w:pStyle w:val="Normal"/>
        <w:ind w:firstLine="562"/>
        <w:rPr>
          <w:b/>
          <w:b/>
          <w:sz w:val="28"/>
        </w:rPr>
      </w:pPr>
      <w:r>
        <w:rPr>
          <w:b/>
          <w:sz w:val="28"/>
        </w:rPr>
        <w:t>三、讲授重点，巧用电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孩子对小鸡、小鸭、小狗、小马的认识，他们的熟悉来源于生活、电视、动画片和书本等，但对这些动物们在雪地里留下的脚印却不怎么清楚。同时，了解这几个动物脚印的形状也是本课的一个教学重点。在讲授这段时，结合直观形象的图片让孩子用自己的话来说说“你看到了什么”“你读懂了什么”，让孩子准确地理解了所谓“画竹叶、枫叶、梅花、月牙”实际上不过是小动物们把自己的脚印踩在雪地上留下的痕迹而已。准确地理解了这一点，从而也准确地理解了下一句“不用颜料不用笔，几步就成一幅画。”。这些设计，大大激发了学生的学习兴趣，活跃了课堂学习气氛，也提高识字教学的效率，还体会了小画家作画时的高兴自豪感，很轻松的读出了文章的基调。在孩子深深地被小画家们的作品感染的时候，我巧妙设问：“他们能轻轻松松的画出这样美丽的画，这是谁的功劳呀？”接着我回头来学第一句，不用多加指导孩子就读出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“下雪啦，下雪啦！”的高兴、欣喜、若狂之情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最后，通过青蛙“他在洞里睡着啦。”创设情境采访睡觉的小青蛙，来了解动物“冬眠”是怎么回事。让学生找找冬眠的动物，并用他们来替下青蛙问一问，答一答。生活处处皆语文，带领学生走进社会生活，使学生获得更多的实践机会，合理开发课外学习资源，这也是语文学习的有效途径。于是，在课外延伸环节中我设计了这样两个问题“你还知道哪些动物会在雪地里画画？他们的脚印又像什么呢？”“你能仿照课文也来编首《雪地里的小画家》儿歌吗？这些都是课内与课外学习的有机融合，既提高了学生的语文能力，又培养了学生热爱生活的情感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教材只是教师进行教学的一种素材，在课前需要备的内容很多，但是那毕竟是一个人的思维，往往有疏忽。在实际教学中会出现许多课前所设想未及的事情发生。学生的思路往往是不按着老师的思路去走就需要老师去引导。学生的思想是值得我们去仔细揣摩和反思的。从孩子们课堂表现来看，这堂课的目标基本达成。自我感觉特别不足的是，课（实际完成容量）的结构不够圆满。本来是想把它设计成“总—分—总”的样式，（从文本出发——发散——再回到文本）可结果第四环节“朗读、背诵全文”因时间不足而有点仓促，总感觉这被放出去的羊群还没收回。另外应再多给予学生更多的自主表达的空间。让他们想其所想，谈其所感受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5ykj.com/" TargetMode="External"/><Relationship Id="rId3" Type="http://schemas.openxmlformats.org/officeDocument/2006/relationships/hyperlink" Target="http://rj.5ykj.com/" TargetMode="External"/><Relationship Id="rId4" Type="http://schemas.openxmlformats.org/officeDocument/2006/relationships/hyperlink" Target="http://www.5ykj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43:00Z</dcterms:created>
  <dc:creator>微软中国</dc:creator>
  <dc:description/>
  <cp:keywords/>
  <dc:language>en-US</dc:language>
  <cp:lastModifiedBy>微软中国</cp:lastModifiedBy>
  <dcterms:modified xsi:type="dcterms:W3CDTF">2017-01-04T13:39:00Z</dcterms:modified>
  <cp:revision>1</cp:revision>
  <dc:subject/>
  <dc:title>《雨点儿》教学反思</dc:title>
</cp:coreProperties>
</file>