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40"/>
        <w:rPr/>
      </w:pPr>
      <w:r>
        <w:rPr/>
        <w:t>《</w:t>
      </w:r>
      <w:r>
        <w:rPr/>
        <w:t>秋天》教学反思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  </w:t>
      </w:r>
      <w:r>
        <w:rPr/>
        <w:t>《秋天》是一首诗歌，采用了拟人化的手法，描写秋天迷人的景色和丰收的景象，抒发了作者对秋天的热爱和赞美之情。在课前我先带学生看校园内的秋景，看石榴，闻桂花。课上引导学生与实际秋景联系起来，学生进入情境，在品词析句时，展开一幅幅画面，把图文对照起来，引导学生朗读、想象、去感知语言之美，从而让学生能更好地理解诗歌的内容。但是课上学生情绪没有我预期中的饱满，怎样让学生真正理解“捡一片黄叶悄悄地珍藏，”激发起学生对秋天的热爱和赞美之美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94949"/>
          <w:spacing w:val="0"/>
          <w:sz w:val="16"/>
          <w:szCs w:val="16"/>
        </w:rPr>
      </w:pPr>
      <w:r>
        <w:rPr/>
        <w:t>   </w:t>
      </w:r>
      <w:r>
        <w:rPr/>
        <w:t>我请学生课后去采集落叶，通过观察五宝（视觉、听觉、嗅觉、味觉、触觉），看：落叶的颜色，形状，虫咬的洞洞，叶脉，裂痕等；听：风摇树叶的声音；闻：树叶的味道青草味、臭味、太阳的味道等。尝：香、涩、苦；摸：光滑，刺手，软软的。再想象树叶会落到哪儿，去干什么？学生的奇思妙想充满童趣——也许会落到小河里，变成蚂蚁的小船，蚂蚁高高兴兴地去远方旅行；也许会落到鸟窝里，成了小鸟的被子，小鸟感到舒适又温馨，在甜美的梦乡中乘着树叶飞毯去追寻太阳升起的地方；也许会落到小姑娘的家门口，小姑娘捡起来夹在书页里，变成书签。小姑娘时不时地翻开书来欣赏……</w:t>
      </w:r>
      <w:r>
        <w:rPr/>
        <w:br/>
        <w:t>   </w:t>
      </w:r>
      <w:r>
        <w:rPr/>
        <w:t>在秋天的背景下，借助秋风、秋雨、秋阳，秋天植物的特点清晰地现秋天的美。适时地加入一些小动物，例如一只蚂蚁、一只蜻蜓，这些植物便多了情感色彩哦！当然，还有许多其他的景物可以结合进来，为描写植物服务，例如蟋蟀不再嘹亮的歌声、流水带走飘零的落叶…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94949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94949"/>
          <w:spacing w:val="0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5:57:55Z</dcterms:created>
  <dc:creator>程书丽</dc:creator>
  <dc:description/>
  <dc:language>en-US</dc:language>
  <cp:lastModifiedBy>程小妞的亲妈</cp:lastModifiedBy>
  <dcterms:modified xsi:type="dcterms:W3CDTF">2021-01-14T06:00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