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</w:t>
      </w:r>
      <w:r>
        <w:rPr>
          <w:rFonts w:eastAsia="Times New Roman"/>
          <w:sz w:val="48"/>
          <w:szCs w:val="48"/>
          <w:lang w:val="en-US" w:eastAsia="zh-CN"/>
        </w:rPr>
        <w:t xml:space="preserve"> </w:t>
      </w:r>
      <w:r>
        <w:rPr>
          <w:sz w:val="48"/>
          <w:szCs w:val="48"/>
        </w:rPr>
        <w:t>《比尾巴》教学反思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　从备课到上课，我始终抓住两个重点：其一、认识《比尾巴》中的生字；其二、在教学各个环节中，都要让学生体现出他的自信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与原先的教材相比，现在使用的课改教材中的识字量要大了许多，这对学生来说是一件好事，对教师来说更是一种挑战，如果每节课只是单纯地要学生跟着教师读准字音，听教师来分析字形，就把学生放在一个被动的位置，牵着他的鼻子走，这样，要不了多久，学生就会感到单调乏味，失去了识字的兴趣。通过这节课的教学，使我深深感到，学生只有切实地参与进课堂，学得活，学得新，才能激发学生学习的兴趣。要在平时就教会学生学习方法，才能使学生触类旁通，为日后的学习打下基础。在教学上，教师的确应该采取各种行之有效的方法，来帮助学生复习巩固，既能加强记忆，又能引发学生的学习动力，更活跃了课堂气氛。实践表明，在游戏中识字、记字往往是事半功倍，学生学得轻松，潜力得到了发掘，教师也教得带劲，何乐而不为呢？</w:t>
      </w:r>
      <w:r>
        <w:rPr>
          <w:sz w:val="28"/>
          <w:szCs w:val="28"/>
        </w:rPr>
        <w:br/>
      </w:r>
      <w:r>
        <w:rPr>
          <w:sz w:val="28"/>
          <w:szCs w:val="28"/>
        </w:rPr>
        <w:t>　　新教材最注重的就是要学生主动地去学。从识字到朗读到表演，一切都需要学生来参与，如果学生从头至尾，缩手缩脚，畏首畏尾，那么这堂课无疑是失败的。在当小老师，小评委朗读明星的过程，我很高兴的看到学生们高高地举起手，眼中充满着期待，希望老师能给自己一个展现自我的机会，他们不仅渴望得到老师的赞扬，更愿意赢得同伴的认可。如果没有强烈的自信心支持着他们，教学效果肯定会差很多。在学习中，他们不单做到自己行，更力求做到合作大家行，既有师生间的配合，又有同伴间的一问一答，在这个过程，需要每个人都集中精力投入其中。不仅关系到个人，更关系到同桌，小组，全班。只有每个人都充满自信地面对每一个要求，才能做到最好。教室不仅是一个学习知识的殿堂也是学生们施展各自才华的大舞台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在上课的过程中，我也发现了一些问题须在今后的教学过程中予以重视。在教学生字时，还应注意每个字要有侧重点，或重音，或重形，在教学是还要加强义的学习，并能适当地加以扩展，而不是仅限于课本上的知识。同时，在课堂上还要多激励学生，对于他们的回答予以中肯的评价，一年级的学生尤其希望能得到别人的赞许，这往往会影响到他们今后的学习生活，所以以后，千万不能吝啬表扬。在上课时，应变能力还不够敏捷，尤其，当学生的回答没有达到预期目标时，千万不能操之过急，应循循善诱，共同找到正确答案，不能一口否定，打击学生的自尊心。以上这些不足处，只有在日常教学中多留意，避免再发生，让学生学得更开心，对自己更有信心！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46:00Z</dcterms:created>
  <dc:creator>雨林木风</dc:creator>
  <dc:description/>
  <dc:language>en-US</dc:language>
  <cp:lastModifiedBy>程小妞的亲妈</cp:lastModifiedBy>
  <dcterms:modified xsi:type="dcterms:W3CDTF">2021-01-14T06:32:23Z</dcterms:modified>
  <cp:revision>2</cp:revision>
  <dc:subject/>
  <dc:title>《比尾巴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