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ng</w:t>
      </w:r>
      <w:r>
        <w:rPr>
          <w:b/>
          <w:sz w:val="30"/>
          <w:szCs w:val="30"/>
        </w:rPr>
        <w:t xml:space="preserve"> eng ing ong</w:t>
      </w:r>
      <w:r>
        <w:rPr>
          <w:b/>
          <w:sz w:val="30"/>
          <w:szCs w:val="30"/>
        </w:rPr>
        <w:t>教学反思</w:t>
      </w:r>
    </w:p>
    <w:p>
      <w:pPr>
        <w:pStyle w:val="Normal"/>
        <w:ind w:firstLine="420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拼音教学中是小学一年级的一个重点也是一个难点，它是学生识字的拐棍。然而学生要在短时间内掌握枯燥乏味的汉语拼音，在这一个多月中，我要一边组织课堂纪律，一边领着孩子们一起学习声母、韵母和整体认读音节，确实很有难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整个过程中，我一直思索着如何把枯燥的教学内容，如何最大限度地激发学习兴趣，圆满地解决好这个难题。学前有的孩子已经掌握了大量的拼音知识，声母，韵母，整体认读音节，加上在汉语拼音王国里遨游了一个多月，学生对拼音学习的规律不在陌生。于是在这节课中我尽量引导学生利用已有的知识，去发现规律、运用规律来试着自主发现与自主学习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在这堂课的学习中，我觉得孩子学得还算扎实。但是在很多方面，我也存在着很多的不足。比如，在教学活动中，我运用的方法都差不多。在以后的教学当中，我要更注意教学方法的多样化，让孩子们更乐学、爱学。关注每一个学生的发展，是新课程标准的基本理念。在教学中应把目光落在每一个学生身上，让每一个学生都觉得自己受到了老师的注意，课堂上没有被教师遗忘的角落。在本次的教学过程中，我采用复习导入来引出学习后鼻韵母，在教学后鼻韵母的音时，我</w:t>
      </w:r>
      <w:r>
        <w:rPr>
          <w:szCs w:val="21"/>
        </w:rPr>
        <w:t>采用大面积指名读、开火车读、</w:t>
      </w:r>
      <w:r>
        <w:rPr>
          <w:szCs w:val="21"/>
        </w:rPr>
        <w:t>分组</w:t>
      </w:r>
      <w:r>
        <w:rPr>
          <w:szCs w:val="21"/>
        </w:rPr>
        <w:t>读等多种方式，使每一个学生在课堂中都有展现自我的机会，都有和同学交流的时间。在多种形式的读中，我还</w:t>
      </w:r>
      <w:r>
        <w:rPr>
          <w:szCs w:val="21"/>
        </w:rPr>
        <w:t>注重</w:t>
      </w:r>
      <w:r>
        <w:rPr>
          <w:szCs w:val="21"/>
        </w:rPr>
        <w:t>及时针对学生发音的不足进行正音。</w:t>
      </w:r>
      <w:r>
        <w:rPr>
          <w:szCs w:val="21"/>
        </w:rPr>
        <w:t>让学生动手、动脑又动口，从而在轻松愉悦的氛围中达成教学目标，做到润物细无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后鼻韵母“</w:t>
      </w:r>
      <w:r>
        <w:rPr>
          <w:szCs w:val="21"/>
        </w:rPr>
        <w:t>ang eng ing ong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教学，关键在于“</w:t>
      </w:r>
      <w:r>
        <w:rPr>
          <w:szCs w:val="21"/>
        </w:rPr>
        <w:t>ng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发音，由于受方言影响，孩子的发音不准，大多数孩子都不会发后鼻音，经常是</w:t>
      </w:r>
      <w:r>
        <w:rPr>
          <w:szCs w:val="21"/>
        </w:rPr>
        <w:t>en eng in ing</w:t>
      </w:r>
      <w:r>
        <w:rPr>
          <w:szCs w:val="21"/>
        </w:rPr>
        <w:t>分不清楚，在学习中，虽然，大部分的孩子在本节课中都学会发后鼻音，但是，还是存在有部分学生没能准确区分前鼻韵母和后鼻韵母的区别。这是我教学过程中没能做到位的地方，如果在课堂上我能准确定位本课的教学难点，首先出示“</w:t>
      </w:r>
      <w:r>
        <w:rPr>
          <w:szCs w:val="21"/>
        </w:rPr>
        <w:t>ng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，说清楚发音的方法：舌根抬起，嘴巴张开一点，鼻子出气，舌尖抵住下牙床。然后我再用手示范，用手势示范发音，然后通过范读，指名读，开火车读等多种形式，以点带面，面向全体。我想用这种方式让学生准确掌握“</w:t>
      </w:r>
      <w:r>
        <w:rPr>
          <w:szCs w:val="21"/>
        </w:rPr>
        <w:t>ang</w:t>
      </w:r>
      <w:r>
        <w:rPr>
          <w:szCs w:val="21"/>
        </w:rPr>
        <w:t>、</w:t>
      </w:r>
      <w:r>
        <w:rPr>
          <w:szCs w:val="21"/>
        </w:rPr>
        <w:t>eng</w:t>
      </w:r>
      <w:r>
        <w:rPr>
          <w:szCs w:val="21"/>
        </w:rPr>
        <w:t>、</w:t>
      </w:r>
      <w:r>
        <w:rPr>
          <w:szCs w:val="21"/>
        </w:rPr>
        <w:t>ing</w:t>
      </w:r>
      <w:r>
        <w:rPr>
          <w:szCs w:val="21"/>
        </w:rPr>
        <w:t>、</w:t>
      </w:r>
      <w:r>
        <w:rPr>
          <w:szCs w:val="21"/>
        </w:rPr>
        <w:t>ong</w:t>
      </w:r>
      <w:r>
        <w:rPr>
          <w:szCs w:val="21"/>
        </w:rPr>
        <w:t>、</w:t>
      </w:r>
      <w:r>
        <w:rPr>
          <w:szCs w:val="21"/>
        </w:rPr>
        <w:t>ying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发音，比起传统教学中，教师逐个指导后鼻韵母的发音相比，既能节省教学时间，又能提高了课堂教学效率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学过程中，我发现部分学生对韵母“</w:t>
      </w:r>
      <w:r>
        <w:rPr>
          <w:szCs w:val="21"/>
        </w:rPr>
        <w:t>an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和“</w:t>
      </w:r>
      <w:r>
        <w:rPr>
          <w:szCs w:val="21"/>
        </w:rPr>
        <w:t>ang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以及“</w:t>
      </w:r>
      <w:r>
        <w:rPr>
          <w:szCs w:val="21"/>
        </w:rPr>
        <w:t>en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和“</w:t>
      </w:r>
      <w:r>
        <w:rPr>
          <w:szCs w:val="21"/>
        </w:rPr>
        <w:t>eng</w:t>
      </w:r>
      <w:r>
        <w:rPr>
          <w:rFonts w:cs="宋体" w:ascii="宋体" w:hAnsi="宋体"/>
          <w:szCs w:val="21"/>
        </w:rPr>
        <w:t>”“</w:t>
      </w:r>
      <w:r>
        <w:rPr>
          <w:szCs w:val="21"/>
        </w:rPr>
        <w:t>in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和“</w:t>
      </w:r>
      <w:r>
        <w:rPr>
          <w:szCs w:val="21"/>
        </w:rPr>
        <w:t>ing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容易混淆，学生没能准确区分前鼻韵母和后鼻韵母，在教学设计中，我也没能考虑到这一点，如果在课堂上我能引导学生从这两组韵母的发音入手进行区别，让学生注意老师的嘴型，舌尖的位置，并编成顺口溜。舌尖靠前，</w:t>
      </w:r>
      <w:r>
        <w:rPr>
          <w:szCs w:val="21"/>
        </w:rPr>
        <w:t xml:space="preserve">an en in </w:t>
      </w:r>
      <w:r>
        <w:rPr>
          <w:szCs w:val="21"/>
        </w:rPr>
        <w:t>，舌尖靠后</w:t>
      </w:r>
      <w:r>
        <w:rPr>
          <w:szCs w:val="21"/>
        </w:rPr>
        <w:t xml:space="preserve">ang eng ing </w:t>
      </w:r>
      <w:r>
        <w:rPr>
          <w:szCs w:val="21"/>
        </w:rPr>
        <w:t>，并加以手势，让学生根据前鼻韵母的发音方法尝试自己读出后鼻音，体现出学生学习的自主性。学生一定能很快掌握了要领，准确发音而且记得牢固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学习的目的在于运用</w:t>
      </w:r>
      <w:r>
        <w:rPr>
          <w:szCs w:val="21"/>
        </w:rPr>
        <w:t>，</w:t>
      </w:r>
      <w:r>
        <w:rPr>
          <w:szCs w:val="21"/>
        </w:rPr>
        <w:t>兴趣是最好的老师</w:t>
      </w:r>
      <w:r>
        <w:rPr>
          <w:szCs w:val="21"/>
        </w:rPr>
        <w:t>。若</w:t>
      </w:r>
      <w:r>
        <w:rPr>
          <w:szCs w:val="21"/>
        </w:rPr>
        <w:t>教师</w:t>
      </w:r>
      <w:r>
        <w:rPr>
          <w:szCs w:val="21"/>
        </w:rPr>
        <w:t>在课堂上</w:t>
      </w:r>
      <w:r>
        <w:rPr>
          <w:szCs w:val="21"/>
        </w:rPr>
        <w:t>鼓励学生在实际生活中运用所学的汉语拼音，无疑能极大地激发学生学习的热情。如何有效地把学生实际生活与学生学习联系起来呢？</w:t>
      </w:r>
      <w:r>
        <w:rPr>
          <w:szCs w:val="21"/>
        </w:rPr>
        <w:t>《全日制义务教育语文课程标准</w:t>
      </w:r>
      <w:r>
        <w:rPr>
          <w:szCs w:val="21"/>
        </w:rPr>
        <w:t>(</w:t>
      </w:r>
      <w:r>
        <w:rPr>
          <w:szCs w:val="21"/>
        </w:rPr>
        <w:t>实验稿</w:t>
      </w:r>
      <w:r>
        <w:rPr>
          <w:szCs w:val="21"/>
        </w:rPr>
        <w:t>)</w:t>
      </w:r>
      <w:r>
        <w:rPr>
          <w:szCs w:val="21"/>
        </w:rPr>
        <w:t>》中明确指出：“汉语拼音教学尽可能有趣味，宜以活动和游戏为主，与学说普通话、识字教学相结合。”这就告诉我们在教学汉语拼音时，教师应多以游戏的方式进行，既能增加课堂的趣味性，又能唤起学生的学习积极性</w:t>
      </w:r>
      <w:r>
        <w:rPr>
          <w:szCs w:val="21"/>
        </w:rPr>
        <w:t>。一年级的学生天性好动爱玩，玩游戏是他们的最爱。在教学结束时，我</w:t>
      </w:r>
      <w:r>
        <w:rPr>
          <w:szCs w:val="21"/>
        </w:rPr>
        <w:t>应该依照原定设计方案让学生做游戏的，如拼音对对碰、</w:t>
      </w:r>
      <w:r>
        <w:rPr>
          <w:szCs w:val="21"/>
        </w:rPr>
        <w:t>找朋友、摘苹果等游戏引导学生说说在书本中、在生活中寻找后鼻音的音节，如学习用品、生活用品、家具电器、同学姓名、动植物名称等。</w:t>
      </w:r>
      <w:r>
        <w:rPr>
          <w:szCs w:val="21"/>
        </w:rPr>
        <w:t>这样做</w:t>
      </w:r>
      <w:r>
        <w:rPr>
          <w:szCs w:val="21"/>
        </w:rPr>
        <w:t>不仅让拼音教学贴近学生生活，使拼音教学生活化，还达到激起了学生的学习热情的目的。当学生从熟悉的生活环境中提炼出对拼音符号的认同与理解时，教师适时地引导学生自主地去使用，可为学生今后用它来识字，用它来学习普通话打下坚实的基础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教学活动中教师应在恰当的时机以教师的言行渗透养成教育。例如在课堂中用榜样示范及鼓励语言“我喜欢发言声音响亮的孩子”激励学生养成积极发言，发言大声、大胆的好习惯；在学生读书时候提醒学生读数姿势；及时评价学生的课堂表现等，这些充分体现体现了教师示范不可忽视，发挥着很重要的作用。但是因为教学经验不足导致我的评价语过于少而且非常单一，语言不是很规范。在整堂的教学我总是过于着急，没有给孩子留太多思考的时间就急于讲解，所以学生的学习效率不是很高；还有就是个别环节的设计难度太大，没有给孩子的进步留个梯度，这样不容易激发孩子的学习兴趣。因此，在以后的教学过程中要注意激发孩子的学习兴趣，以提高课堂效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其实，一个善于反思自我的教师应该有这样的意识：教学是“生成的”，而不能按照原来的计划“复制”出来的。当新的问题出现时，教师就应该以此为“机会”，把教学推向一个新的“生长点”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美国的心理学家说：“播下一个行动，收获一种习惯；播下一种习惯，收获一种性格；播下一种性格，收获一重命运。”这句话告诉我们习惯可以决定一个人的命运。养成良好的习惯，会使你受益终身。实践证明，预习正是一种良好的习惯，对于老师，更应该把对本次教学内容相关的知识都预习到，以此避免在教学中发生自己预设不到的问题而使自己措手不及。教学就要老师投入十二分热情。只有热情才能引发热情。教学就要精心准备，细致考虑。只有胸有成竹，才能游刃有余。教学就如一首乐曲，需要节奏美。只有在不断变化的节奏中才能感受情趣的美。教学就是心与心的交流。只有在和谐、宽松的氛围中，师生才能真正平等对话，课堂才能充满生命的活力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1:55:00Z</dcterms:created>
  <dc:creator>HYB</dc:creator>
  <dc:description/>
  <dc:language>en-US</dc:language>
  <cp:lastModifiedBy>程书丽</cp:lastModifiedBy>
  <dcterms:modified xsi:type="dcterms:W3CDTF">2021-01-21T01:19:52Z</dcterms:modified>
  <cp:revision>10</cp:revision>
  <dc:subject/>
  <dc:title>ang eng ing ong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