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sz w:val="28"/>
          <w:szCs w:val="28"/>
        </w:rPr>
      </w:pPr>
      <w:r>
        <w:rPr>
          <w:sz w:val="28"/>
          <w:szCs w:val="28"/>
        </w:rPr>
        <w:t>个性自我介绍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今天的自我介绍从我的名字开始，新辉，一个比较阳刚的名字，父母赐名时，无形中成就了我外柔内刚的性格，每当遇到困难时，我总会告诉自己，挺住，一切都会过去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新辉，也可以演绎为“夜空星星之光辉。”星星很遥远，有距离感，正如我的个性一般，与人相处我属于慢热型，骨子里性格内向，害怕与陌生人接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不过有一首歌中这样唱到“心会跟爱一起走。”在处处充满爱的河小，我会不断改变自己，完善自己！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朱新辉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2-11-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45:00Z</dcterms:created>
  <dc:creator>Administrator</dc:creator>
  <dc:description/>
  <cp:keywords/>
  <dc:language>en-US</dc:language>
  <cp:lastModifiedBy>User</cp:lastModifiedBy>
  <cp:lastPrinted>2012-11-22T16:35:00Z</cp:lastPrinted>
  <dcterms:modified xsi:type="dcterms:W3CDTF">2012-11-22T08:36:00Z</dcterms:modified>
  <cp:revision>8</cp:revision>
  <dc:subject/>
  <dc:title/>
</cp:coreProperties>
</file>