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SimSun" w:hAnsi="宋体;SimSun" w:cs="宋体;SimSun"/>
          <w:sz w:val="24"/>
          <w:szCs w:val="24"/>
        </w:rPr>
      </w:pPr>
      <w:r>
        <w:rPr>
          <w:rFonts w:ascii="宋体;SimSun" w:hAnsi="宋体;SimSun" w:cs="宋体;SimSun"/>
          <w:sz w:val="24"/>
          <w:szCs w:val="24"/>
        </w:rPr>
        <w:t>酸甜苦辣又一年</w:t>
      </w:r>
    </w:p>
    <w:p>
      <w:pPr>
        <w:pStyle w:val="Normal"/>
        <w:spacing w:lineRule="exact" w:line="340"/>
        <w:ind w:firstLine="480"/>
        <w:rPr/>
      </w:pPr>
      <w:r>
        <w:rPr>
          <w:rFonts w:ascii="宋体;SimSun" w:hAnsi="宋体;SimSun" w:cs="宋体;SimSun"/>
          <w:sz w:val="24"/>
          <w:szCs w:val="24"/>
        </w:rPr>
        <w:t>又到一年总结季，或许是年纪大了，每当此时回想这一学年我做了哪些工作，竟然会一时茫然，具体工作忘了不少，但却会记得开学时失眠的痛苦，颈椎炎导致的眩晕，常看电脑引起的眼睛干涩，会记得为了一个创意的反复推敲，安排工作时的左右担心，一个讲座需要再三电话的沟通，会记得工作时的小瑕疵，小遗憾。确实回顾一学年给了我太多太多酸甜苦辣的体验。</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打开电脑，翻开文件夹，看着一个个文档，一个个小标题，一学年来的工作历历在目，恍如昨日，下面我就向大家汇报一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一、市区级层面的活动</w:t>
      </w:r>
    </w:p>
    <w:p>
      <w:pPr>
        <w:pStyle w:val="Normal"/>
        <w:spacing w:lineRule="exact" w:line="340"/>
        <w:ind w:firstLine="480"/>
        <w:rPr/>
      </w:pPr>
      <w:r>
        <w:rPr>
          <w:rFonts w:ascii="宋体;SimSun" w:hAnsi="宋体;SimSun" w:cs="宋体;SimSun"/>
          <w:sz w:val="24"/>
          <w:szCs w:val="24"/>
        </w:rPr>
        <w:t>组织参加了生命教育、班级文化展评、班主任基本竞赛、生命之水、消防安全教育、安全小手牵大手、环球自然日、校园欺凌教育、学雷锋等活动；收集上交了好书伴我成长、寒假读书征文、天宁河长杯征文、关工委征文；配合完成了一年几次的文明城市的检查，每学期的开学督导工作；承担了一次区级德育交流的任务。</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上面千条线，下面一根针，以上工作都经过我负责的德育部门传达，或许大家早已习惯我霸屏</w:t>
      </w:r>
      <w:r>
        <w:rPr>
          <w:rFonts w:cs="宋体;SimSun" w:ascii="宋体;SimSun" w:hAnsi="宋体;SimSun"/>
          <w:sz w:val="24"/>
          <w:szCs w:val="24"/>
        </w:rPr>
        <w:t>QQ</w:t>
      </w:r>
      <w:r>
        <w:rPr>
          <w:rFonts w:ascii="宋体;SimSun" w:hAnsi="宋体;SimSun" w:cs="宋体;SimSun"/>
          <w:sz w:val="24"/>
          <w:szCs w:val="24"/>
        </w:rPr>
        <w:t>群了。工作有布置就有回收，回收时我的电脑接收文件死机成了家常便饭，一篇篇征文的整理汇总，格式修改也是非常痛苦，但是看到一个个活动、一篇篇征文获奖时我又由衷得替获奖老师高兴，觉得作为大家的服务者，付出是值得的。</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二、校级层面的活动</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根据天宁教育新理念：打造最美开学季、毕业季活动。在张校的引领下，我们德育办一学年来成功策划了两次开学季活动《走进童话王国、开启梦幻之旅》和《</w:t>
      </w:r>
      <w:r>
        <w:rPr>
          <w:rFonts w:cs="宋体;SimSun" w:ascii="宋体;SimSun" w:hAnsi="宋体;SimSun"/>
          <w:sz w:val="24"/>
          <w:szCs w:val="24"/>
        </w:rPr>
        <w:t>2018</w:t>
      </w:r>
      <w:r>
        <w:rPr>
          <w:rFonts w:ascii="宋体;SimSun" w:hAnsi="宋体;SimSun" w:cs="宋体;SimSun"/>
          <w:sz w:val="24"/>
          <w:szCs w:val="24"/>
        </w:rPr>
        <w:t>，幸福出发》，以及毕业季活动《开启新征程 毕业来挑战》的活动。三次活动的构思、策划、准备、实施，现在想来也是有点害怕。由于涉及面广，调动的人员多，考虑的细节也多，反复商量推敲，多亏学校领导和参与老师们的全力支持和配合，活动当天朋友圈里几乎都被河小活动刷屏了，获得了很多家长朋友们的好评，省市级报纸都刊登了我校的这三次活动。</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围绕我校童话育美活动，一学年来开展了童话剧、童话歌曲、童话创编、童话知识竞赛、童话敬老节、经典童话，缤纷童年等六次大型童话主题活动。在这些活动中，从制定方案、布置场地、安排评委、维持秩序、拍照摄影，我积极努力参与其中，尽可能做好协调分配工作。每次活动精彩纷呈、孩子们个性得到彰显，看着舞台上孩子们越来越自信，感到非常欣慰，觉得这样的工作付出是很有价值的。</w:t>
      </w:r>
    </w:p>
    <w:p>
      <w:pPr>
        <w:pStyle w:val="Normal"/>
        <w:spacing w:lineRule="exact" w:line="340"/>
        <w:ind w:firstLine="480"/>
        <w:rPr/>
      </w:pPr>
      <w:r>
        <w:rPr>
          <w:rFonts w:cs="宋体;SimSun" w:ascii="宋体;SimSun" w:hAnsi="宋体;SimSun"/>
          <w:sz w:val="24"/>
          <w:szCs w:val="24"/>
        </w:rPr>
        <w:t>3</w:t>
      </w:r>
      <w:r>
        <w:rPr>
          <w:rFonts w:ascii="宋体;SimSun" w:hAnsi="宋体;SimSun" w:cs="宋体;SimSun"/>
          <w:sz w:val="24"/>
          <w:szCs w:val="24"/>
        </w:rPr>
        <w:t>、按计划如期完成了班主任每月工作的考核，小小分值肯定了班主任们的辛苦，每次结算尽可能小心细致，尽可能做到公平公正，也感谢班主任们的信任，因为从没有哪位班主任来质疑自己的分数。策划完成了一年来六次家长会，不同年级，不同形式，不同内容，每次早早和德育组长商量，制定好符合本年级的家长会。虽然有时请一个讲座要多方打听沟通，费时费力，但当精彩讲座呈现在家长面前，科学的家教理念触动家长心灵时，孩子们的精彩汇报让家长们纷纷争相录影拍照时，我觉得每次家长会召开得还是有意义的。</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德育与少先队是不分家的，今年少年队参加了区的鼓号大赛，成绩是可喜的，过程是艰辛的。作为其中的参与者，也记录了一些过程的体会。我是本学期开始参与训练，我曾做了</w:t>
      </w:r>
      <w:r>
        <w:rPr>
          <w:rFonts w:cs="宋体;SimSun" w:ascii="宋体;SimSun" w:hAnsi="宋体;SimSun"/>
          <w:sz w:val="24"/>
          <w:szCs w:val="24"/>
        </w:rPr>
        <w:t>2</w:t>
      </w:r>
      <w:r>
        <w:rPr>
          <w:rFonts w:ascii="宋体;SimSun" w:hAnsi="宋体;SimSun" w:cs="宋体;SimSun"/>
          <w:sz w:val="24"/>
          <w:szCs w:val="24"/>
        </w:rPr>
        <w:t>年半的大队辅导员，没遇上鼓号比赛，加上没有音乐天赋，对鼓号训练是心有余而力不足。不过，训练时，虽然萍芬排了时间表，分配我每周两天，但我总是每天尽可能到场辅助。哪里有缺就往哪里补，都有人手，我就看队伍，给大家拍照留作资料，发现学生没来，我去和班主任和沟通，到厕所、教室寻找，有学生有畏难情绪，悄悄在耳边鼓励他们。当到了训练遇到瓶颈，不知如何下手排练队形，我宁可放下手头其他事情，花了半天时间学习网络上的视频，一遍一遍，一段一段地学习，画下队伍的雏形供大家参考。鼓号训练大家都付出了艰辛和汗水，参与其中，我也是尽量做到尽心尽力，全力以赴，哪怕没有这个能力，站在那里也是给大家鼓劲！</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每天忙碌着，我继续见缝插针地完成了小记者活动、关工委、红十字、贫困生的补助、日常拍照事宜等。</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三、毕业班教学工作</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说来惭愧，对现在任教的学生，由于行政事务繁忙，虽然已经教了这些孩子五年，除了上课，批作业和他们交集，很少有时间和他们聊聊天，五年来对他们了解还不够全面。如果不是那次毕业季活动，我不知道到我班那个平时看似冷漠，</w:t>
      </w:r>
      <w:r>
        <w:rPr>
          <w:sz w:val="24"/>
          <w:szCs w:val="24"/>
        </w:rPr>
        <w:t>成绩很差的男孩</w:t>
      </w:r>
      <w:r>
        <w:rPr>
          <w:rFonts w:ascii="宋体;SimSun" w:hAnsi="宋体;SimSun" w:cs="宋体;SimSun"/>
          <w:sz w:val="24"/>
          <w:szCs w:val="24"/>
        </w:rPr>
        <w:t>在探险中，是一直用身体为我挡去荆棘的暖男；我不知道平时寡言少语的那个小女孩是那么健谈；我不知道有脚疾，平时交作业都是别人代替的男孩能顽强坚持地走完那漫长崎岖的山路，我更不知道，平时打打闹闹矛盾不断的孩子们，在活动中是那样团结一心，互帮互助！活动回来再看班中四十六位孩子，觉得他们是那么可爱的，所以我决定在最后的相处的日子里，一定要对他们温柔以待，上课时不再是冰冷的数字和公式，我会跟大家开开玩笑，缓和一下课堂氛围；遇上学生回答问题不会，仍能温柔地请他坐下；碰到学生有新的答题方式，我会现场拜师；我会把后进生组成一个团队，取名奋进九人组，给他们表现计分，时不时发放点福利，一份小奖品，一份小零食，或者奖励他们可以二次重考的机会。最后功夫不负有心人，以为毕业时孩子们会有厌学叛逆的行为，可是六</w:t>
      </w:r>
      <w:r>
        <w:rPr>
          <w:rFonts w:cs="宋体;SimSun" w:ascii="宋体;SimSun" w:hAnsi="宋体;SimSun"/>
          <w:sz w:val="24"/>
          <w:szCs w:val="24"/>
        </w:rPr>
        <w:t>5</w:t>
      </w:r>
      <w:r>
        <w:rPr>
          <w:rFonts w:ascii="宋体;SimSun" w:hAnsi="宋体;SimSun" w:cs="宋体;SimSun"/>
          <w:sz w:val="24"/>
          <w:szCs w:val="24"/>
        </w:rPr>
        <w:t>班的孩子们没有，我的办公室常看到他们来求教问题的身影，</w:t>
      </w:r>
      <w:r>
        <w:rPr>
          <w:rFonts w:cs="宋体;SimSun" w:ascii="宋体;SimSun" w:hAnsi="宋体;SimSun"/>
          <w:sz w:val="24"/>
          <w:szCs w:val="24"/>
        </w:rPr>
        <w:t>QQ</w:t>
      </w:r>
      <w:r>
        <w:rPr>
          <w:rFonts w:ascii="宋体;SimSun" w:hAnsi="宋体;SimSun" w:cs="宋体;SimSun"/>
          <w:sz w:val="24"/>
          <w:szCs w:val="24"/>
        </w:rPr>
        <w:t>上留下我们探讨问题的信息，我欣慰所有的孩子们都能尽自己所能完成最后毕业答卷，全班及格率百分百的过关了。当得知结果后，我给个别孩子发了短信，祝贺你数学毕业考达到了我们商定的目标，所以请相信自己，超越自己就是最棒的，祝你在新的学校里，能继续加油，努力成为最好的自己。</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最后我想说：如果用味道来描述一学年的工作体会，那么工作中的遗憾是酸的，收获成绩获得肯定是甜的，陀螺式的工作节奏是苦的，工作中的矛盾冲突是辣的，而此时此刻想到总算可以停下来歇一歇了，我觉得今天的总结味道是甜甜的。时光荏苒，岁月已逝，收拾心情再出发！努力做好同事、学生、家长们的服务者，我愿做一个路边鼓掌的人！谢谢大家的倾听，也谢谢大家一如既往地对我工作大力支持！</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成绩：一篇毕业季新闻发表《常州晚报》，完成</w:t>
      </w:r>
      <w:r>
        <w:rPr>
          <w:rFonts w:cs="宋体;SimSun" w:ascii="宋体;SimSun" w:hAnsi="宋体;SimSun"/>
          <w:sz w:val="24"/>
          <w:szCs w:val="24"/>
        </w:rPr>
        <w:t>5</w:t>
      </w:r>
      <w:r>
        <w:rPr>
          <w:rFonts w:ascii="宋体;SimSun" w:hAnsi="宋体;SimSun" w:cs="宋体;SimSun"/>
          <w:sz w:val="24"/>
          <w:szCs w:val="24"/>
        </w:rPr>
        <w:t>篇微信新闻。</w:t>
      </w:r>
    </w:p>
    <w:p>
      <w:pPr>
        <w:pStyle w:val="Normal"/>
        <w:spacing w:lineRule="exact" w:line="340"/>
        <w:ind w:firstLine="480"/>
        <w:rPr/>
      </w:pPr>
      <w:r>
        <w:rPr>
          <w:rFonts w:cs="宋体;SimSun" w:ascii="宋体;SimSun" w:hAnsi="宋体;SimSun"/>
          <w:sz w:val="24"/>
          <w:szCs w:val="24"/>
        </w:rPr>
        <w:t>“</w:t>
      </w:r>
      <w:r>
        <w:rPr>
          <w:rFonts w:ascii="宋体;SimSun" w:hAnsi="宋体;SimSun" w:cs="宋体;SimSun"/>
          <w:sz w:val="24"/>
          <w:szCs w:val="24"/>
        </w:rPr>
        <w:t>少年号角杯</w:t>
      </w:r>
      <w:r>
        <w:rPr>
          <w:rFonts w:cs="宋体;SimSun" w:ascii="宋体;SimSun" w:hAnsi="宋体;SimSun"/>
          <w:sz w:val="24"/>
          <w:szCs w:val="24"/>
        </w:rPr>
        <w:t>.</w:t>
      </w:r>
      <w:r>
        <w:rPr>
          <w:rFonts w:ascii="宋体;SimSun" w:hAnsi="宋体;SimSun" w:cs="宋体;SimSun"/>
          <w:sz w:val="24"/>
          <w:szCs w:val="24"/>
        </w:rPr>
        <w:t>红领巾相约中国梦”知识竞赛获“优秀辅导员”称号</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获</w:t>
      </w:r>
      <w:r>
        <w:rPr>
          <w:rFonts w:cs="宋体;SimSun" w:ascii="宋体;SimSun" w:hAnsi="宋体;SimSun"/>
          <w:sz w:val="24"/>
          <w:szCs w:val="24"/>
        </w:rPr>
        <w:t>2017</w:t>
      </w:r>
      <w:r>
        <w:rPr>
          <w:rFonts w:ascii="宋体;SimSun" w:hAnsi="宋体;SimSun" w:cs="宋体;SimSun"/>
          <w:sz w:val="24"/>
          <w:szCs w:val="24"/>
        </w:rPr>
        <w:t>年度《关心下一代周报》优秀辅导员称号。</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p>
      <w:pPr>
        <w:pStyle w:val="Normal"/>
        <w:spacing w:lineRule="exact" w:line="340"/>
        <w:rPr>
          <w:rFonts w:ascii="宋体;SimSun" w:hAnsi="宋体;SimSun" w:cs="宋体;SimSun"/>
          <w:sz w:val="24"/>
          <w:szCs w:val="24"/>
        </w:rPr>
      </w:pPr>
      <w:r>
        <w:rPr>
          <w:rFonts w:cs="宋体;SimSun" w:ascii="宋体;SimSun" w:hAnsi="宋体;SimSun"/>
          <w:sz w:val="24"/>
          <w:szCs w:val="24"/>
        </w:rPr>
      </w:r>
    </w:p>
    <w:sectPr>
      <w:type w:val="nextPage"/>
      <w:pgSz w:w="11906" w:h="16838"/>
      <w:pgMar w:left="1797" w:right="1797"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HTMLChar">
    <w:name w:val="HTML 预设格式 Char"/>
    <w:basedOn w:val="Style14"/>
    <w:qFormat/>
    <w:rPr>
      <w:rFonts w:ascii="宋体;SimSun" w:hAnsi="宋体;SimSun" w:cs="宋体;SimSu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39:00Z</dcterms:created>
  <dc:creator>Administrator</dc:creator>
  <dc:description/>
  <cp:keywords/>
  <dc:language>en-US</dc:language>
  <cp:lastModifiedBy>Administrator</cp:lastModifiedBy>
  <cp:lastPrinted>2018-06-25T07:42:00Z</cp:lastPrinted>
  <dcterms:modified xsi:type="dcterms:W3CDTF">2018-06-25T03:13:00Z</dcterms:modified>
  <cp:revision>31</cp:revision>
  <dc:subject/>
  <dc:title/>
</cp:coreProperties>
</file>