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教研组理论学习记载表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25"/>
        <w:gridCol w:w="3990"/>
        <w:gridCol w:w="1260"/>
        <w:gridCol w:w="2100"/>
      </w:tblGrid>
      <w:tr>
        <w:trPr>
          <w:trHeight w:val="460" w:hRule="atLeast"/>
        </w:trPr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名称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海龙</w:t>
            </w:r>
          </w:p>
        </w:tc>
      </w:tr>
      <w:tr>
        <w:trPr>
          <w:trHeight w:val="452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内容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省教育厅关于加强中小学实验教学安全工作的紧急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0-9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</w:tr>
      <w:tr>
        <w:trPr>
          <w:trHeight w:val="4146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</w:tc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切实加强中小学实验教学各个环节的安全管理，全面提高学校实验教学的安全能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力和水平，保障师生生命安全和校园安全稳定，现就加强中小学实验教学安全工作有关事项通知如下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提高认识，切实加强中小学实验教学安全工作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规范管理，全面提升中小学实验教学安全管理水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持续改进，建立健全中小学实验教学安全长效机制</w:t>
            </w:r>
          </w:p>
          <w:p>
            <w:pPr>
              <w:pStyle w:val="Normal"/>
              <w:spacing w:lineRule="atLeast" w:line="240"/>
              <w:ind w:left="420" w:hanging="0"/>
              <w:rPr>
                <w:rFonts w:ascii="宋体;SimSun" w:hAnsi="宋体;SimSun" w:cs="宋体;SimSun"/>
                <w:color w:val="464646"/>
                <w:sz w:val="24"/>
              </w:rPr>
            </w:pPr>
            <w:r>
              <w:rPr>
                <w:sz w:val="24"/>
              </w:rPr>
              <w:t>四、加强督查，确保中小学实验教学安全工作落到实处</w:t>
            </w:r>
          </w:p>
        </w:tc>
      </w:tr>
      <w:tr>
        <w:trPr>
          <w:trHeight w:val="6375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</w:tc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今天我们学习了《省教育厅关于加强中小学实验教学安全工作的紧急通知》，文件中披露了最近某小学的科学老师由于实验操作不当，而造成了事故的发生，深刻反思这次的事故，省教育厅要求我们全体科学老师认真学习文件，对照文件精神，我从以下几方面反思自己的日常教学，确保实验的安全。</w:t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一、提高思想认识认真学习文件精神，制定具体实验教学计划，排除每课中将会发生的安全隐患，经常反思自己的教学行为，不断提高实验教学水平。</w:t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二、加强自身的实验教学安全水平的提高。平时做到把安全教育纳入教学目标中，渗透到每堂课。在做实验前强调实验的操作步骤和实验时的分工，特别是用到火和酒精的分组实验，要关注到每一小组。完善实验室危险化学品购买、验收、保管、取用、处置和安全保卫等制度，规范实验室危险化学品安全管理和实验室“三废”处置。加强实验教学安全教育，提升实验教学安全管理能力。</w:t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三、规范常规管理。落实实验室管理规程，确保实验室规范有效管理。建立教学实验仪器设备财产账册，做到账物相符、账账相符。建立健全教学实验仪器设备（药品）的存放管理制度并抓好落实，使教学实验仪器设备始终处于良好状态。建立实验室建设、管理和实验教学等档案资料，对实验室的“建、配、管、用”情况进行跟踪记录，提高实验室的综合使用效益。</w:t>
            </w:r>
          </w:p>
          <w:p>
            <w:pPr>
              <w:pStyle w:val="Normal"/>
              <w:spacing w:lineRule="atLeast" w:line="240"/>
              <w:ind w:firstLine="480"/>
              <w:rPr>
                <w:sz w:val="24"/>
              </w:rPr>
            </w:pPr>
            <w:r>
              <w:rPr>
                <w:sz w:val="24"/>
              </w:rPr>
              <w:t>总之，要切实把安全教育落实到每堂课中，从思想上和行动上重视起来，确保每堂课的教学质量和学生的安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0:15:00Z</dcterms:created>
  <dc:creator>Administrator</dc:creator>
  <dc:description/>
  <cp:keywords/>
  <dc:language>en-US</dc:language>
  <cp:lastModifiedBy>user</cp:lastModifiedBy>
  <dcterms:modified xsi:type="dcterms:W3CDTF">2020-10-16T00:25:00Z</dcterms:modified>
  <cp:revision>3</cp:revision>
  <dc:subject/>
  <dc:title>教研组理论学习记载表</dc:title>
</cp:coreProperties>
</file>