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浅谈初中班主任与学生的沟通艺术</w:t>
      </w:r>
    </w:p>
    <w:p>
      <w:pPr>
        <w:pStyle w:val="Normal"/>
        <w:snapToGrid w:val="false"/>
        <w:spacing w:lineRule="exact" w:line="480"/>
        <w:jc w:val="center"/>
        <w:rPr>
          <w:rFonts w:ascii="宋体;SimSun" w:hAnsi="宋体;SimSun" w:cs="楷体"/>
          <w:bCs/>
          <w:sz w:val="24"/>
        </w:rPr>
      </w:pPr>
      <w:r>
        <w:rPr>
          <w:rFonts w:ascii="宋体;SimSun" w:hAnsi="宋体;SimSun" w:cs="楷体"/>
          <w:bCs/>
          <w:sz w:val="24"/>
        </w:rPr>
        <w:t>江春强</w:t>
      </w:r>
    </w:p>
    <w:p>
      <w:pPr>
        <w:pStyle w:val="Normal"/>
        <w:snapToGrid w:val="false"/>
        <w:spacing w:lineRule="exact" w:line="180"/>
        <w:ind w:firstLine="482"/>
        <w:jc w:val="left"/>
        <w:rPr>
          <w:rFonts w:ascii="宋体;SimSun" w:hAnsi="宋体;SimSun" w:cs="楷体"/>
          <w:b/>
          <w:b/>
          <w:bCs/>
          <w:sz w:val="24"/>
        </w:rPr>
      </w:pPr>
      <w:r>
        <w:rPr>
          <w:rFonts w:cs="楷体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沟通是人们分享信息、交流思想与情感的过程，人与人之间的交往与合作离不开沟通。作为教师，特别是班主任教师，在教育教学中更需要与学生沟通，善于与学生沟通，才能建立良好师生关系，才能有效实施管理与教育，因而是班主任必备的一项素质。如何与学生交流沟通，有许多理论和经验见诸报端，也有专门阐述教师沟通艺术的书籍，但怎样提高我们与学生的沟通艺术，仍需要在工作中不断学习和修炼。</w:t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直面困难与问题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与学生之间的良好沟通，不是简单的询问、告知和对话，而是真情实意的、心与心的交流，通过沟通能够形成思想共识、产生情感共鸣。通过沟通教师能够走进学生内心世界，了解学生真实的情感、想法、期望和需要；通过沟通能使学生了解、认同教师的思想情感和教育方法。但是，教师与学生由于社会角色不同，由于不是同代人，由于不存在血亲关系，因而存在着天然的代沟和心理隔阂。尽管许多教师都努力与学生交流沟通，都想走进学生心灵，但总感到困难重重。即使在校园生活中与学生交往最多的班主任，也往往难以打破学生对教师的心理壁垒，难以与学生达到心灵沟通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而与初中生的沟通则存在着更多的困难，刚刚进入青春期的他们既不再像小学生那样天真，又不如高中生那样理智，而是多了青春期所带来的独立与依赖、开放与闭锁、勇敢与怯懦、理性与冲动等矛盾心理，更容易产生偏激、固执、孤僻、逆反等消极情绪，对教师更多了防范心理和抵触情绪。实际上，许多初中生对父母、对亲朋好友也已筑起了难以突破的心理屏障。所以有专家说：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岁左右的年龄属于成长中的一个“危险期”，也是最佳的塑造期。英国科学家曾进行过的一项研究证实，青少年最容易出现打架、叛逆、学坏的年龄是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岁。而且，初中学生自主性、独立意识增强了，但社会认知能力、辨别是非能力仍比较薄弱，在今天网络媒介普及、各种信息良莠不齐的情况下，他们更容易迷失自我。因此，与初中学生的沟通更有难度，也更为重要，更需要我们教师讲究沟通的艺术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去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，笔者作为我校学生处的负责人，对我校班主任工作情况开展了一次调研，以随机抽样的方式对</w:t>
      </w:r>
      <w:r>
        <w:rPr>
          <w:rFonts w:cs="宋体;SimSun" w:ascii="宋体;SimSun" w:hAnsi="宋体;SimSun"/>
          <w:kern w:val="0"/>
          <w:sz w:val="24"/>
        </w:rPr>
        <w:t>627</w:t>
      </w:r>
      <w:r>
        <w:rPr>
          <w:rFonts w:ascii="宋体;SimSun" w:hAnsi="宋体;SimSun" w:cs="宋体;SimSun"/>
          <w:kern w:val="0"/>
          <w:sz w:val="24"/>
        </w:rPr>
        <w:t>名本校学生进行了问卷调查，以座谈会、个别交流方式听取了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多位班主任的意见。班主任与学生之间的交流沟通情况，是这次调研的一个重要内容。调研发现，我校绝大多数班主任真诚关爱学生，热情对待学生，平时能积极与学生沟通，做好学生个别思想工作，与本班学生的关系是和谐融洽的。但在交流沟通方面，也存在一些值得思考和解决的问题。一是沟通的方式单一，主要是面对面交流，班主任有事将学生叫到办公室或教室旁的辅导室交谈，学生有事在走廊里找班主任说说。也有用微信、</w:t>
      </w:r>
      <w:r>
        <w:rPr>
          <w:rFonts w:cs="宋体;SimSun" w:ascii="宋体;SimSun" w:hAnsi="宋体;SimSun"/>
          <w:kern w:val="0"/>
          <w:sz w:val="24"/>
        </w:rPr>
        <w:t>QQ</w:t>
      </w:r>
      <w:r>
        <w:rPr>
          <w:rFonts w:ascii="宋体;SimSun" w:hAnsi="宋体;SimSun" w:cs="宋体;SimSun"/>
          <w:kern w:val="0"/>
          <w:sz w:val="24"/>
        </w:rPr>
        <w:t>、书信、小纸条等方式进行的，但很少，占比微乎其微。二是沟通的内容单一，由于初中教师教学工作繁忙，学生学习任务繁重，受时间、精力的限制，许多班主任往往只是有事找学生说说，发现问题找学生谈话，很少与学生没事聊聊天、谈谈心。所以，据问卷调查，有</w:t>
      </w:r>
      <w:r>
        <w:rPr>
          <w:rFonts w:cs="宋体;SimSun" w:ascii="宋体;SimSun" w:hAnsi="宋体;SimSun"/>
          <w:kern w:val="0"/>
          <w:sz w:val="24"/>
        </w:rPr>
        <w:t>91%</w:t>
      </w:r>
      <w:r>
        <w:rPr>
          <w:rFonts w:ascii="宋体;SimSun" w:hAnsi="宋体;SimSun" w:cs="宋体;SimSun"/>
          <w:kern w:val="0"/>
          <w:sz w:val="24"/>
        </w:rPr>
        <w:t>的学生担心甚至害怕班主任找谈话，认为班主任找谈话，一定是自己有缺点或犯了错。班主任与学生个别交流、在班上集体谈话，主要是围绕纪律、品行、学习提要求和谈问题，很少谈些轻松和有趣的话题。三是沟通的主角单一，往往只有班主任主动找学生谈话，很少有学生主动找班主任说说高兴的事或烦恼的事。许多学生平时能积极向班主任和任课教师请教学习上、解题上的问题，但很少向教师倾诉自己的心事。从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多份初二学生的调查问卷来看，来校一年多主动与班主任谈话交流过的学生不到</w:t>
      </w:r>
      <w:r>
        <w:rPr>
          <w:rFonts w:cs="宋体;SimSun" w:ascii="宋体;SimSun" w:hAnsi="宋体;SimSun"/>
          <w:kern w:val="0"/>
          <w:sz w:val="24"/>
        </w:rPr>
        <w:t>6%</w:t>
      </w:r>
      <w:r>
        <w:rPr>
          <w:rFonts w:ascii="宋体;SimSun" w:hAnsi="宋体;SimSun" w:cs="宋体;SimSun"/>
          <w:kern w:val="0"/>
          <w:sz w:val="24"/>
        </w:rPr>
        <w:t>。而且，许多班主任一贯以师长的身份居高临下地与学生交谈，很少与学生进行亦师亦友般的平等交流。班主任与学生之间的沟通存在这样一些问题，显然不可能有好的效果，显然班主任不可能通过沟通打开学生心扉、走进学生心灵，不可能了解学生真实的情感和需求，不可能与学生建立起相互尊重、理解、支持的师生关系。</w:t>
      </w:r>
    </w:p>
    <w:p>
      <w:pPr>
        <w:pStyle w:val="Normal"/>
        <w:snapToGrid w:val="false"/>
        <w:spacing w:lineRule="exact" w:line="400"/>
        <w:ind w:firstLine="490"/>
        <w:rPr>
          <w:rFonts w:ascii="宋体;SimSun" w:hAnsi="宋体;SimSun" w:cs="宋体;SimSun"/>
          <w:b/>
          <w:b/>
          <w:color w:val="0C0C0C"/>
          <w:sz w:val="24"/>
        </w:rPr>
      </w:pPr>
      <w:r>
        <w:rPr>
          <w:rFonts w:ascii="宋体;SimSun" w:hAnsi="宋体;SimSun" w:cs="宋体;SimSun"/>
          <w:b/>
          <w:bCs/>
          <w:color w:val="0C0C0C"/>
          <w:sz w:val="24"/>
        </w:rPr>
        <w:t>二、明确理念与原则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早在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月教育部颁发的《中小学班主任工作规定》中，就强调了班主任必须善于与学生沟通。在第七条中，把“热爱学生，善于与学生、学生家长及其他任课教师沟通”作为选聘班主任必须重点考量的一个重要条件；在第八条中，把“采取多种方式与学生沟通，全面了解班级内每一个学生，深入分析学生思想、心理、学习、生活状况，有针对性地进行思想道德教育”作为班主任的一个重要职责。我们班主任要履行好这一职责，要通过沟通来建立良好的师生关系，来做好班集体建设工作，笔者认为首先要确立以学生为本的理念。坚持以生为本，就是要服务学生的发展，促进学生健康成长、最佳发展，这是我们教育教学一切工作的出发点，是热爱学生的最重要的表现；就是要尊重学生的权益和个性，遵循学生身心发展的规律和特点，与初中生沟通交流中，必须保持理性平和、开放包容的心态，善于理解学生面临的压力和烦恼，悦纳学生的思想情感和心理需求；就是要坚持以学生为主体，充分调动和发挥学生的主动性、积极性，引领学生真正成为自己学习和成长的主人，在与学生交流沟通过程中要让学生多说多问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以生为本的理念下，与初中学生沟通必须坚持五个原则：一是</w:t>
      </w:r>
      <w:r>
        <w:rPr>
          <w:rFonts w:ascii="宋体;SimSun" w:hAnsi="宋体;SimSun" w:cs="宋体;SimSun"/>
          <w:color w:val="0C0C0C"/>
          <w:kern w:val="0"/>
          <w:sz w:val="24"/>
        </w:rPr>
        <w:t>以诚相待原则。班主任是学生成长道路上的良师益友，新型的师生关系应该是亦师亦友式的。在与学生交流中必须平等相见、以诚相待，直爽坦率地说真话、表真情，千万不能板起面孔去“教育”甚至训斥学生，否则将触发学生</w:t>
      </w:r>
      <w:r>
        <w:rPr>
          <w:rFonts w:ascii="宋体;SimSun" w:hAnsi="宋体;SimSun" w:cs="宋体;SimSun"/>
          <w:kern w:val="0"/>
          <w:sz w:val="24"/>
        </w:rPr>
        <w:t>逆反心理、偏激情绪而</w:t>
      </w:r>
      <w:r>
        <w:rPr>
          <w:rFonts w:ascii="宋体;SimSun" w:hAnsi="宋体;SimSun" w:cs="宋体;SimSun"/>
          <w:color w:val="0C0C0C"/>
          <w:kern w:val="0"/>
          <w:sz w:val="24"/>
        </w:rPr>
        <w:t>严重影响教育效果。我在多年的班主任工作中，与学生交流时总是以“我作为你在学校里最亲近的朋友，想听听你真实的想法，”“建议你怎样想与做”的语气与学生谈话，总是坦率地向学生说出自己真实的感受和看法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C0C0C"/>
          <w:kern w:val="0"/>
          <w:sz w:val="24"/>
        </w:rPr>
      </w:pPr>
      <w:r>
        <w:rPr>
          <w:rFonts w:ascii="宋体;SimSun" w:hAnsi="宋体;SimSun" w:cs="宋体;SimSun"/>
          <w:color w:val="0C0C0C"/>
          <w:kern w:val="0"/>
          <w:sz w:val="24"/>
        </w:rPr>
        <w:t>二是以礼相待原则。学生对老师要有礼貌，而我们教师对学生也要有礼貌。与学生交流沟通时不仅要有理有情，还必须有礼有节。当然不是刻板的彬彬有礼，而是要体现出平等和尊重，如谈话时自己坐着，就要让学生也坐下；如让学生自由畅谈、耐心专注地倾听学生诉说；如注意自己说话时的表情、语气、手势等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宋体;SimSun" w:hAnsi="宋体;SimSun" w:cs="宋体;SimSun"/>
          <w:bCs/>
          <w:color w:val="0C0C0C"/>
          <w:kern w:val="0"/>
          <w:sz w:val="24"/>
        </w:rPr>
        <w:t>三是换位思考原则。</w:t>
      </w:r>
      <w:r>
        <w:rPr>
          <w:rFonts w:ascii="宋体;SimSun" w:hAnsi="宋体;SimSun" w:cs="宋体;SimSun"/>
          <w:color w:val="0C0C0C"/>
          <w:kern w:val="0"/>
          <w:sz w:val="24"/>
        </w:rPr>
        <w:t>当我们在工作上出现失误，如果领导不问缘由直接批评指责，我们往往会过耳不走心。学生有着与我们教师不一样的知识视野、生活环境、心理压力和活动圈，我们与学生交流，帮助学生缓解压力和烦恼，克服缺点或纠正错误，都必须站在他的立场上，从他的实际情况来考虑问题，来帮助他分析存在问题的原因，寻找解决问题的方法。即使谈话场所，也要注意换位思考，把学生请到教师办公室来谈话，学生总会感到不自在，总会产生一种压抑感。因此，我与学生交流或者是在没人活动的空教室里，或者在校园道路上、操场上与学生边散步边聊天，使学生有一个宽松的交流环境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C0C0C"/>
          <w:kern w:val="0"/>
          <w:sz w:val="24"/>
        </w:rPr>
      </w:pPr>
      <w:r>
        <w:rPr>
          <w:rFonts w:ascii="宋体;SimSun" w:hAnsi="宋体;SimSun" w:cs="宋体;SimSun"/>
          <w:color w:val="0C0C0C"/>
          <w:kern w:val="0"/>
          <w:sz w:val="24"/>
        </w:rPr>
        <w:t>四是理性平和原则。我们班主任在与学生交流沟通过程中，要善于应用理性思维、发扬理性精神，对学生品德品行和学习中出现的一些问题，要冷静应对、辩证分析，客观公正地对待和处理，切忌片面机械、简单决断。同时还要引导学生理性思维，正确认识自己，正确认识生活和学习中遇到的困难和问题，遇事不冲动、不盲从、不感情用事。要以平和的心态对待学生，对待学生的缺点和过错。作为班主任，无论学生言行有什么不当或过错，都要学会控制情绪，只要不是原则性的问题，始终要抱着与学生协商的态度，积极认真地处理事情，否则一旦与学生对立起来，教育就失去了支撑点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C0C0C"/>
          <w:kern w:val="0"/>
          <w:sz w:val="24"/>
        </w:rPr>
      </w:pPr>
      <w:r>
        <w:rPr>
          <w:rFonts w:ascii="宋体;SimSun" w:hAnsi="宋体;SimSun" w:cs="宋体;SimSun"/>
          <w:color w:val="0C0C0C"/>
          <w:kern w:val="0"/>
          <w:sz w:val="24"/>
        </w:rPr>
        <w:t>五是</w:t>
      </w:r>
      <w:r>
        <w:rPr>
          <w:rFonts w:ascii="宋体;SimSun" w:hAnsi="宋体;SimSun" w:cs="宋体;SimSun"/>
          <w:bCs/>
          <w:kern w:val="0"/>
          <w:sz w:val="24"/>
        </w:rPr>
        <w:t>言行一致原则。班主任应该成为学生言行一致的表率，自己说到做到，才能有效督促学生说到做到。班主任在与学生交流沟通中，总会提出一些期望和要求，作出一些基于教师职责的承诺，但在提出要求、作出承诺之前，必须三思而行，提出的要求必须切合学生实际，使学生通过努力能够逐步做到；作出的承诺必须有理有节，自己能够做到并给学生以正确的导向。在之后必须行动跟进，既督促和指导学生认真落实，又积极履行自己对学生的承诺，从而使学生感受到沟通的意义和实效。</w:t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探索技巧与方法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在班主任与学生交流沟通的具体实务上，有许多值得研究的技巧和方法，这里结合笔者本人的工作实践简要谈几点。</w:t>
      </w:r>
    </w:p>
    <w:p>
      <w:pPr>
        <w:pStyle w:val="Normal"/>
        <w:snapToGrid w:val="false"/>
        <w:spacing w:lineRule="exact" w:line="400"/>
        <w:ind w:firstLine="482"/>
        <w:rPr/>
      </w:pPr>
      <w:r>
        <w:rPr>
          <w:rFonts w:cs="宋体;SimSun" w:ascii="宋体;SimSun" w:hAnsi="宋体;SimSun"/>
          <w:b/>
          <w:color w:val="000000"/>
          <w:sz w:val="24"/>
        </w:rPr>
        <w:t>1.</w:t>
      </w:r>
      <w:r>
        <w:rPr>
          <w:rFonts w:ascii="宋体;SimSun" w:hAnsi="宋体;SimSun" w:cs="宋体;SimSun"/>
          <w:b/>
          <w:color w:val="000000"/>
          <w:sz w:val="24"/>
        </w:rPr>
        <w:t>交流</w:t>
      </w:r>
      <w:r>
        <w:rPr>
          <w:rFonts w:ascii="宋体;SimSun" w:hAnsi="宋体;SimSun" w:cs="宋体;SimSun"/>
          <w:b/>
          <w:kern w:val="0"/>
          <w:sz w:val="24"/>
        </w:rPr>
        <w:t>前作好充分准备。</w:t>
      </w:r>
      <w:r>
        <w:rPr>
          <w:rFonts w:ascii="宋体;SimSun" w:hAnsi="宋体;SimSun" w:cs="宋体;SimSun"/>
          <w:kern w:val="0"/>
          <w:sz w:val="24"/>
        </w:rPr>
        <w:t>班主任与学生的交流沟通主要以谈话方式进行，在与学生谈话之前，必须根据交流的主题认真作好准备，不管是与学生谈谈心、激励其积极进取，还是帮助学生分析和解决存在的问题，事前都必须查阅学生档案、多方了解情况；分析学生以往和现在的表现，以及具有的发展优势和存在的问题与不足；想好交流的思路、重点和话语。我手头常备一本学生情况记录本，不仅记载着每位学生的基本信息和家庭概况，而且及时记录每位学生的日常表现和学习成果，为交流沟通提供了很好的资料。我还常备一本与学生谈话记录本，用于每次谈话前理理内容和思路，谈话之后作简要总结。</w:t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.</w:t>
      </w:r>
      <w:r>
        <w:rPr>
          <w:rFonts w:ascii="宋体;SimSun" w:hAnsi="宋体;SimSun" w:cs="宋体;SimSun"/>
          <w:b/>
          <w:color w:val="000000"/>
          <w:sz w:val="24"/>
        </w:rPr>
        <w:t>合理</w:t>
      </w:r>
      <w:r>
        <w:rPr>
          <w:rFonts w:ascii="宋体;SimSun" w:hAnsi="宋体;SimSun" w:cs="宋体;SimSun"/>
          <w:b/>
          <w:kern w:val="0"/>
          <w:sz w:val="24"/>
        </w:rPr>
        <w:t>安排场所和时间。</w:t>
      </w:r>
      <w:r>
        <w:rPr>
          <w:rFonts w:ascii="宋体;SimSun" w:hAnsi="宋体;SimSun" w:cs="宋体;SimSun"/>
          <w:kern w:val="0"/>
          <w:sz w:val="24"/>
        </w:rPr>
        <w:t>与学生作个别交流沟通，必须从尊重学生、方便学生出发，安排比较合适的场所和时间，使学生有个比较宽松自在的良好环境，使学生感受到教师对他们的体贴和关怀。我极少在办公室等公共场所与学生面谈，在公共场所交流学生会感到拘束、压抑而不愿多言，甚至很容易产生抵触情绪。我一般利用课余时间，在学习辅导室或操场上与学生交谈，这样可以营造一种轻松、和谐、亲切的环境氛围，可以拉近师生间的心理距离，使学生敞开心扉、愿谈乐谈。我约学生谈话，总是提前与学生一起商定时间地点，并告知交流的主要内容，这样既不影响学生的学习和生活，又使学生在交流前有时间作些思考和准备，在交流时比较安心和静心。</w:t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.</w:t>
      </w:r>
      <w:r>
        <w:rPr>
          <w:rFonts w:ascii="宋体;SimSun" w:hAnsi="宋体;SimSun" w:cs="宋体;SimSun"/>
          <w:b/>
          <w:kern w:val="0"/>
          <w:sz w:val="24"/>
        </w:rPr>
        <w:t>重视谈话的语言艺术。</w:t>
      </w:r>
      <w:r>
        <w:rPr>
          <w:rFonts w:ascii="宋体;SimSun" w:hAnsi="宋体;SimSun" w:cs="宋体;SimSun"/>
          <w:kern w:val="0"/>
          <w:sz w:val="24"/>
        </w:rPr>
        <w:t>我国民间有一句俗话：“一句话说得让人笑，一句话说得让人跳。”确实，说话的语言艺术在人与人沟通中很重要。初中生已到了咬文嚼字的年龄，已比较在意教师说话的轻重，教师有时不经意说了一句不当的话，学生往往会郁结在心时很久。因此，我们班主任在与他们交流沟通时，必须重视话语表达的艺术。笔者感到，与学生交谈首先要精准表达，要指向话题准确、精炼地表达自己的情感与观点，不能含糊不清、啰嗦繁杂，必须正确清晰、简洁明了。不要把初中生当作三岁小孩，大小巨细，事事反复关照，现在的初中生确实讨厌老师唠唠叨叨。其次要平和表达，亲切、婉转、协商的话语来表达对学生的指正和要求，初中生已经有自己的思考和主见，我们要更多的让学生自己去思考应该怎么做，自己去辨识是与非。</w:t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4.</w:t>
      </w:r>
      <w:r>
        <w:rPr>
          <w:rFonts w:ascii="宋体;SimSun" w:hAnsi="宋体;SimSun" w:cs="宋体;SimSun"/>
          <w:b/>
          <w:color w:val="000000"/>
          <w:sz w:val="24"/>
        </w:rPr>
        <w:t>灵活应用多种沟通方式。</w:t>
      </w:r>
      <w:r>
        <w:rPr>
          <w:rFonts w:ascii="宋体;SimSun" w:hAnsi="宋体;SimSun" w:cs="宋体;SimSun"/>
          <w:color w:val="000000"/>
          <w:sz w:val="24"/>
        </w:rPr>
        <w:t>与学生沟通，不只是谈话一种方式，平时与学生一起休闲玩耍、一起打扫卫生、一起参加劳动和文化活动等，也是有效的沟通方式，有时甚至是比面谈更有效的沟通方式。</w:t>
      </w:r>
      <w:r>
        <w:rPr>
          <w:rFonts w:ascii="宋体;SimSun" w:hAnsi="宋体;SimSun" w:cs="宋体;SimSun"/>
          <w:bCs/>
          <w:color w:val="000000"/>
          <w:sz w:val="24"/>
        </w:rPr>
        <w:t>当一次次面谈对学生思想转变、行为改进成效不大时，我们可以转变思路、换种方式试试，如带学生出去看部电影、打场篮球、进行一次旅行等。我曾带着班里两位最调皮、在家里与父母对着干的学生去了一趟安徽天堂寨，一路上看风景、谈生活、说理想，晚上一起在宾馆喝喝饮料、吃吃零食、看看电视聊聊天，结果关系变得特别“铁”，回来后言行举止、学习状态都发生了很大变化，最后两人在中考中都取得了比较理想的好成绩。</w:t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5.</w:t>
      </w:r>
      <w:r>
        <w:rPr>
          <w:rFonts w:ascii="宋体;SimSun" w:hAnsi="宋体;SimSun" w:cs="宋体;SimSun"/>
          <w:b/>
          <w:bCs/>
          <w:color w:val="000000"/>
          <w:sz w:val="24"/>
        </w:rPr>
        <w:t>注意沟通后的持续关注。</w:t>
      </w:r>
      <w:r>
        <w:rPr>
          <w:rFonts w:ascii="宋体;SimSun" w:hAnsi="宋体;SimSun" w:cs="宋体;SimSun"/>
          <w:bCs/>
          <w:color w:val="000000"/>
          <w:sz w:val="24"/>
        </w:rPr>
        <w:t>班主任与学生交流沟通，不是一次谈话就能完成，不是问题解决就能了结，必须持续关注、随时交流、经常沟通。学生总是希望得到教师的关注，而且是持续的关注，教师的关注能激发学生积极进取、奋发向上。如果我们只是把与学生谈话交流看作是一个任务，在约学生面谈后，在帮助学生认识问题、对学生提出要求后就认为任务完成，就放之脑后、不闻不问，这样会使学生产生失落感，会使已经形成的良好关系再次疏远，已消除的问题行为再次发生。当然我们班主任工作繁忙，不可能与每位学生一次次谈话交流，但我们可以在平时通过一个眼神、一个微笑、一句询问、一张小纸条、在作业本上写简短的问候语等方式，表达对学生的持续关注，进行与学生的持续沟通。</w:t>
      </w:r>
    </w:p>
    <w:p>
      <w:pPr>
        <w:pStyle w:val="Normal"/>
        <w:snapToGrid w:val="false"/>
        <w:spacing w:lineRule="exact" w:line="2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napToGrid w:val="false"/>
        <w:spacing w:lineRule="exact" w:line="280"/>
        <w:ind w:firstLine="480"/>
        <w:jc w:val="righ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 xml:space="preserve">（作者单位  常州市中天实验学校   </w:t>
      </w:r>
      <w:r>
        <w:rPr>
          <w:rFonts w:cs="宋体;SimSun" w:ascii="宋体;SimSun" w:hAnsi="宋体;SimSun"/>
          <w:bCs/>
          <w:color w:val="000000"/>
          <w:sz w:val="24"/>
        </w:rPr>
        <w:t>213131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</w:p>
    <w:sectPr>
      <w:footerReference w:type="default" r:id="rId2"/>
      <w:type w:val="nextPage"/>
      <w:pgSz w:w="11906" w:h="16838"/>
      <w:pgMar w:left="1474" w:right="1474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NewTimesNewRomanChar">
    <w:name w:val="样式 正文new + Times New Roman Char"/>
    <w:qFormat/>
    <w:rPr>
      <w:rFonts w:eastAsia="宋体;SimSun"/>
      <w:lang w:val="en-US" w:eastAsia="zh-CN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ind w:firstLine="435"/>
    </w:pPr>
    <w:rPr/>
  </w:style>
  <w:style w:type="paragraph" w:styleId="Style14">
    <w:name w:val="二级标题"/>
    <w:basedOn w:val="Heading2"/>
    <w:qFormat/>
    <w:pPr>
      <w:keepLines w:val="false"/>
      <w:widowControl/>
      <w:numPr>
        <w:ilvl w:val="0"/>
        <w:numId w:val="0"/>
      </w:numPr>
      <w:spacing w:lineRule="auto" w:line="300" w:before="156" w:after="156"/>
      <w:jc w:val="left"/>
      <w:outlineLvl w:val="9"/>
    </w:pPr>
    <w:rPr>
      <w:rFonts w:ascii="宋体;SimSun" w:hAnsi="宋体;SimSun" w:eastAsia="宋体;SimSun" w:cs="宋体;SimSu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1:41:00Z</dcterms:created>
  <dc:creator>微软用户</dc:creator>
  <dc:description/>
  <cp:keywords/>
  <dc:language>en-US</dc:language>
  <cp:lastModifiedBy>XHR</cp:lastModifiedBy>
  <dcterms:modified xsi:type="dcterms:W3CDTF">2019-11-24T15:13:00Z</dcterms:modified>
  <cp:revision>19</cp:revision>
  <dc:subject/>
  <dc:title>初中生思想道德方面存在的问题及路径选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