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唐小燕近三年所做讲座或报告目录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2017</w:t>
      </w:r>
      <w:r>
        <w:rPr>
          <w:sz w:val="24"/>
          <w:szCs w:val="24"/>
          <w:lang w:val="en-US" w:eastAsia="zh-CN"/>
        </w:rPr>
        <w:t>年、</w:t>
      </w:r>
      <w:r>
        <w:rPr>
          <w:sz w:val="24"/>
          <w:szCs w:val="24"/>
          <w:lang w:val="en-US" w:eastAsia="zh-CN"/>
        </w:rPr>
        <w:t>2018</w:t>
      </w:r>
      <w:r>
        <w:rPr>
          <w:sz w:val="24"/>
          <w:szCs w:val="24"/>
          <w:lang w:val="en-US" w:eastAsia="zh-CN"/>
        </w:rPr>
        <w:t>年分别两次赴钟楼区教育局、新北区教育局做班主任基本功大赛经验交流，多次担任市班主任基本功竞赛评委，省赛，长三角赛助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2018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日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新北区教育局开学工作会议作报告《无问西东、只是耕耘—班主任工作经验交流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2018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日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常州市教育局教师节表彰大会作主题演讲《借一点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.2018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3</w:t>
      </w:r>
      <w:r>
        <w:rPr>
          <w:sz w:val="24"/>
          <w:szCs w:val="24"/>
          <w:lang w:val="en-US" w:eastAsia="zh-CN"/>
        </w:rPr>
        <w:t>日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给新北区初中各校班主任代表做班主任工作经验交流《班主任的一天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.2019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  <w:lang w:val="en-US" w:eastAsia="zh-CN"/>
        </w:rPr>
        <w:t>日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给新北区安家中学七年级家长做讲座《怎么说，孩子才会听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.2019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  <w:lang w:val="en-US" w:eastAsia="zh-CN"/>
        </w:rPr>
        <w:t>日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给新北区新桥实验小学六年级家长作讲座《同心协力、架起中小学衔接教学的桥梁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.2019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7</w:t>
      </w:r>
      <w:r>
        <w:rPr>
          <w:sz w:val="24"/>
          <w:szCs w:val="24"/>
          <w:lang w:val="en-US" w:eastAsia="zh-CN"/>
        </w:rPr>
        <w:t>日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给新北区圩塘中学全体班主任作讲座《我怎样，我的班级便怎样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8.2019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日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给常州市骨干班主任作讲座《拨动心弦的班主任艺术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9.2019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  <w:lang w:val="en-US" w:eastAsia="zh-CN"/>
        </w:rPr>
        <w:t>日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在新北区三名工程成立大会上作题为《翻越过去，才能成长》的班主任工作发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0.202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日新北区教师发展中心做班主任基本功竞赛培训讲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1.202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  <w:lang w:val="en-US" w:eastAsia="zh-CN"/>
        </w:rPr>
        <w:t>日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给新桥实验小学全体行政和班主任做讲座《讲好班主任故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2.202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日新北区教育局发言《构建和谐师生关系，教师要好好说话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3.202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3</w:t>
      </w:r>
      <w:r>
        <w:rPr>
          <w:sz w:val="24"/>
          <w:szCs w:val="24"/>
          <w:lang w:val="en-US" w:eastAsia="zh-CN"/>
        </w:rPr>
        <w:t>日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常州市教科院讲座《从专门到专业——班主任工作经验谈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4.202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  <w:lang w:val="en-US" w:eastAsia="zh-CN"/>
        </w:rPr>
        <w:t>日新北区新华小学讲座《构建和谐师生关系，教师要好好说话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5.202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3</w:t>
      </w:r>
      <w:r>
        <w:rPr>
          <w:sz w:val="24"/>
          <w:szCs w:val="24"/>
          <w:lang w:val="en-US" w:eastAsia="zh-CN"/>
        </w:rPr>
        <w:t>日骨干人才管理成长营发言《构建和谐师生关系，教师要好好说话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6.202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  <w:lang w:val="en-US" w:eastAsia="zh-CN"/>
        </w:rPr>
        <w:t>日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常州市新北区教师发展中心《元认知理论视野中学习觉悟课堂的建构》专题讲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7.202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日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常州市新北区薛家小学作班主任工作经验交流讲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8.202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  <w:lang w:val="en-US" w:eastAsia="zh-CN"/>
        </w:rPr>
        <w:t>日江苏省内地民族班骨干教师培训做《点亮一盏灯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主题班会活动思考》讲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人淡如菊</cp:lastModifiedBy>
  <dcterms:modified xsi:type="dcterms:W3CDTF">2021-01-07T02:2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