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http://mp.weixin.qq.com/s?__biz=MjM5Mzk4MTY5OQ==&amp;mid=2649539658&amp;idx=2&amp;sn=10caaed9358fe9889067e429953395a1&amp;chksm=be96d02689e15930619986e29f5be7882da9d06666061c5d16c0bf1377020dc35aaf9c10eaf1&amp;mpshare=1&amp;scene=23&amp;srcid=0115VtRUYTVounMYCS24b6c9&amp;sharer_sharetime=1610716912062&amp;sharer_shareid=c2b53f2d6802c787d797ee1f5e5a8f03#rd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33"/>
          <w:szCs w:val="33"/>
        </w:rPr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省基本功大赛一等奖！这些班主任好样的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33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16"/>
          <w:szCs w:val="0"/>
        </w:rPr>
      </w:pPr>
      <w:hyperlink r:id="rId2">
        <w:r>
          <w:rPr>
            <w:rStyle w:val="InternetLink"/>
            <w:rFonts w:ascii="Microsoft YaHei UI" w:hAnsi="Microsoft YaHei UI" w:cs="Microsoft YaHei UI" w:eastAsia="Microsoft YaHei UI"/>
            <w:b w:val="false"/>
            <w:i w:val="false"/>
            <w:caps w:val="false"/>
            <w:smallCaps w:val="false"/>
            <w:color w:val="576B95"/>
            <w:spacing w:val="8"/>
            <w:sz w:val="22"/>
            <w:szCs w:val="22"/>
            <w:u w:val="none"/>
            <w:shd w:fill="FFFFFF" w:val="clear"/>
          </w:rPr>
          <w:t>常州教育发布</w:t>
        </w:r>
      </w:hyperlink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16"/>
          <w:szCs w:val="0"/>
          <w:shd w:fill="FFFFFF" w:val="clear"/>
          <w:lang w:val="en-US" w:eastAsia="zh-CN" w:bidi="ar"/>
        </w:rPr>
        <w:t> </w:t>
      </w:r>
      <w:r>
        <w:rPr>
          <w:rStyle w:val="Emphasis"/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2"/>
          <w:szCs w:val="22"/>
          <w:shd w:fill="FFFFFF" w:val="clear"/>
          <w:lang w:val="en-US" w:eastAsia="zh-CN" w:bidi="ar"/>
        </w:rPr>
        <w:t>2020-10-09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center"/>
        <w:rPr>
          <w:color w:val="3E3E3E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E3E3E"/>
          <w:spacing w:val="8"/>
          <w:sz w:val="21"/>
          <w:szCs w:val="21"/>
          <w:shd w:fill="FFFFFF" w:val="clear"/>
        </w:rPr>
        <w:drawing>
          <wp:inline distT="0" distB="0" distL="0" distR="0">
            <wp:extent cx="5715000" cy="1885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有人说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班主任是世界上最小的主任，最小的“官”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但别看官小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管的事还挺多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人到，心到，眼到，嘴到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勤观察，勤交流，勤表扬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勤记录，勤总结，勤鼓励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......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要当好这个官相当的不容易！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020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年江苏省中小学班主任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基本功大赛在扬州举行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来自全省的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78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名江苏省优秀班主任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展开激烈角逐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最终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常州市班主任团队三人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勇夺省基本功大赛一等奖！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>
          <w:rStyle w:val="StrongEmphasis"/>
          <w:rFonts w:ascii="Microsoft YaHei UI" w:hAnsi="Microsoft YaHei UI" w:cs="Microsoft YaHei UI" w:eastAsia="Microsoft YaHei UI"/>
          <w:i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小学组省班主任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>
          <w:rStyle w:val="StrongEmphasis"/>
          <w:rFonts w:ascii="Microsoft YaHei UI" w:hAnsi="Microsoft YaHei UI" w:cs="Microsoft YaHei UI" w:eastAsia="Microsoft YaHei UI"/>
          <w:i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基本功大赛一等奖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spacing w:val="0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常州市天宁区北环路小学  沙可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spacing w:val="0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常州市金坛区华城实验小学  李菊华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>
          <w:rStyle w:val="StrongEmphasis"/>
          <w:rFonts w:ascii="Microsoft YaHei UI" w:hAnsi="Microsoft YaHei UI" w:cs="Microsoft YaHei UI" w:eastAsia="Microsoft YaHei UI"/>
          <w:i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初中组省班主任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>
          <w:rStyle w:val="StrongEmphasis"/>
          <w:rFonts w:ascii="Microsoft YaHei UI" w:hAnsi="Microsoft YaHei UI" w:cs="Microsoft YaHei UI" w:eastAsia="Microsoft YaHei UI"/>
          <w:i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基本功大赛一等奖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spacing w:val="0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常州市正衡中学  蒋雯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常州市班主任团队在比赛中以赛会友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用师德情操、专业素养、思维品质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赢得了与会专家和全省同行的好评！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1133475" cy="1133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5314950" cy="1628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20"/>
        <w:jc w:val="both"/>
        <w:rPr>
          <w:spacing w:val="0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江苏省中小学班主任基本功大赛是江苏省教育厅为落实“立德树人”而精心打造的省级班主任基本功展示平台。大赛通过笔试、情境表演、德育论文等环节，以“赛训一体、以赛促建”的方式，展示了优秀班主任们主题教育活动设计能力、思维应变能力、沟通协调能力和教育管理能力，达到了推动班主任专业化发展进程，壮大优秀班主任核心团队，增强各地合作交流，实现资源共享、优势互补，共同促进班主任队伍建设的目的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  <w:br/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20"/>
        <w:jc w:val="both"/>
        <w:rPr>
          <w:spacing w:val="0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常州德育团队踏实勤勉，通过四级选拔（校级、局属、辖市区、大市）、多元培训为班主任专业化发展提供更多的学习机会。常州市班主任基本功竞赛培训类别多元：教育情景模拟实战、主题班会设计讲座、德育论文撰写沙龙；培训师资多元：历届省赛选手，省市德育专家，市名班主任；培训形式多样：暑期班主任培训，班主任沙龙，封闭式集训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1962150" cy="2038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  <w:br/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20"/>
        <w:jc w:val="both"/>
        <w:rPr>
          <w:spacing w:val="0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多种形式的培训，让常州市班主任团队在学习和研究的过程中不忘初心、团结协作、且行且思、收获成长。通过历次的班主任基本功比赛，常州班主任团队不仅收获专业素养和认知能力，更全面提升了师德情操和教育智慧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2771775" cy="16002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  <w:br/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C00000"/>
          <w:spacing w:val="8"/>
          <w:sz w:val="24"/>
          <w:szCs w:val="24"/>
          <w:shd w:fill="FFFFFF" w:val="clear"/>
        </w:rPr>
        <w:t>荣誉属于过去，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C00000"/>
          <w:spacing w:val="8"/>
          <w:sz w:val="24"/>
          <w:szCs w:val="24"/>
          <w:shd w:fill="FFFFFF" w:val="clear"/>
        </w:rPr>
        <w:t>初心永志使命。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C00000"/>
          <w:spacing w:val="8"/>
          <w:sz w:val="24"/>
          <w:szCs w:val="24"/>
          <w:shd w:fill="FFFFFF" w:val="clear"/>
        </w:rPr>
        <w:t>常州市班主任团队将牢记立德树人使命，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C00000"/>
          <w:spacing w:val="8"/>
          <w:sz w:val="24"/>
          <w:szCs w:val="24"/>
          <w:shd w:fill="FFFFFF" w:val="clear"/>
        </w:rPr>
        <w:t>开拓创新，不断进步，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C00000"/>
          <w:spacing w:val="8"/>
          <w:sz w:val="24"/>
          <w:szCs w:val="24"/>
          <w:shd w:fill="FFFFFF" w:val="clear"/>
        </w:rPr>
        <w:t>为常州教育做出新的贡献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javascript:void(0);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人淡如菊</cp:lastModifiedBy>
  <dcterms:modified xsi:type="dcterms:W3CDTF">2021-01-15T13:2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