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http://mp.weixin.qq.com/s?__biz=Mzg5NDE2NDE0NQ==&amp;mid=2247492619&amp;idx=1&amp;sn=11c106f5ed8789f66dd0eb0301b9ed61&amp;chksm=c02169d5f756e0c3ef5f64233bf3d92620a8401da4d2908989e3e82ee564a26c723f7c2dd3b9&amp;mpshare=1&amp;scene=23&amp;srcid=01150z7Zj4fOUhaGnbXW9CO4&amp;sharer_sharetime=1610717798133&amp;sharer_shareid=c2b53f2d6802c787d797ee1f5e5a8f03#rd</w:t>
      </w:r>
    </w:p>
    <w:p>
      <w:pPr>
        <w:pStyle w:val="Heading2"/>
        <w:keepNext w:val="false"/>
        <w:keepLines w:val="false"/>
        <w:widowControl/>
        <w:pBdr/>
        <w:shd w:fill="FFFFFF" w:val="clear"/>
        <w:spacing w:lineRule="atLeast" w:line="21" w:before="0" w:after="210"/>
        <w:ind w:left="0" w:right="0" w:hanging="0"/>
        <w:rPr>
          <w:rFonts w:ascii="Microsoft YaHei UI" w:hAnsi="Microsoft YaHei UI" w:eastAsia="Microsoft YaHei UI" w:cs="Microsoft YaHei UI"/>
          <w:i w:val="false"/>
          <w:i w:val="false"/>
          <w:caps w:val="false"/>
          <w:smallCaps w:val="false"/>
          <w:color w:val="333333"/>
          <w:spacing w:val="8"/>
          <w:sz w:val="33"/>
          <w:szCs w:val="33"/>
        </w:rPr>
      </w:pP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8"/>
          <w:sz w:val="33"/>
          <w:szCs w:val="33"/>
          <w:shd w:fill="FFFFFF" w:val="clear"/>
        </w:rPr>
        <w:t>让民族教育更加“和美” ——江苏省</w:t>
      </w:r>
      <w:r>
        <w:rPr>
          <w:rFonts w:eastAsia="Microsoft YaHei UI" w:cs="Microsoft YaHei UI" w:ascii="Microsoft YaHei UI" w:hAnsi="Microsoft YaHei UI"/>
          <w:i w:val="false"/>
          <w:caps w:val="false"/>
          <w:smallCaps w:val="false"/>
          <w:color w:val="333333"/>
          <w:spacing w:val="8"/>
          <w:sz w:val="33"/>
          <w:szCs w:val="33"/>
          <w:shd w:fill="FFFFFF" w:val="clear"/>
        </w:rPr>
        <w:t>2020</w:t>
      </w: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8"/>
          <w:sz w:val="33"/>
          <w:szCs w:val="33"/>
          <w:shd w:fill="FFFFFF" w:val="clear"/>
        </w:rPr>
        <w:t>年内地民族班骨干教师培训在常州西藏民族中学举行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330"/>
        <w:ind w:left="0" w:right="0" w:hanging="0"/>
        <w:jc w:val="left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16"/>
          <w:szCs w:val="0"/>
        </w:rPr>
      </w:pPr>
      <w:hyperlink r:id="rId2">
        <w:r>
          <w:rPr>
            <w:rStyle w:val="InternetLink"/>
            <w:rFonts w:ascii="Microsoft YaHei UI" w:hAnsi="Microsoft YaHei UI" w:cs="Microsoft YaHei UI" w:eastAsia="Microsoft YaHei UI"/>
            <w:b w:val="false"/>
            <w:i w:val="false"/>
            <w:caps w:val="false"/>
            <w:smallCaps w:val="false"/>
            <w:color w:val="576B95"/>
            <w:spacing w:val="8"/>
            <w:sz w:val="22"/>
            <w:szCs w:val="22"/>
            <w:u w:val="none"/>
            <w:shd w:fill="FFFFFF" w:val="clear"/>
          </w:rPr>
          <w:t>常州西藏民族中学</w:t>
        </w:r>
      </w:hyperlink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16"/>
          <w:szCs w:val="0"/>
          <w:shd w:fill="FFFFFF" w:val="clear"/>
          <w:lang w:val="en-US" w:eastAsia="zh-CN" w:bidi="ar"/>
        </w:rPr>
        <w:t> </w:t>
      </w:r>
      <w:r>
        <w:rPr>
          <w:rStyle w:val="Emphasis"/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2"/>
          <w:szCs w:val="22"/>
          <w:shd w:fill="FFFFFF" w:val="clear"/>
          <w:lang w:val="en-US" w:eastAsia="zh-CN" w:bidi="ar"/>
        </w:rPr>
        <w:t>2020-11-29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>
          <w:rStyle w:val="Emphasis"/>
          <w:rFonts w:ascii="Microsoft YaHei UI" w:hAnsi="Microsoft YaHei UI" w:cs="Microsoft YaHei UI" w:eastAsia="Microsoft YaHei UI"/>
          <w:i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让民族教育更加“和美”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br/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t>江苏省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t>2020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t>年内地民族班骨干教师培训在常州西藏民族中学举行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drawing>
          <wp:inline distT="0" distB="0" distL="0" distR="0">
            <wp:extent cx="304800" cy="304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42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11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月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26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日至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28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日，江苏省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2020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年内地民族班骨干教师培训在常州西藏民族中学举行。来自全省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25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所学校的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100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名教师参加了培训。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/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br/>
        <w:br/>
        <w:br/>
        <w:br/>
        <w:br/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42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</w:pP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培训活动得到了省市各级领导的高度重视，江苏省教育厅基础教育处陆岳新处长作开班动员，常州市教育局常仁飞副局长代表常州市教育局致欢迎词。开班典礼由常州西藏民族中学姚奕副校长主持，常州西藏民族中学巢小平书记等校领导一并参加开班典礼。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/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br/>
        <w:br/>
        <w:br/>
        <w:t>-----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t>-----</w:t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42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</w:pP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三天的培训，从集中面训、实地考察、现场学习、交互式访谈等方面开展。从有形到无形的汉藏交往、交流、交融文化氛围渗透其中，让学员们感受到了民族教育的和美。</w:t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418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t>01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t>国家民族政策解读与民族教育情怀</w:t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42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000000"/>
          <w:spacing w:val="8"/>
          <w:sz w:val="25"/>
          <w:szCs w:val="25"/>
          <w:shd w:fill="FFFFFF" w:val="clear"/>
        </w:rPr>
      </w:pP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000000"/>
          <w:spacing w:val="8"/>
          <w:sz w:val="25"/>
          <w:szCs w:val="25"/>
          <w:shd w:fill="FFFFFF" w:val="clear"/>
        </w:rPr>
        <w:t>江苏省宜兴第一中学校长徐孟军作了《国家民族政策解读与民族教育情怀》的报告，徐校长从当代西藏发展进步的光辉历程和新疆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000000"/>
          <w:spacing w:val="8"/>
          <w:sz w:val="25"/>
          <w:szCs w:val="25"/>
          <w:shd w:fill="FFFFFF" w:val="clear"/>
        </w:rPr>
        <w:t>71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000000"/>
          <w:spacing w:val="8"/>
          <w:sz w:val="25"/>
          <w:szCs w:val="25"/>
          <w:shd w:fill="FFFFFF" w:val="clear"/>
        </w:rPr>
        <w:t>年来的辉煌成就出发，解读了中央民族工作会议精神及国家民族政策。提出要做有教育情怀的教师，要树立教育理想信念、拓展教育专业认知、要丰富教育教学体验，追求更高的境界。</w:t>
      </w:r>
    </w:p>
    <w:p>
      <w:pPr>
        <w:pStyle w:val="Style14"/>
        <w:keepNext w:val="false"/>
        <w:keepLines w:val="false"/>
        <w:widowControl/>
        <w:pBdr/>
        <w:spacing w:before="0" w:after="0"/>
        <w:jc w:val="center"/>
        <w:rPr/>
      </w:pPr>
      <w:r>
        <w:rPr/>
      </w:r>
    </w:p>
    <w:p>
      <w:pPr>
        <w:pStyle w:val="Normal"/>
        <w:keepNext w:val="false"/>
        <w:keepLines w:val="false"/>
        <w:widowControl/>
        <w:spacing w:before="0" w:after="240"/>
        <w:ind w:left="0" w:right="0" w:hanging="0"/>
        <w:jc w:val="left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before="0" w:after="0"/>
        <w:jc w:val="center"/>
        <w:rPr/>
      </w:pPr>
      <w:r>
        <w:rPr/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t>02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t>和美，民族教育之魂——和美教育的实践与思考</w:t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42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000000"/>
          <w:spacing w:val="8"/>
          <w:sz w:val="25"/>
          <w:szCs w:val="25"/>
          <w:shd w:fill="FFFFFF" w:val="clear"/>
        </w:rPr>
      </w:pP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000000"/>
          <w:spacing w:val="8"/>
          <w:sz w:val="25"/>
          <w:szCs w:val="25"/>
          <w:shd w:fill="FFFFFF" w:val="clear"/>
        </w:rPr>
        <w:t>常州西藏民族中学姚奕副校长作了《和美，民族教育之魂——和美教育的实践与思考》的专题报告，从学校概况、和美实践和发展愿景三个方面，与参训教师们分享了学校民族教育的经验。学校的精品化、精细化管理给学员们启发良多。</w:t>
      </w:r>
    </w:p>
    <w:p>
      <w:pPr>
        <w:pStyle w:val="Style14"/>
        <w:keepNext w:val="false"/>
        <w:keepLines w:val="false"/>
        <w:widowControl/>
        <w:pBdr/>
        <w:spacing w:before="0" w:after="0"/>
        <w:jc w:val="center"/>
        <w:rPr/>
      </w:pPr>
      <w:r>
        <w:rPr/>
      </w:r>
    </w:p>
    <w:p>
      <w:pPr>
        <w:pStyle w:val="Normal"/>
        <w:keepNext w:val="false"/>
        <w:keepLines w:val="false"/>
        <w:widowControl/>
        <w:spacing w:before="0" w:after="240"/>
        <w:ind w:left="0" w:right="0" w:hanging="0"/>
        <w:jc w:val="left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t>03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t>和美德育论坛</w:t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42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000000"/>
          <w:spacing w:val="8"/>
          <w:sz w:val="25"/>
          <w:szCs w:val="25"/>
          <w:shd w:fill="FFFFFF" w:val="clear"/>
        </w:rPr>
      </w:pP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000000"/>
          <w:spacing w:val="8"/>
          <w:sz w:val="25"/>
          <w:szCs w:val="25"/>
          <w:shd w:fill="FFFFFF" w:val="clear"/>
        </w:rPr>
        <w:t>德育论坛上，我校邵雯燕老师和新桥初级中学唐小燕副校长分别做了《让显性教育润泽心灵》的班级文化建设分享和《点亮一盏灯》主题班会活动的思考，接地气的实践探索让培训老师耳目一新，受益匪浅。随后由常州市教育科学研究院德育教研员钱柳云主持的“班主任工作中如何落实立德树人根本任务”的沙龙活动，带给培训老师一场新的思维碰撞。</w:t>
      </w:r>
    </w:p>
    <w:p>
      <w:pPr>
        <w:pStyle w:val="Style14"/>
        <w:keepNext w:val="false"/>
        <w:keepLines w:val="false"/>
        <w:widowControl/>
        <w:pBdr/>
        <w:spacing w:before="0" w:after="0"/>
        <w:jc w:val="center"/>
        <w:rPr/>
      </w:pPr>
      <w:r>
        <w:rPr/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/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br/>
        <w:br/>
        <w:br/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br/>
        <w:br/>
        <w:br/>
        <w:t>04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t>和美文化展示</w:t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42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000000"/>
          <w:spacing w:val="8"/>
          <w:sz w:val="25"/>
          <w:szCs w:val="25"/>
          <w:shd w:fill="FFFFFF" w:val="clear"/>
        </w:rPr>
      </w:pP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000000"/>
          <w:spacing w:val="8"/>
          <w:sz w:val="25"/>
          <w:szCs w:val="25"/>
          <w:shd w:fill="FFFFFF" w:val="clear"/>
        </w:rPr>
        <w:t>学校自创办以来，始终坚持“和而不同藏汉情融”的办学理念，开办丰富多彩的校本课程，旨在发展学生个性特长，促进多元化发展。随着《格桑花开高原红》和美文化的展演，参训教师纷纷举起手机记录精彩瞬间，整个展示活动更是掌声不断。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/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t>05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t>交互式访谈：我心目中的好教师</w:t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42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000000"/>
          <w:spacing w:val="8"/>
          <w:sz w:val="25"/>
          <w:szCs w:val="25"/>
          <w:shd w:fill="FFFFFF" w:val="clear"/>
        </w:rPr>
      </w:pP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000000"/>
          <w:spacing w:val="8"/>
          <w:sz w:val="25"/>
          <w:szCs w:val="25"/>
          <w:shd w:fill="FFFFFF" w:val="clear"/>
        </w:rPr>
        <w:t>围绕“我心目中的好老师”这个话题，从学生和家长讲述心中好老师的故事，到常州西藏民族中学“雏鹰”工作坊的青年教师谈如何做“好老师”？再到参训小组抽签选择话题开展讨论。大家纷纷通过生动的故事分享了民族教育工作中的收获和感悟。</w:t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42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000000"/>
          <w:spacing w:val="8"/>
          <w:sz w:val="25"/>
          <w:szCs w:val="25"/>
          <w:shd w:fill="FFFFFF" w:val="clear"/>
        </w:rPr>
      </w:pP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000000"/>
          <w:spacing w:val="8"/>
          <w:sz w:val="25"/>
          <w:szCs w:val="25"/>
          <w:shd w:fill="FFFFFF" w:val="clear"/>
        </w:rPr>
        <w:t>最后，常州市田家炳初级中学李军校长作了精彩的点评。李校长围绕“我们为什么要做教师”“好老师的标准是什么”“怎样做好老师”三个话题指出，我们每一个教育人要把当老师作为一份责任和使命，让“爱”成为我们的习惯，努力掌握“爱”的知识和“爱”的方法，抓住成长的机会，努力成就自己。</w:t>
      </w:r>
    </w:p>
    <w:p>
      <w:pPr>
        <w:pStyle w:val="Style14"/>
        <w:keepNext w:val="false"/>
        <w:keepLines w:val="false"/>
        <w:widowControl/>
        <w:pBdr/>
        <w:spacing w:before="0" w:after="0"/>
        <w:jc w:val="center"/>
        <w:rPr/>
      </w:pPr>
      <w:r>
        <w:rPr/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/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t>06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t>现场学习：校外活动实践基地的育人价值</w:t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42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000000"/>
          <w:spacing w:val="8"/>
          <w:sz w:val="25"/>
          <w:szCs w:val="25"/>
          <w:shd w:fill="FFFFFF" w:val="clear"/>
        </w:rPr>
      </w:pP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000000"/>
          <w:spacing w:val="8"/>
          <w:sz w:val="25"/>
          <w:szCs w:val="25"/>
          <w:shd w:fill="FFFFFF" w:val="clear"/>
        </w:rPr>
        <w:t>此次培训，除了请进来，还安排了学员们走出去，校外活动实践基地的育人价值便在金坛花山国防园里开展。在观摩现场，学员们深深感受到了，通过建立实践基地，开展入园实践活动，不仅进一步加强了校园沟通，密切了校园关系，更是为民族教育工作奠定了坚实基础。</w:t>
      </w:r>
    </w:p>
    <w:p>
      <w:pPr>
        <w:pStyle w:val="Style14"/>
        <w:keepNext w:val="false"/>
        <w:keepLines w:val="false"/>
        <w:widowControl/>
        <w:pBdr/>
        <w:spacing w:before="0" w:after="0"/>
        <w:jc w:val="center"/>
        <w:rPr/>
      </w:pPr>
      <w:r>
        <w:rPr/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/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t>07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t>追求教学的艺术，实践艺术地教学</w:t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42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000000"/>
          <w:spacing w:val="8"/>
          <w:sz w:val="25"/>
          <w:szCs w:val="25"/>
          <w:shd w:fill="FFFFFF" w:val="clear"/>
        </w:rPr>
      </w:pP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000000"/>
          <w:spacing w:val="8"/>
          <w:sz w:val="25"/>
          <w:szCs w:val="25"/>
          <w:shd w:fill="FFFFFF" w:val="clear"/>
        </w:rPr>
        <w:t>常州市教师发展学院院长房宏，围绕教学的艺术和艺术地教学提出，以教师艺术化的语言为起点、引发学生真挚的情感体验，追求艺术性的训练，从而培养学生审美和创造美的能力，提升课堂教学时效，从而不断使课堂完美。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spacing w:before="0" w:after="240"/>
        <w:ind w:left="0" w:right="0" w:hanging="0"/>
        <w:jc w:val="left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before="0" w:after="0"/>
        <w:jc w:val="center"/>
        <w:rPr/>
      </w:pPr>
      <w:r>
        <w:rPr/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5314950" cy="162877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42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</w:pP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据悉，自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2015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年起，常州西藏民族中学作为江苏省内地民族班教师培训基地，已经连续承办了六年培训任务。学校是江苏省为落实国务院“智力援藏”精神，于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 xml:space="preserve">1985 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年创办的首批内地西藏班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(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校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)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之一，承担着党和政府交给的重大政治任务。学校是一所汉藏文化兼容、特色鲜明的内地西藏班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(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校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)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，是常州向全国展示民族学校风采的重要窗口。办学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35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年来，坚持传承、超越、创新和卓越的主导思想，恪守“和而不同、藏汉情融”的办学理念，秉承“做学生生活上的慈母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(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慈父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)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、学业上的良师、思想上的益友”的工作思路，以“五个意识教育”为德育工作主要抓手，开展“和美课程”“和美课堂”专题研究，取得了突出成效，得到了市委、市政府和广大人民群众的充分肯定。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/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t>结业典礼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420"/>
        <w:jc w:val="both"/>
        <w:rPr/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 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学校毕业生综合素质强，已有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4000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多名毕业生在西藏各条战线发挥着骨干作用，成为西藏建设的中坚力量。中考成绩一直名列全国内地西藏班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(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校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)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前茅，毕业生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100%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升入高中学习，并受到复旦附属中学、南开附属中学、北京八十中等名校的青睐。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2020 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年中考重点高中录取率为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96.9%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。学校已成为西藏家长为孩子首选的内地西藏班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(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校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)</w:t>
      </w:r>
      <w:r>
        <w:rPr>
          <w:rFonts w:ascii="Microsoft YaHei UI" w:hAnsi="Microsoft YaHei UI" w:cs="Microsoft YaHei UI" w:eastAsia="Microsoft YaHei UI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之一。</w:t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420"/>
        <w:jc w:val="both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drawing>
          <wp:inline distT="0" distB="0" distL="0" distR="0">
            <wp:extent cx="304800" cy="30480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/>
      </w:pP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170815" cy="25654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40" r="-2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170815" cy="25654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40" r="-2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t>END</w:t>
      </w:r>
      <w:r>
        <w:rPr>
          <w:rFonts w:eastAsia="Microsoft YaHei UI" w:cs="Microsoft YaHei UI" w:ascii="Microsoft YaHei UI" w:hAnsi="Microsoft YaHei UI"/>
          <w:b w:val="false"/>
          <w:i w:val="false"/>
          <w:caps w:val="false"/>
          <w:smallCaps w:val="false"/>
          <w:color w:val="333333"/>
          <w:spacing w:val="8"/>
          <w:kern w:val="0"/>
          <w:sz w:val="25"/>
          <w:szCs w:val="25"/>
          <w:shd w:fill="FFFFFF" w:val="clear"/>
          <w:lang w:val="en-US" w:eastAsia="zh-CN" w:bidi="ar"/>
        </w:rPr>
        <w:drawing>
          <wp:inline distT="0" distB="0" distL="0" distR="0">
            <wp:extent cx="1504950" cy="13271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70" r="-2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before="0" w:after="0"/>
        <w:ind w:left="0" w:right="0" w:firstLine="418"/>
        <w:jc w:val="both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0"/>
        <w:jc w:val="righ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文案：毛丽 邵雯燕 金琦 吴斌</w:t>
      </w:r>
    </w:p>
    <w:p>
      <w:pPr>
        <w:pStyle w:val="Style14"/>
        <w:keepNext w:val="false"/>
        <w:keepLines w:val="false"/>
        <w:widowControl/>
        <w:pBdr/>
        <w:spacing w:before="0" w:after="0"/>
        <w:jc w:val="righ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摄影：霍霖 李敏婕</w:t>
      </w:r>
    </w:p>
    <w:p>
      <w:pPr>
        <w:pStyle w:val="Style14"/>
        <w:keepNext w:val="false"/>
        <w:keepLines w:val="false"/>
        <w:widowControl/>
        <w:pBdr/>
        <w:spacing w:before="0" w:after="0"/>
        <w:jc w:val="righ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8"/>
          <w:sz w:val="22"/>
          <w:szCs w:val="22"/>
          <w:shd w:fill="FFFFFF" w:val="clear"/>
        </w:rPr>
        <w:t>审核：吴斌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crosoft YaHei UI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p.weixin.qq.com/javascript:void(0);" TargetMode="External"/><Relationship Id="rId3" Type="http://schemas.openxmlformats.org/officeDocument/2006/relationships/image" Target="media/image1.gi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gi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人淡如菊</cp:lastModifiedBy>
  <dcterms:modified xsi:type="dcterms:W3CDTF">2021-01-15T14:02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