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五上</w:t>
      </w:r>
      <w:r>
        <w:rPr>
          <w:rFonts w:eastAsia="黑体;SimHei" w:cs="黑体;SimHei" w:ascii="黑体;SimHei" w:hAnsi="黑体;SimHei"/>
          <w:sz w:val="30"/>
          <w:szCs w:val="30"/>
        </w:rPr>
        <w:t>U6 My e-friend</w:t>
      </w:r>
      <w:r>
        <w:rPr>
          <w:rFonts w:ascii="黑体;SimHei" w:hAnsi="黑体;SimHei" w:cs="黑体;SimHei" w:eastAsia="黑体;SimHei"/>
          <w:sz w:val="30"/>
          <w:szCs w:val="30"/>
        </w:rPr>
        <w:t>教学反思</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这一课的主要内容是学习用句型“</w:t>
      </w:r>
      <w:r>
        <w:rPr>
          <w:rFonts w:cs="宋体;SimSun" w:ascii="宋体;SimSun" w:hAnsi="宋体;SimSun"/>
          <w:sz w:val="24"/>
          <w:szCs w:val="24"/>
        </w:rPr>
        <w:t>Do you/they have an e-friend? Do you/they like swimming? Does he/she have Chinese lessons? Does he/she like singing?” “What subjects do you/they like? What subjects does he7she like?”“Yes, I/they  do. Yes, he/she does. No, l/they don't, he/she doesn't</w:t>
      </w:r>
      <w:r>
        <w:rPr>
          <w:rFonts w:ascii="宋体;SimSun" w:hAnsi="宋体;SimSun" w:cs="宋体;SimSun"/>
          <w:sz w:val="24"/>
          <w:szCs w:val="24"/>
        </w:rPr>
        <w:t>．”“</w:t>
      </w:r>
      <w:r>
        <w:rPr>
          <w:rFonts w:cs="宋体;SimSun" w:ascii="宋体;SimSun" w:hAnsi="宋体;SimSun"/>
          <w:sz w:val="24"/>
          <w:szCs w:val="24"/>
        </w:rPr>
        <w:t>I/they like…</w:t>
      </w:r>
      <w:r>
        <w:rPr>
          <w:rFonts w:ascii="宋体;SimSun" w:hAnsi="宋体;SimSun" w:cs="宋体;SimSun"/>
          <w:sz w:val="24"/>
          <w:szCs w:val="24"/>
        </w:rPr>
        <w:t>．</w:t>
      </w:r>
      <w:r>
        <w:rPr>
          <w:rFonts w:cs="宋体;SimSun" w:ascii="宋体;SimSun" w:hAnsi="宋体;SimSun"/>
          <w:sz w:val="24"/>
          <w:szCs w:val="24"/>
        </w:rPr>
        <w:t>He/she likes…”</w:t>
      </w:r>
      <w:r>
        <w:rPr>
          <w:rFonts w:ascii="宋体;SimSun" w:hAnsi="宋体;SimSun" w:cs="宋体;SimSun"/>
          <w:sz w:val="24"/>
          <w:szCs w:val="24"/>
        </w:rPr>
        <w:t>谈论朋友的情况，这些知识在我们的日常生活中非常常见。因此在学习时，让学生通过谈论朋友的爱好来进行学习会让学生更容易地掌握所学知识。本课的新课呈现环节以及谈话内容就充分地让学生在熟悉新句型的情况下谈论自己朋友的情况，这种方式很适合小学生的心理，让他们在浓厚的兴趣中对本课的知识学以致用。</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本课在热身运动中安排了“简单的自我介绍”“打招呼”“问候语”的教学，目的是为了使学生敢于大胆“开口说话”，敢于把本单元的重点句型用于日常交际中，本单元的教学内容相对简单和单一，教师应该将重点放到情景中，让学生体验对话，让学生多说、多听，以生生互动、师生互动的形式让学生体验开口说英语的乐趣，从而达到灵活运用的目的。小学生活泼好动，注意力集中时间有限，因此教师应该多利用游戏教学，让学生在愉快的氛围中学习英语知识，为了提高教学效率，教师可以灵活的安排教学内容。</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教学中，正确优美的示范，能激发学生的朗读兴趣。教师必须不断学习，不断练习，以自身优美、纯正的语音、语调感染、熏陶学生，给学生美的享受，从而引起学生的朗读欲望。在教师示范的时候要让学生静听并注意观察口形。但由于小学生年龄小，理解能力相对较低，让学生真正用心听录音就显得比较困难，这就需要教师在日常教学中从小处、细处入手，培养学生的倾听能力。在听对话录音时，教师可以在播放录音前，先提出与课文内容相关的问题，让学生带着问题听录音，听后再回答问题。另外，在实践中还可以经常让学生闭眼听录音，使学生的注意力充分集中在单词的发音上，为学生的模仿跟读打下坚实的基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8:44:00Z</dcterms:created>
  <dc:creator>Administrator</dc:creator>
  <dc:description/>
  <cp:keywords/>
  <dc:language>en-US</dc:language>
  <cp:lastModifiedBy>Administrator</cp:lastModifiedBy>
  <dcterms:modified xsi:type="dcterms:W3CDTF">2019-01-12T08:45:00Z</dcterms:modified>
  <cp:revision>3</cp:revision>
  <dc:subject/>
  <dc:title/>
</cp:coreProperties>
</file>