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numPr>
          <w:ilvl w:val="0"/>
          <w:numId w:val="0"/>
        </w:numPr>
        <w:shd w:fill="FFFFFF" w:val="clear"/>
        <w:spacing w:lineRule="atLeast" w:line="360"/>
        <w:ind w:right="480" w:hanging="0"/>
        <w:jc w:val="center"/>
        <w:outlineLvl w:val="2"/>
        <w:rPr>
          <w:rFonts w:ascii="Arial" w:hAnsi="Arial" w:cs="Arial"/>
          <w:bCs/>
          <w:color w:val="000000"/>
          <w:kern w:val="0"/>
          <w:sz w:val="28"/>
          <w:szCs w:val="28"/>
        </w:rPr>
      </w:pPr>
      <w:r>
        <w:rPr>
          <w:rFonts w:ascii="Arial" w:hAnsi="Arial" w:cs="Arial"/>
          <w:bCs/>
          <w:color w:val="000000"/>
          <w:kern w:val="0"/>
          <w:sz w:val="28"/>
          <w:szCs w:val="28"/>
        </w:rPr>
        <w:t>浅谈小学教学英语中出现的预设与生成</w:t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ascii="宋体;SimSun" w:hAnsi="宋体;SimSun" w:cs="宋体;SimSun"/>
          <w:kern w:val="0"/>
          <w:sz w:val="24"/>
          <w:szCs w:val="24"/>
        </w:rPr>
        <w:t>在现实的课堂中，当我们拿着课前精心预设的教学方案教学时，学生的回答、反应等常常会有意无意地跳出我们课前预设的范围框架，给我们毫无准备的意外，面对这些意外，我们不应固守预设，避而不见，而应该尊重学习情况，及时抓住并利用学生的疑惑、见解等，适度拓展，努力生成更多的精彩。</w:t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ascii="宋体;SimSun" w:hAnsi="宋体;SimSun" w:cs="宋体;SimSun"/>
          <w:kern w:val="0"/>
          <w:sz w:val="24"/>
          <w:szCs w:val="24"/>
        </w:rPr>
        <w:t>教育是一种充满不确定的事，正是有了这种不确定，课堂才有了生命和活力，师生才有了智慧和创造。我们的每节语文课都是不可重复的智慧和激情相伴相成的过程，都应该是让学生尽情绽放自己思维感受的过程，而不应该是预设的一成不变的程序的完成。所以，课堂上难免会有意外因素发生。比如一只蜜蜂、小鸟什么的飞进教室，引起课堂的骚动；或由于学生个人生活体验、欣赏角度的不同而产生的超出平常的质疑、见解等，这些都是我们事先难以预设的。在平时的教学过程中，我们应该有意识地培养自己的教育智慧，用教育机智去解决意外产生的问题。</w:t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ascii="宋体;SimSun" w:hAnsi="宋体;SimSun" w:cs="宋体;SimSun"/>
          <w:kern w:val="0"/>
          <w:sz w:val="24"/>
          <w:szCs w:val="24"/>
        </w:rPr>
        <w:t>新理念指导下的课堂教学呼唤课堂的生成，反对教师把预先埋伏的答案或预料中的结果作为学生的生成，反对有意识地导向一个标准答案等，但也并非不要预设。对课堂，教师应有充分的预设：对结果要了然于心，对过程要考虑到学生会产生哪些疑问，自己该如何引导……虽然我们不可能将课堂教学的每一个环节都考虑详细周密，但只有充分预设，才能更有效地控制意外因素，使其不脱离教学目标，才能更好地促进课堂教学；只有充分预设，才能使教师从容不迫地面对学生，才能有足够的智慧应付自如，教学策略才能如鱼得水，而不至于望洋兴叹，听之任之，甚至手足无措，方寸大乱。</w:t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rPr/>
      </w:pPr>
      <w:r>
        <w:rPr>
          <w:rFonts w:ascii="宋体;SimSun" w:hAnsi="宋体;SimSun" w:cs="宋体;SimSun"/>
          <w:kern w:val="0"/>
          <w:sz w:val="24"/>
          <w:szCs w:val="24"/>
        </w:rPr>
        <w:t xml:space="preserve">是不是教师没有完成自己的预设目标，就不是好课呢？这不竟然。教学目标可分为预设和生成目标两种，所谓预设目标是指教师备课时希望实现的教学目标；而生成目标则是指在教学过程中生成的新的教学目标。预设目标有时与实际目标并不相符，而生成目标的达成则要对预设目标进行修正。因此，教师应善于及时调整自己的教学目标，而不应认为预设的教学目标没有完成就不是好课。例如：某老师在教“ </w:t>
      </w:r>
      <w:r>
        <w:rPr>
          <w:rFonts w:cs="宋体;SimSun" w:ascii="宋体;SimSun" w:hAnsi="宋体;SimSun"/>
          <w:kern w:val="0"/>
          <w:sz w:val="24"/>
          <w:szCs w:val="24"/>
        </w:rPr>
        <w:t>Rainbow”</w:t>
      </w:r>
      <w:r>
        <w:rPr>
          <w:rFonts w:ascii="宋体;SimSun" w:hAnsi="宋体;SimSun" w:cs="宋体;SimSun"/>
          <w:kern w:val="0"/>
          <w:sz w:val="24"/>
          <w:szCs w:val="24"/>
        </w:rPr>
        <w:t>一课时，其中“</w:t>
      </w:r>
      <w:r>
        <w:rPr>
          <w:rFonts w:cs="宋体;SimSun" w:ascii="宋体;SimSun" w:hAnsi="宋体;SimSun"/>
          <w:kern w:val="0"/>
          <w:sz w:val="24"/>
          <w:szCs w:val="24"/>
        </w:rPr>
        <w:t>Red and blue is purple.”</w:t>
      </w:r>
      <w:r>
        <w:rPr>
          <w:rFonts w:ascii="宋体;SimSun" w:hAnsi="宋体;SimSun" w:cs="宋体;SimSun"/>
          <w:kern w:val="0"/>
          <w:sz w:val="24"/>
          <w:szCs w:val="24"/>
        </w:rPr>
        <w:t>的颜色没调成功，是不是就说明她这一节课的预设目标没有完成呢？显然不能这样认为。因为，她接着说明了老师准备的不够充分，希望同学们下课后自己完成。这既表明了教师教学态度的诚恳，也为学生提供了自我展示的机会，即老师没有调配出紫色，而学生自己却调配出来了，使他们充满了成功后的喜悦和自豪，这将使他们终生难忘。难道这不是生成的新目标吗？仅这一点，谁又能否定这一节课的成功呢？</w:t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ascii="宋体;SimSun" w:hAnsi="宋体;SimSun" w:cs="宋体;SimSun"/>
          <w:kern w:val="0"/>
          <w:sz w:val="24"/>
          <w:szCs w:val="24"/>
        </w:rPr>
        <w:t>总之，课堂教学中的意外因素时有发生，我们不应该把它们都当作是生成性的教学资源，教学目标、重点等也不要因之而轻易改变，意外而生成的精彩应该是教育智慧的结晶，而不该是刻意追求的结果。</w:t>
      </w:r>
    </w:p>
    <w:p>
      <w:pPr>
        <w:pStyle w:val="Normal"/>
        <w:ind w:firstLine="420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宋体;SimSun" w:ascii="宋体;SimSun" w:hAnsi="宋体;SimSun"/>
          <w:kern w:val="0"/>
          <w:sz w:val="24"/>
          <w:szCs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1T01:06:00Z</dcterms:created>
  <dc:creator>Administrator</dc:creator>
  <dc:description/>
  <cp:keywords/>
  <dc:language>en-US</dc:language>
  <cp:lastModifiedBy>Administrator</cp:lastModifiedBy>
  <dcterms:modified xsi:type="dcterms:W3CDTF">2019-01-11T01:09:00Z</dcterms:modified>
  <cp:revision>3</cp:revision>
  <dc:subject/>
  <dc:title/>
</cp:coreProperties>
</file>