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如何在小学英语教学中培养学生自信心</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美国哲学家爱默生曾经说过：“自信是导向成功的第一要素。”一个充满自信的孩子，处世乐观进取，做事积极主动，勇于尝试，乐于接受挑战。英语作为一门交际性极强的学科，从掌握知识到实际运用之间要经历一个过程，在这个过程中如果学生缺乏了对自己的信任就不能完成，因而影响学生学不好英语的重要消极因素之一就是缺乏自信心。由此可见，在小学英语教学中，除了要激发学生的学习兴趣，培养学生说英语的信心也尤为重要，让学生不仅学好英语，还能自信地运用英语交流，从而达到学以致用的目的。</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一、营造氛围，产生自信培养学生的自信心，要在课堂上创设一种平等、民主、和谐、宽松的氛围，要尊重学生，相信每个学生都有巨大的发展潜能。对学生的每个小小的成功都予以表扬，鼓励学生大胆地说。在英语教学中，教师对各个教学环节的设计要从学生现状出发，有目的、有计划、有针对性地创设情景、设置关卡，学习困难学生要求能听懂会说简单对话，较好学生要求他们在表演中灵活运用所学对话，帮助学生克服学习和交流的困难。课堂上，有时候教师的小动作会让学生很乐意接受，比如：在教</w:t>
      </w:r>
      <w:r>
        <w:rPr>
          <w:rFonts w:cs="宋体;SimSun" w:ascii="宋体;SimSun" w:hAnsi="宋体;SimSun"/>
          <w:sz w:val="24"/>
          <w:szCs w:val="24"/>
        </w:rPr>
        <w:t>nose</w:t>
      </w:r>
      <w:r>
        <w:rPr>
          <w:rFonts w:ascii="宋体;SimSun" w:hAnsi="宋体;SimSun" w:cs="宋体;SimSun"/>
          <w:sz w:val="24"/>
          <w:szCs w:val="24"/>
        </w:rPr>
        <w:t>，</w:t>
      </w:r>
      <w:r>
        <w:rPr>
          <w:rFonts w:cs="宋体;SimSun" w:ascii="宋体;SimSun" w:hAnsi="宋体;SimSun"/>
          <w:sz w:val="24"/>
          <w:szCs w:val="24"/>
        </w:rPr>
        <w:t>ears</w:t>
      </w:r>
      <w:r>
        <w:rPr>
          <w:rFonts w:ascii="宋体;SimSun" w:hAnsi="宋体;SimSun" w:cs="宋体;SimSun"/>
          <w:sz w:val="24"/>
          <w:szCs w:val="24"/>
        </w:rPr>
        <w:t>时，教师走到学生中间，轻轻地捏捏学生的鼻子、摸摸学生的耳朵，使学生感受到老师的亲切、和蔼，并置身于一种轻松、愉快的学习环境中，这样学生更容易产生自信心。</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二、暂缓评价，保护自信，教师要保护学生敢想敢说的积极性。有时候学生说错了，教师不直接说“</w:t>
      </w:r>
      <w:r>
        <w:rPr>
          <w:rFonts w:cs="宋体;SimSun" w:ascii="宋体;SimSun" w:hAnsi="宋体;SimSun"/>
          <w:sz w:val="24"/>
          <w:szCs w:val="24"/>
        </w:rPr>
        <w:t>No”</w:t>
      </w:r>
      <w:r>
        <w:rPr>
          <w:rFonts w:ascii="宋体;SimSun" w:hAnsi="宋体;SimSun" w:cs="宋体;SimSun"/>
          <w:sz w:val="24"/>
          <w:szCs w:val="24"/>
        </w:rPr>
        <w:t>，而是微笑着对他说：“</w:t>
      </w:r>
      <w:r>
        <w:rPr>
          <w:rFonts w:cs="宋体;SimSun" w:ascii="宋体;SimSun" w:hAnsi="宋体;SimSun"/>
          <w:sz w:val="24"/>
          <w:szCs w:val="24"/>
        </w:rPr>
        <w:t>Please think it over.”</w:t>
      </w:r>
      <w:r>
        <w:rPr>
          <w:rFonts w:ascii="宋体;SimSun" w:hAnsi="宋体;SimSun" w:cs="宋体;SimSun"/>
          <w:sz w:val="24"/>
          <w:szCs w:val="24"/>
        </w:rPr>
        <w:t>只要学生能勇敢地站起来回答问题教师都要予以表扬。孩子有勇气完成他想做的事，这已经是难能可贵的了，不管结果如何，我们都不能用成人的眼光来衡量他们。一味地急于判断对错，只会适得其反，暂缓评价能让学生不至于觉得丢面子，知道老师包容了自己的错误，孩子自我感觉良好的意识上升，学习会更努力。在老师、同学的帮助下，克服语言、心理障碍去完成以前认为自己很难做到的事，从而得到新的成功体验，进一步增加了自信心，逐步形成奋发向上的意志。曾经，我的一个学生胆子特小，上课从来不发言，就是点名也是一言不发。我鼓励他坚持开口读、讲、与同学进行交流，只要有一点进步就马上表扬他，终于有一天他主动举手发言了，到现在他已能够大胆地用英语进行表演了。但是，如果当初他总是遭到老师的训斥、批评和同学的嘲笑讽刺，他可能会产生自卑心理，不能轻松自信地参与英语学习，对今后英语学习也会失去信心。</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三、展示风采，增强自信。给学生提供足够多的展示机会，哪怕只是在班上，或仅仅在老师面前。比如每次课前的</w:t>
      </w:r>
      <w:r>
        <w:rPr>
          <w:rFonts w:cs="宋体;SimSun" w:ascii="宋体;SimSun" w:hAnsi="宋体;SimSun"/>
          <w:sz w:val="24"/>
          <w:szCs w:val="24"/>
        </w:rPr>
        <w:t>Free talk</w:t>
      </w:r>
      <w:r>
        <w:rPr>
          <w:rFonts w:ascii="宋体;SimSun" w:hAnsi="宋体;SimSun" w:cs="宋体;SimSun"/>
          <w:sz w:val="24"/>
          <w:szCs w:val="24"/>
        </w:rPr>
        <w:t>，让学生有在全班说英语的机会。课上师生对话时，对于一般的学生问题简单一点，对于优秀的学生问题就难一点。有些难题先让优秀的学生回答做一个示范，然后让其他学生回答，这样减少学生出错的几率，让他们总能以一个成功者的姿态出现在老师和同学们的面前。</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另外，在培养学生自信心的过程中要具体分析每个学生存在的各不相同的积极因素和相同因素，根据教学目的和内容，采取切合其心理、生理特点、知识状况和接受能力等不同的措施和方法，满足每个学生的心理要求，更加注重学生语言实践能力的培养。大胆放手，给学生提供展示自己的舞台，鼓励展示自己从生活中学到的英语，以此鼓励其他学生能够自觉地从更加广泛的空间里学习英语。这样可以让学生有更多机会出彩，在同学们的羡慕声中、老师的夸奖声中，对他学好英语的决心无疑是个最大的促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四、小组合作，相互勉励。给学生自信，不仅仅是老师的事，教师可以在教学中采取小组合作的方法，让学生在合作中得到同学的鼓励和肯定。如在操练“</w:t>
      </w:r>
      <w:r>
        <w:rPr>
          <w:rFonts w:cs="宋体;SimSun" w:ascii="宋体;SimSun" w:hAnsi="宋体;SimSun"/>
          <w:sz w:val="24"/>
          <w:szCs w:val="24"/>
        </w:rPr>
        <w:t>Do you like...”</w:t>
      </w:r>
      <w:r>
        <w:rPr>
          <w:rFonts w:ascii="宋体;SimSun" w:hAnsi="宋体;SimSun" w:cs="宋体;SimSun"/>
          <w:sz w:val="24"/>
          <w:szCs w:val="24"/>
        </w:rPr>
        <w:t>句型时，学生你一言我一语，互问互答，互相学习，用英语自由地表达自己的情感。当学生自我训练以后，指名在全班回答问题，正确率会高得多，避免因出错而出现丧失信心的情况。另外，教育学生在训练过程中，善于发现同学的优点，对同学的表现要持表扬态度，不可以嘲笑同学的错误。通过小组学习，也给小学生提供了一个自主参与表现的机会。</w:t>
      </w:r>
    </w:p>
    <w:p>
      <w:pPr>
        <w:pStyle w:val="Normal"/>
        <w:spacing w:lineRule="exact"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每一个成功者都是自信的，自信在成功者的经历中起着决定性的作用。一个人一旦拥有了自信，就拥有了钢铁一般的意志，就会勇往直前，就拥有了摧毁一切障碍的力量。教育应通过各种途径，从多方面培养学生的自信心，促使学生成为新世纪所需要的人才。</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9:56:00Z</dcterms:created>
  <dc:creator>Administrator</dc:creator>
  <dc:description/>
  <cp:keywords/>
  <dc:language>en-US</dc:language>
  <cp:lastModifiedBy>Administrator</cp:lastModifiedBy>
  <dcterms:modified xsi:type="dcterms:W3CDTF">2019-01-12T10:01:00Z</dcterms:modified>
  <cp:revision>3</cp:revision>
  <dc:subject/>
  <dc:title/>
</cp:coreProperties>
</file>