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60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读《给教师的建议》心得体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给教师的建议》是苏联当代著名教育家瓦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阿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ascii="宋体;SimSun" w:hAnsi="宋体;SimSun" w:cs="宋体;SimSun"/>
          <w:sz w:val="24"/>
          <w:szCs w:val="24"/>
        </w:rPr>
        <w:t>苏霍姆林斯基为了解决中小学的实际问题，专门为中小学教师写的教育经典丛书。书中的每条建议都与我们息息相关，不是讲一些生硬的大道理，而是从教师的身边出发，由一些常见的现象，普遍的观点，以及颇具争议的问题，找出问题的症结所在，并提出了切实可行的方法，对我们教师有着很实用的指导和借鉴作用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在读到“教师的时间从哪里来”一段时，确实让我产生了很大的共鸣。作为一名教师，的确发现时间总是不够用，每天总是备课、上课、训练、写反思等，仰望时钟，一天时间却又过去，可收获却不大。于是，我迫不及待地想要往下寻求答案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苏霍姆林斯基给了我们一个很好的建议：那就是读书，每天不间断地读书，跟书籍结下终生的友谊。我们都知道，要教给学生一滴水，那么自己就要有一桶水。看看一些优秀的教师的教育技巧的提高，正是由于他们持之以恒的读书，不断补充他们的知识的大海的营养，这样数量就逐渐转化为质量。是什么促使他们在繁忙的工作之余坚持读书阅读呢？爱学生，为了让学生能够得到更好的发展，许多教师都把自己的学习和生活中的许多内容与学生紧紧相连。正是这样的情感，让他们在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小时中做出了比别人多几倍的事情，让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小时孕育了无数新的想法，也出现了许多奇迹。苏霍姆林斯基还在书中举了一个例子：一天，一位老教师上了一堂非常精彩的公开课，他的风采吸引了在场的所有老师。当别人问她：“你花了多少时间来准备这节课”时，这位老教师说：“对这节课，我准备了一辈子，而且，对每一节课，我都是用终生的时间来准备的！”感动之余，我也豁然开朗。我们总在抱怨着时间的流逝如水似箭，可老天总是最公平的，它给我们每个人都是一天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 xml:space="preserve">小时，之所以有差距，问题出在态度上，往往是事情在后面追着自己而没有主动去做事。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“</w:t>
      </w:r>
      <w:r>
        <w:rPr>
          <w:rFonts w:ascii="宋体;SimSun" w:hAnsi="宋体;SimSun" w:cs="宋体;SimSun"/>
          <w:sz w:val="24"/>
          <w:szCs w:val="24"/>
        </w:rPr>
        <w:t>读书是节约老师时间有效的方法之一。读书不是为了应付，而是出自内心的需要和对知识的渴求！”试问，从古到今，哪位成功者不是“读万卷书，行万里路”呢？ 俗话说：“活到老，学到老”，作为一名新时期的教师，应当主动地去学习。因为只有不断丰富自己的知识，才能学会创造性地使用教材，才能赢得自身的发展，才能提高自己的素质，这是作一个‘真正的教师’所不可缺的“精神底子”。苏霍姆林斯基也说：“一个真正的人应当在灵魂深处有一份精神宝藏，这就是他通宵达旦地读过一二百本书。” 我又做到了多少？当然此书中的建议都是值得我在以后的教学中借鉴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读完后我如闭塞的心灵打开了一扇窗户，又如黑暗中点燃了几盏明灯，我又进一步理解了“教育艺术”“教育智慧”的深刻含义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0:05:00Z</dcterms:created>
  <dc:creator>Administrator</dc:creator>
  <dc:description/>
  <cp:keywords/>
  <dc:language>en-US</dc:language>
  <cp:lastModifiedBy>Administrator</cp:lastModifiedBy>
  <dcterms:modified xsi:type="dcterms:W3CDTF">2019-01-12T10:07:00Z</dcterms:modified>
  <cp:revision>3</cp:revision>
  <dc:subject/>
  <dc:title/>
</cp:coreProperties>
</file>