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教育学中的心理效应》读书心得</w:t>
      </w:r>
    </w:p>
    <w:p>
      <w:pPr>
        <w:pStyle w:val="Normal"/>
        <w:spacing w:lineRule="exact" w:line="360"/>
        <w:ind w:firstLine="480"/>
        <w:rPr>
          <w:rFonts w:ascii="宋体;SimSun" w:hAnsi="宋体;SimSun" w:cs="宋体;SimSun"/>
          <w:sz w:val="24"/>
        </w:rPr>
      </w:pPr>
      <w:r>
        <w:rPr>
          <w:rFonts w:ascii="宋体;SimSun" w:hAnsi="宋体;SimSun" w:cs="宋体;SimSun"/>
          <w:sz w:val="24"/>
        </w:rPr>
        <w:t>刚开始拿到《教育中的心理效应》的时候，其实是有一点点愁苦的，因为刚刚经历过考编制那段“灰色时期”，天天自习心理学，教育学，教育心理学这些很理论的东西，对于这些纯理论的东西有了一种“敬畏”感。可是当我翻开的时候，才发现这本书和以往的教育心理学截然不同，这本书中有大量的事例，让人看了不会觉得无聊，反而会越看越有意思。</w:t>
      </w:r>
    </w:p>
    <w:p>
      <w:pPr>
        <w:pStyle w:val="Normal"/>
        <w:spacing w:lineRule="exact" w:line="360"/>
        <w:ind w:firstLine="480"/>
        <w:rPr/>
      </w:pPr>
      <w:r>
        <w:rPr>
          <w:rFonts w:ascii="宋体;SimSun" w:hAnsi="宋体;SimSun" w:cs="宋体;SimSun"/>
          <w:sz w:val="24"/>
        </w:rPr>
        <w:t>第一个看到的心理效应是系列位置效应，主要讲的是老师让学生出来背书，学生只记得开头结尾，中间老是忘。其实这个故事背后隐藏的东西还与心理学中，大家都知道的首因效应，近因效应有关。结合我们平时的教学，</w:t>
      </w:r>
      <w:r>
        <w:rPr>
          <w:rFonts w:ascii="宋体;SimSun" w:hAnsi="宋体;SimSun" w:cs="宋体;SimSun"/>
          <w:sz w:val="24"/>
        </w:rPr>
        <w:t>《系列位置效应》告诉我们：</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老师在课堂开始和结尾要讲重要的内容，处理重要的事情。只有最重要的事情才能占据最重要的时间。</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要重视一节课的开头和结尾。不要让上课的前</w:t>
      </w:r>
      <w:r>
        <w:rPr>
          <w:rFonts w:cs="宋体;SimSun" w:ascii="宋体;SimSun" w:hAnsi="宋体;SimSun"/>
          <w:sz w:val="24"/>
        </w:rPr>
        <w:t>10</w:t>
      </w:r>
      <w:r>
        <w:rPr>
          <w:rFonts w:ascii="宋体;SimSun" w:hAnsi="宋体;SimSun" w:cs="宋体;SimSun"/>
          <w:sz w:val="24"/>
        </w:rPr>
        <w:t>分钟在找练习本的过程中度过，也不要让快下课的后</w:t>
      </w:r>
      <w:r>
        <w:rPr>
          <w:rFonts w:cs="宋体;SimSun" w:ascii="宋体;SimSun" w:hAnsi="宋体;SimSun"/>
          <w:sz w:val="24"/>
        </w:rPr>
        <w:t>10</w:t>
      </w:r>
      <w:r>
        <w:rPr>
          <w:rFonts w:ascii="宋体;SimSun" w:hAnsi="宋体;SimSun" w:cs="宋体;SimSun"/>
          <w:sz w:val="24"/>
        </w:rPr>
        <w:t>分钟在想象课后如何玩耍中度过。</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背诵文章、单词时要经常变换开始位置。</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每次学习时间不能太长，合理安排学习材料的顺序。</w:t>
      </w:r>
    </w:p>
    <w:p>
      <w:pPr>
        <w:pStyle w:val="Normal"/>
        <w:spacing w:lineRule="exact" w:line="360"/>
        <w:ind w:firstLine="480"/>
        <w:rPr>
          <w:rFonts w:ascii="宋体;SimSun" w:hAnsi="宋体;SimSun" w:cs="宋体;SimSun"/>
          <w:sz w:val="24"/>
        </w:rPr>
      </w:pPr>
      <w:r>
        <w:rPr>
          <w:rFonts w:ascii="宋体;SimSun" w:hAnsi="宋体;SimSun" w:cs="宋体;SimSun"/>
          <w:sz w:val="24"/>
        </w:rPr>
        <w:t>书中给我印象最深的是“超限效应”。它是指刺激过多、过强或作用时间过久，从而引起心理极不耐烦或逆反的心理现象。在我们的日常教育中经常出现类似的现象。如：老师上课拖堂、用同样的方式反复传授同一内容、放学时学生都准备收拾书包了老师还在不停地布置作业、对学生犯下的错误一次两次地批评教育……这样做其结果却是学生对于学习的兴趣减少了，学习效率降低了，而学生对于老师的重复批评教育不但没有反省和改正，反而出现了逆反心理。</w:t>
      </w:r>
    </w:p>
    <w:p>
      <w:pPr>
        <w:pStyle w:val="Normal"/>
        <w:spacing w:lineRule="exact" w:line="360"/>
        <w:ind w:firstLine="480"/>
        <w:rPr>
          <w:rFonts w:ascii="宋体;SimSun" w:hAnsi="宋体;SimSun" w:cs="宋体;SimSun"/>
          <w:sz w:val="24"/>
        </w:rPr>
      </w:pPr>
      <w:r>
        <w:rPr>
          <w:rFonts w:ascii="宋体;SimSun" w:hAnsi="宋体;SimSun" w:cs="宋体;SimSun"/>
          <w:sz w:val="24"/>
        </w:rPr>
        <w:t>作为教师，在教育和教学中都要注意避免“超限效应”。教学中应该充分调动学生的积极性，而不是一味地填塞。教育学生时也要尽量避免超限效应在批评中出现。当学生犯了一次错，只能批评一次。千万不要对同一学生的同一件错事，重复同样的批评。如果一定要再次批评，也千万不要重复同样的方面、同样的角度、同样的批评语句，应该换个角度进行批评，这样学生就不会觉得同样的错误一再被“穷追不舍”，厌烦心理、反抗心理就会随之减低。中国绘画讲究“疏可走马，密不透风”。“疏可走马”指的就是“布白”。而教育也应该讲究“布白”的艺术，注意“度”，让学生自己去思考、去反省。就如我们成语“过犹不及”、“适可而止”、“物极必反”，其实正是“超限效应”的最好诠释。</w:t>
      </w:r>
    </w:p>
    <w:p>
      <w:pPr>
        <w:pStyle w:val="Normal"/>
        <w:spacing w:lineRule="exact" w:line="360"/>
        <w:ind w:firstLine="480"/>
        <w:rPr/>
      </w:pPr>
      <w:r>
        <w:rPr>
          <w:rFonts w:ascii="宋体;SimSun" w:hAnsi="宋体;SimSun" w:cs="宋体;SimSun"/>
          <w:sz w:val="24"/>
        </w:rPr>
        <w:t>其实在我当年的学习中也碰到过这样的事例，我们班主任总是喜欢揪着一个人的错误不放，并且总能在不同的场合反复提起这件事，一开始，可能会笑笑，可是到说到第三第四次的时候，心里就会觉得很不耐烦，到最后，大部分同学在心里同情的其实是那个犯错误的同学，厌烦班主任的“啰嗦”，我想这正是书中提到的超限效应吧。对学生的批评应该是要有一个度的。</w:t>
      </w:r>
    </w:p>
    <w:p>
      <w:pPr>
        <w:pStyle w:val="Normal"/>
        <w:spacing w:lineRule="exact" w:line="360"/>
        <w:ind w:firstLine="480"/>
        <w:rPr>
          <w:rFonts w:ascii="宋体;SimSun" w:hAnsi="宋体;SimSun" w:cs="宋体;SimSun"/>
          <w:sz w:val="24"/>
        </w:rPr>
      </w:pPr>
      <w:r>
        <w:rPr>
          <w:rFonts w:ascii="宋体;SimSun" w:hAnsi="宋体;SimSun" w:cs="宋体;SimSun"/>
          <w:sz w:val="24"/>
        </w:rPr>
        <w:t>我还想讲一下柳暗花明又一村</w:t>
      </w:r>
      <w:r>
        <w:rPr>
          <w:rFonts w:cs="宋体;SimSun" w:ascii="宋体;SimSun" w:hAnsi="宋体;SimSun"/>
          <w:sz w:val="24"/>
        </w:rPr>
        <w:t>---</w:t>
      </w:r>
      <w:r>
        <w:rPr>
          <w:rFonts w:ascii="宋体;SimSun" w:hAnsi="宋体;SimSun" w:cs="宋体;SimSun"/>
          <w:sz w:val="24"/>
        </w:rPr>
        <w:t>思维定势。书中举了很多个例子，其中有一个是特殊的面试。试卷的第一题是在试卷的左上角写下姓名，做到第十五题是如果阁下看完了题目，请只做第一题。一般考试每道题目都需要做，这样的定势使多少人失去了助理的职位。这个事例其实在我初二的时候就听过了，当时我们觉得很有趣，就和语文课代表找老师商量想出这样一份试卷，看一下结果到底如何，语文老师也非常爽快地答应了，发卷的时候是让学生有五分钟看卷时间的，结果满分的同学少得可怜。</w:t>
      </w:r>
    </w:p>
    <w:p>
      <w:pPr>
        <w:pStyle w:val="Normal"/>
        <w:spacing w:lineRule="exact" w:line="360"/>
        <w:ind w:firstLine="480"/>
        <w:rPr>
          <w:rFonts w:ascii="宋体;SimSun" w:hAnsi="宋体;SimSun" w:cs="宋体;SimSun"/>
          <w:sz w:val="24"/>
        </w:rPr>
      </w:pPr>
      <w:r>
        <w:rPr>
          <w:rFonts w:ascii="宋体;SimSun" w:hAnsi="宋体;SimSun" w:cs="宋体;SimSun"/>
          <w:sz w:val="24"/>
        </w:rPr>
        <w:t>一只蝴蝶在巴西丛林的一朵工作花瓣上轻轻扇动一下翅膀，有可能会在美国的德克萨斯引起一场龙卷风。细小的因素与看似完全不相关的巨大复杂的变化之间存在紧密的因果联系，这就是蝴蝶效应。书中还讲到蝴蝶效应是一点点累积的结果。蝴蝶效应告诉我们：要特别注意初始状态的微小变动，要对这方面的微小变动保持高度的敏感。</w:t>
      </w:r>
    </w:p>
    <w:p>
      <w:pPr>
        <w:pStyle w:val="Normal"/>
        <w:spacing w:lineRule="exact" w:line="360"/>
        <w:ind w:firstLine="480"/>
        <w:rPr>
          <w:rFonts w:ascii="宋体;SimSun" w:hAnsi="宋体;SimSun" w:cs="宋体;SimSun"/>
          <w:sz w:val="24"/>
        </w:rPr>
      </w:pPr>
      <w:r>
        <w:rPr>
          <w:rFonts w:ascii="宋体;SimSun" w:hAnsi="宋体;SimSun" w:cs="宋体;SimSun"/>
          <w:sz w:val="24"/>
        </w:rPr>
        <w:t>看到这儿，不由得把这种效应和我们的教育教学联系起来，它不就是在提醒我们要从细节上来关注我们的学生，“勿以善小而不为，勿以恶小而为之”。而在现实生活中，我们学生的很多坏习惯都是在不知不觉中养成。例如：有的孩子不会整理自己书桌，书包。一上课不知道摆放书本、文具，他才从书包里呼呼啦啦地找书本，一下课，又不知道换书本。到第二节上课了，其他同学都准备上课，他桌子上还摆着上节课的书本，如果到中午放学，向他桌子上一看，啊！一本不少，上过什么课，他的桌子上肯定会什么书，满满一桌子的书摆的横七竖八。这不就是“蝴蝶效应”吗？当孩子第一次不整理自己的东西时，我们没感觉到什么，因此家长就代劳</w:t>
      </w:r>
      <w:r>
        <w:rPr>
          <w:rFonts w:cs="宋体;SimSun" w:ascii="宋体;SimSun" w:hAnsi="宋体;SimSun"/>
          <w:sz w:val="24"/>
        </w:rPr>
        <w:t>,</w:t>
      </w:r>
      <w:r>
        <w:rPr>
          <w:rFonts w:ascii="宋体;SimSun" w:hAnsi="宋体;SimSun" w:cs="宋体;SimSun"/>
          <w:sz w:val="24"/>
        </w:rPr>
        <w:t>这种心理创造了条件</w:t>
      </w:r>
      <w:r>
        <w:rPr>
          <w:rFonts w:cs="宋体;SimSun" w:ascii="宋体;SimSun" w:hAnsi="宋体;SimSun"/>
          <w:sz w:val="24"/>
        </w:rPr>
        <w:t>,</w:t>
      </w:r>
      <w:r>
        <w:rPr>
          <w:rFonts w:ascii="宋体;SimSun" w:hAnsi="宋体;SimSun" w:cs="宋体;SimSun"/>
          <w:sz w:val="24"/>
        </w:rPr>
        <w:t>有机会暗暗“滋长”，接着就有了第二次，第三次……时间一长，就养成了根深蒂固的坏习惯。还有学生书写不认真，读书不用心，不讲诚信等这些坏习惯都是这样一点一滴形成的。教师一定要对学校中的每一次偶然事件保持敏感，找到教育事件中的支点善加利用，清除教育事件中可能存在的“蚁穴”。伟大正是存在于细节之中！</w:t>
      </w:r>
    </w:p>
    <w:p>
      <w:pPr>
        <w:pStyle w:val="Normal"/>
        <w:spacing w:lineRule="exact" w:line="360"/>
        <w:ind w:firstLine="480"/>
        <w:rPr>
          <w:rFonts w:ascii="宋体;SimSun" w:hAnsi="宋体;SimSun" w:cs="宋体;SimSun"/>
          <w:sz w:val="24"/>
        </w:rPr>
      </w:pPr>
      <w:r>
        <w:rPr>
          <w:rFonts w:ascii="宋体;SimSun" w:hAnsi="宋体;SimSun" w:cs="宋体;SimSun"/>
          <w:sz w:val="24"/>
        </w:rPr>
        <w:t>这样一本好书还需要，更值得我花更多的时间去阅读，去学习，去思考。</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2:28:00Z</dcterms:created>
  <dc:creator>DELL</dc:creator>
  <dc:description/>
  <cp:keywords/>
  <dc:language>en-US</dc:language>
  <cp:lastModifiedBy>Administrator</cp:lastModifiedBy>
  <dcterms:modified xsi:type="dcterms:W3CDTF">2019-01-12T10:03:00Z</dcterms:modified>
  <cp:revision>4</cp:revision>
  <dc:subject/>
  <dc:title/>
</cp:coreProperties>
</file>