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640"/>
        <w:jc w:val="center"/>
        <w:rPr>
          <w:rFonts w:ascii="宋体" w:hAnsi="宋体" w:eastAsia="宋体" w:cs="宋体"/>
          <w:sz w:val="32"/>
          <w:szCs w:val="32"/>
          <w:highlight w:val="none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  <w:lang w:val="en-US" w:eastAsia="zh-CN"/>
        </w:rPr>
        <w:t>班，请继续向阳奔跑！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01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9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同学们带着笑脸来到了我们美丽可爱的家——河海中学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共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组成了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班这个大家庭，在这个温暖的大家庭里大家互助互爱、努力奋斗、不分彼此、共同成长。在这里，我们拉开了青春的序幕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，两年半的时间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，我们欢笑，合作，携手共进，在只属于我们的青葱岁月里尽情挥洒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我们从起初的个体到如今“力往一处使，心往一处想”的大家庭。班级通过组织各种活动，增加了同学们的班级自豪感，集体荣誉感，形成了团结协作，拼搏进取的团队精神，更重要的是向每一位同学传递着一份家的温馨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这一切的一切激励着我们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感动着我们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形成了一股强大的班级凝聚力。我们不断奋进，充满希望，个性鲜明。在这里你会看到真实的我们。最重要的是还可以看到我们的学习，生活，活动。以及我们对未来的期待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回首点点滴滴，我们学会的真是太多太多，而离我们的挑战越来越近，我们面临的是更高一级的考验，坎坷不平的路，总有一天会成为宽广而光滑的大路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接下来，一起来看看九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班的成长之路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......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“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拼搏，奋进”是我们的学习口号。上课时，每一位同学都专心听讲，勤做笔记，努力将老师讲的每一个知识点都铭记于心。下课时，班级里没有打打闹闹的情形，有的是同学们埋头做题的身影，有的是同学们讨论问题的声音，有的是同学们重默订正的积极，成绩较好的同学还会帮助别人解决疑难。在一次次的考试中，竞争激烈，排名靠前的同学有了很多的新面孔，进步的学生也用成绩证明了自己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实践中，我们兴高采烈。我们迎来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了秋游，去到了东方盐湖城，我们拍下集体照，把大家的最后一次在河海的集体秋游记录在镜头下。这是传承中国道文化的精髓，打造以文化为特色的核心竞争力。景区内鸟语花香，山清水秀。白墙黑瓦，屋檐下的灯笼小镇，在空中摇曳荡漾，悠然自得，宛若轻轻杨柳，摆弄身姿。建筑两旁清脆树木，是人感到舒心惬意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运动会上，全班同学投入了无限的激情，构织成班级体育活动美丽风景。在长跑的跑道边的看台上，呐喊声此起彼伏，能让人感受到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班同学的团结和激情。校运会的跑道上有我们挥洒汗水的身影，田径场上有我们的奋勇一拼，为的就是我们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班的荣耀！不畏困难，挑战自我，就是他们的口号！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元旦假前，徐老师为我们举办了热闹的元旦活动，有着家长为班级同学定的蛋糕、奶茶、炸鸡，还有几位同学精心准备的舞蹈、相声、吉他弹唱，吃着、笑着、闹着、谈着，我们暂时放下了学习的重担，享受这属于我们的快乐时光。我相信时光虽在流逝，美好永记心中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我们在活动中渐渐成长，每次努力，即使以失败告终，但告诉自己：“阳光总在风雨后！”每一次的失败，都在告诉自己：“你还不够努力。”每一次的成功，都在告诫自己：“明天你还能更好！”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班级里还有“最强王者”的评比竞赛活动，有“倔强青铜”、“秩序白银”、“荣耀黄金”到“最强王者”的成长阶梯，每天我们对默写、作业、测试情况进行统计，得分达标的学生都可榜上有名。看着已经荣登榜单的同学，其他学生也不甘示弱，想要追赶上，让自己榜上有名，而优秀的同学都在眼红“最强”的位置。让我们拭目以待，谁最后能勇往直前呢？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通过我们的努力，也取得了不错的佳绩：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在“开学竞赛”中被评为“优胜班级”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在秋季运动会节中荣获班级团体第一名，单项比赛中更有许多同学拔得头筹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在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月份日常行为评比中获得流动红旗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在冬段比赛中获得团体第四名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19"/>
          <w:szCs w:val="19"/>
          <w:highlight w:val="none"/>
          <w:lang w:val="en-US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这些奖项在不断鞭策着我们，成为更好的自己！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br/>
        <w:t xml:space="preserve">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一个班集体的凝聚力来源于每一位成员那份坚定而一致的信念。为了同一个理想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我们相聚在一起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每一个人都满怀抱负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每一个人都有着棱角分明的个性。然而我们知道一个团结向上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拼搏协作的集体才是我们个人健康成长的依附。草木凋零，但它无悔，因为它曾拥有过葱绿；花儿凋谢，但它无悔，因为它曾姹紫嫣红；大雁南飞，但它无悔，因为它已饱尝北国的春暖夏融。我们奔波劳碌，拘泥于三点一线的简单生活，但我们无悔，因为我们拥有崇高的理想，我们愿为心中的梦想而拼搏奋斗！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班，请继续向阳奔跑吧！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righ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常州市河海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实验学校九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班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highlight w:val="none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.</cp:lastModifiedBy>
  <dcterms:modified xsi:type="dcterms:W3CDTF">2021-01-12T10:16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