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eastAsia="zh-CN"/>
        </w:rPr>
        <w:t>特殊的生日会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常州市雕庄中心小学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三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班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瞿铭喆</w:t>
      </w:r>
    </w:p>
    <w:p>
      <w:pPr>
        <w:pStyle w:val="Normal"/>
        <w:ind w:firstLine="560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eastAsia="zh-CN"/>
        </w:rPr>
        <w:t>李晓明快要生日了，但李晓明爸妈在外地工作，所以同学们准备帮李晓明举办个生日会。</w:t>
      </w:r>
    </w:p>
    <w:p>
      <w:pPr>
        <w:pStyle w:val="Normal"/>
        <w:ind w:firstLine="560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eastAsia="zh-CN"/>
        </w:rPr>
        <w:t>于是，同学们早早的来到教室开始布制教室。有的画画，有的剪纸，有的挂丝带，有的吹气球</w:t>
      </w:r>
      <w:r>
        <w:rPr>
          <w:rFonts w:ascii="Arial" w:hAnsi="Arial" w:cs="Arial" w:eastAsia="Arial"/>
          <w:b w:val="false"/>
          <w:bCs w:val="false"/>
          <w:sz w:val="28"/>
          <w:szCs w:val="28"/>
          <w:lang w:eastAsia="zh-CN"/>
        </w:rPr>
        <w:t>…</w:t>
      </w:r>
      <w:r>
        <w:rPr>
          <w:b w:val="false"/>
          <w:bCs w:val="false"/>
          <w:sz w:val="28"/>
          <w:szCs w:val="28"/>
          <w:lang w:eastAsia="zh-CN"/>
        </w:rPr>
        <w:t>个个满头大汗。很快就布制好了，窗户上挂满了丝带，屋顶上也飘着五彩缤纷的气球，墙上贴着一幅幅五颜六色的图画。</w:t>
      </w:r>
    </w:p>
    <w:p>
      <w:pPr>
        <w:pStyle w:val="Normal"/>
        <w:ind w:firstLine="560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eastAsia="zh-CN"/>
        </w:rPr>
        <w:t>李晓明刚走进教室就呆住了，“祝你生日快乐”大家手里端着一个大蛋糕，齐声说道。蛋糕一共有三层，第一层周边围了一圈巧克力，上面还有各种各样的水果，第二层周边抹了一圈奶油，还有各种装饰品，第三层上面插着九支明晃晃的蜡烛。李晓明流下了感动的泪水。大家围着蛋糕，看着李晓明许愿，李晓明含着泪默默地许下了愿望。大家开始分蛋糕，津津有味地吃起蛋糕来，此时，李小明心里的滋味比甜甜的蛋糕还要甜。</w:t>
      </w:r>
    </w:p>
    <w:p>
      <w:pPr>
        <w:pStyle w:val="Normal"/>
        <w:numPr>
          <w:ilvl w:val="0"/>
          <w:numId w:val="1"/>
        </w:numPr>
        <w:ind w:left="0" w:firstLine="5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eastAsia="zh-CN"/>
        </w:rPr>
        <w:t>虽然生日会已经结束了，但是大家的心却还在昨天的生日会里，还在甜甜的蛋糕里。</w:t>
      </w:r>
    </w:p>
    <w:p>
      <w:pPr>
        <w:pStyle w:val="Normal"/>
        <w:numPr>
          <w:ilvl w:val="0"/>
          <w:numId w:val="0"/>
        </w:numPr>
        <w:ind w:left="0" w:firstLine="5040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eastAsia="zh-CN"/>
        </w:rPr>
        <w:t>（指导老师：朱瑶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第%1天，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8:52:33Z</dcterms:created>
  <dc:creator>Administrator</dc:creator>
  <dc:description/>
  <dc:language>en-US</dc:language>
  <cp:lastModifiedBy>流年♥</cp:lastModifiedBy>
  <dcterms:modified xsi:type="dcterms:W3CDTF">2021-01-14T02:5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