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</w:t>
      </w:r>
      <w:r>
        <w:rPr>
          <w:rFonts w:eastAsia="Calibri" w:cs="Calibri"/>
          <w:sz w:val="52"/>
          <w:szCs w:val="52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猜猜她是谁</w:t>
      </w:r>
    </w:p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36"/>
          <w:lang w:val="en-US" w:eastAsia="zh-CN"/>
        </w:rPr>
        <w:t>常州市雕庄中心小学</w:t>
      </w:r>
      <w:r>
        <w:rPr>
          <w:rFonts w:cs="Calibri" w:eastAsia="Calibri"/>
          <w:sz w:val="28"/>
          <w:szCs w:val="36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三（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）班</w:t>
      </w:r>
      <w:r>
        <w:rPr>
          <w:rFonts w:cs="Calibri" w:eastAsia="Calibri"/>
          <w:sz w:val="28"/>
          <w:szCs w:val="36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张为清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她微微有点高，也微微有点胖。浓浓的眉毛下面有一双明亮的大眼睛，两只耳朵上有颗耳钉，小小的鼻子下有一张樱桃小嘴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她是一个严厉的小班干，每当我没有带老师让我们带的作业本时，我都很害怕。有一次，我又没有带作业，心想：“一会儿她来了，我告诉她我忘记带作业了，她一定会告诉老师的。”果然，她一步一步走来了，她严厉的问我：“你的作业本呢？”我害怕的说：“我、我、我……。”她凶狠的问我：“你、你、你、你什么你，你的作业呢？”我提心吊胆地说：“我…我的作…作业忘记带了。”她严肃的说：“你竟然没有带，我待会儿要告诉老师。”我那时候就像一只弱小的鸟儿一样，有气无力地坐在板凳上，眼睁睁地看着她告诉老师，等待着老师批评我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你们想一想，猜一猜她是谁吧？</w:t>
      </w:r>
    </w:p>
    <w:p>
      <w:pPr>
        <w:pStyle w:val="Normal"/>
        <w:ind w:firstLine="5493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指导老师：朱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1:05:00Z</dcterms:created>
  <dc:creator>Administrator</dc:creator>
  <dc:description/>
  <dc:language>en-US</dc:language>
  <cp:lastModifiedBy>流年♥</cp:lastModifiedBy>
  <cp:lastPrinted>2014-12-17T09:48:00Z</cp:lastPrinted>
  <dcterms:modified xsi:type="dcterms:W3CDTF">2021-01-14T02:50:23Z</dcterms:modified>
  <cp:revision>3</cp:revision>
  <dc:subject/>
  <dc:title>                         7A Unit 6 Integrated skills (2)       姓名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