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勤俭节约、从我做起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位老师、各位同学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家好！欢迎来到《道德讲堂》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甲：道德讲堂，榜样力量，河小学子，快乐成长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道，源于教育；道，重在传承；道，贵在坚持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真诚的希望今天走进《道德讲堂》的每一位老师、同学都能成为道德的传播者，实践者和受益者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我们今天道德讲堂的主题是“勤俭节约，从我做起”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本次活动由：唱歌曲、学模范、谈感悟、诵经典、做承诺五个环节组成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一、唱歌曲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“谁知盘中餐，粒粒皆辛苦”，“一粥一饭，当思来处不易；半丝半缕，恒念物力维艰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乙：勤俭节约，是一种美德，是一种创造，是中华名族的优良传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让我们在歌声中牢记勤俭节约，颂扬勤俭节约吧！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齐唱：《勤俭节约歌》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学模范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勤俭节约是中华民族的优良传统，也是中国共产党人的传家宝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历史和现实表明，一个没有勤俭节约精神做支撑的民族，难以自立自强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一个没有勤俭节约精神做支撑的国家，难以发展进步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欣赏短片《雷锋勤俭节约的故事》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雷锋叔叔不仅乐于助人，还将勤俭节约的美好品德践行得淋漓尽致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回顾我们党的历史，老一辈无产阶级革命家们堪称勤俭节约的楷模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乙：如今，经济发展了，国力增强了，但“由俭入奢易，由奢入俭难”的道理从来不曾改变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甲：共产党人吃苦在前、享受在后、勤俭节约、始终跟老百姓同甘共苦的要求从来不曾改变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谁忘记了这个道理，谁违背了这个要求，谁就有脱离群众的危险，谁就不是真正的共产党人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：让我们一起重温几个难忘的历史片段吧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请听毛泽东的故事：《反对浪费》掌声欢迎，承思彤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请听周恩来的故事：《必须用国产的》掌声欢迎，陆昕岩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请听邓小平的故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《就是吃苦》掌声欢迎，李羽煊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谈感悟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听了伟人们的勤俭节约故事，我们对“厉行节约、反对浪费”八个字认识更深、体会更深。请大家来说一说你的想法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潘永绍、范媛媛、谭玉琪、张世博、陆旻阳、王琳博、金承宇、邹泽伦、丁梦萱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看来同学们都是有心人，对勤俭节约的话题是深有感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也希望勤俭节约我们不仅仅是停留在口头上，而是要扎扎实实落实到行动中。</w:t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四、诵经典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甲：讲道德，诵经典，让我们一起诵读经典，感受经典的正能量吧！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乙：历览前贤国与家，成由勤俭败由奢。－－（唐）李商隐《咏史》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由俭入奢易，由奢入俭难。 ——司马光《训俭示康》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乙：一粥一饭，当思来处不易。半丝半缕，恒念物力维艰。宜未雨而绸缪，毋临渴而掘井。自奉必须俭约，宴客切勿留连。器具质而洁，瓦缶胜金玉。饮食约而精，园蔬胜珍馐。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朱柏庐《夫子治家格言》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五千年灿烂的文化，积淀出中华文明的道德史诗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崇尚节俭不止是一种习惯，更是一种与道德相关的品行，是修身立德的基础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做承诺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同学们，下面我们一起看一则公益广告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同学们，俭，德之共也；侈，恶之大也。勤俭节约，我们做出如下承诺（齐读）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：希望我们能牢记前人勤俭节约的事迹，在模范的鞭策下，将勤俭节约的美德永远传承下去，请从现在做起，做一个勤俭节约的人！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：请班主任卞老师讲话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合：本期“道德讲堂”到这里就结束了。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36:00Z</dcterms:created>
  <dc:creator>User</dc:creator>
  <dc:description/>
  <cp:keywords/>
  <dc:language>en-US</dc:language>
  <cp:lastModifiedBy>Microsoft Office 用户</cp:lastModifiedBy>
  <cp:lastPrinted>2014-04-02T08:47:00Z</cp:lastPrinted>
  <dcterms:modified xsi:type="dcterms:W3CDTF">2020-12-01T00:51:00Z</dcterms:modified>
  <cp:revision>11</cp:revision>
  <dc:subject/>
  <dc:title>道德讲堂教案</dc:title>
</cp:coreProperties>
</file>